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239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5pt;margin-top:10.8pt;width:53.55pt;height:4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911839" r:id="rId2"/>
        </w:object>
      </w:r>
    </w:p>
    <w:p>
      <w:pPr>
        <w:pStyle w:val="Heading3"/>
        <w:ind w:left="6372" w:hanging="0"/>
        <w:rPr/>
      </w:pPr>
      <w:r>
        <w:rPr>
          <w:rFonts w:eastAsia="Comic Sans MS"/>
        </w:rPr>
        <w:t xml:space="preserve">   </w:t>
      </w:r>
      <w:r>
        <w:rPr/>
        <w:t xml:space="preserve">Informacja Prasowa </w:t>
      </w:r>
    </w:p>
    <w:p>
      <w:pPr>
        <w:pStyle w:val="Normal"/>
        <w:ind w:left="5664" w:firstLine="708"/>
        <w:jc w:val="both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23 marca 2004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center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Instytut Badań nad Demokracją i Przedsiębiorstwem Prywatnym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rajowej Izby Gospodarczej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/>
      </w:pPr>
      <w:r>
        <w:rPr/>
        <w:t xml:space="preserve">Bariery rozwoju gospodarki opartej na wiedzy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w Europie Centralnej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trategie pokonywania barier rozwojowych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cs="Comic Sans MS" w:ascii="Comic Sans MS" w:hAnsi="Comic Sans MS"/>
          <w:sz w:val="22"/>
        </w:rPr>
        <w:t>SZOKUJĄCA DIAGNOZA. EUROPA CENTRALNA NA UBOCZU ZMIAN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 xml:space="preserve">Zbyt małe nakłady na B+R. </w:t>
      </w:r>
      <w:r>
        <w:rPr>
          <w:rFonts w:cs="Comic Sans MS" w:ascii="Comic Sans MS" w:hAnsi="Comic Sans MS"/>
          <w:sz w:val="20"/>
        </w:rPr>
        <w:t>Wyniki niezależnych badań wskazują, że pozycja Polski oraz innych krajów Europy Centralnej w zakresie rozwoju gospodarki informatycznej w porównaniu do innych krajów rozwiniętych jest bardzo niekorzystna. Kraje Europy Środkowo-Wschodniej znacznie odbiegają od przeciętnych wartości nakładów na B+R dla krajów OECD i dla Unii Europejskiej. Stosunkowo największą część środków na badania i rozwój przeznacza Republika Czeska – 1,3% PKB. Polska i Słowacja mają zbliżony poziom nakładów na badania i rozwój, utrzymujący się na poziomie 0,7% PKB. Na Węgrzech 1% PKB przeznaczany jest na badania i rozwój. W Niemczech, Szwecji i USA udział nakładów na B+R w relacji do PKB przekracza 2%.</w:t>
      </w:r>
    </w:p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Niski udział sektora prywatnego w B+R</w:t>
      </w:r>
      <w:r>
        <w:rPr>
          <w:rFonts w:cs="Comic Sans MS" w:ascii="Comic Sans MS" w:hAnsi="Comic Sans MS"/>
          <w:sz w:val="20"/>
        </w:rPr>
        <w:t>. W krajach Europy Środkowo-Wschodniej, badania i rozwój finansowane są głównie ze źródeł publicznych. Tylko Słowacja ze wskaźnikiem finansowanie badań przez sektor prywatny w 67,3% i Republika Czeska ze wskaźnikiem 60,5% zbliżają się do średniej krajów OECD i w przypadku Słowacji przekraczają średnią Europejską. Należy jednak pamiętać, że jest to również wynikiem ogólnie niskich nakładów na badania w tych krajach. Polska, obok Turcji, Portugalii oraz Grecji należy do krajów o najniższym udziale firm w finansowaniu badań. Niskie wskaźniki w przypadku Polski i Czech wynikają także z niewielkiego udziału nakładów na B+R na technologie informatyczne. W przypadku Polski udział ten sięga 10%, w przypadku republiki Czeskiej – 6%, podczas gdy w Finlandii wynosi 60%, w USA 40%, a w Szwecji 35%.</w:t>
      </w:r>
    </w:p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mic Sans MS" w:ascii="Comic Sans MS" w:hAnsi="Comic Sans MS"/>
          <w:b/>
          <w:sz w:val="20"/>
        </w:rPr>
        <w:t>Niedostateczny eksport produktów zaawansowanych technologicznie</w:t>
      </w:r>
      <w:r>
        <w:rPr>
          <w:rFonts w:cs="Comic Sans MS" w:ascii="Comic Sans MS" w:hAnsi="Comic Sans MS"/>
          <w:sz w:val="20"/>
        </w:rPr>
        <w:t xml:space="preserve">. W grupie krajów OECD liderem w zakresie udziału produktów zaliczanych do nowych technologii w eksporcie jest Irlandia, z 40% udziałem wyrobów zaliczanych do sektora ICT w eksporcie. Zwraca uwagę wysokie, trzecie miejsce Węgier, mających 30% udział produktów ICT w eksporcie. Węgry, jako jeden z nielicznych krajów mają również dodatnie saldo handlu zagranicznego w zakresie wyrobów zaliczanych do nowych technologii, razem z Irlandią, Korea, Finlandią, Japonią i Meksykiem. Polska i Republika Czeska mają stosunkowo niewielki, mniej niż 10% udział produktów zaliczanych do nowych technologii w eksporcie, jednak w ostatnim dziesięcioleciu widać wyraźną poprawę w tym zakresi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Zmonopolizowana telekomunikacja i utrudniony dostęp do Internetu</w:t>
      </w:r>
      <w:r>
        <w:rPr>
          <w:rFonts w:cs="Comic Sans MS" w:ascii="Comic Sans MS" w:hAnsi="Comic Sans MS"/>
          <w:sz w:val="20"/>
        </w:rPr>
        <w:t xml:space="preserve">. Kraje Europy Środkowo-Wschodniej należą do krajów o najniższej w OECD liczbie linii telefonicznych na 100 mieszkańców, razem z takimi krajami jak Turcja i Meksyk. Jednak w przeciwieństwie do tych dwóch ostatnich krajów, dynamika rozwoju telekomunikacji w Polsce, Czechach i na Słowacji należała do najwyższych, sięgając 23-25%. W Unii Europejskiej tylko dwa kraje, Portugalia i Irlandia rozwijały swoją sieć w podobnym tempie, przeciętnie 22% rocznie. Ostatnie dane pokazują, że dystans do 15 państw Unii Europejskiej zmniejszył się w niewielkim stopniu. W Polsce przypada 31 linii stacjonarnych na 100 mieszkańców, w Republice Czeskiej 38, na Węgrzech 37, na Słowacji 32. Przeciętna dla Unii Europejskiej wynosi 56 linii. Bardzo wolno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rozwija się również w krajach Europy Środkowej dostęp do szerokopasmowego Internetu (linie DSL lub łącza stałe kablowe). W Polsce, Czechach, na Węgrzech i na Słowacji dostępem takim dysponowało w 2001 r. mniej niż 1% mieszkańców, podczas gdy w Szwecji - 4% w Danii – 2%, w USA – 3%, a w Korei aż 14%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RATEGIA ZMIAN. EUROPA CENTRALNA MOŻE BYĆ LIDEREM.</w:t>
      </w:r>
    </w:p>
    <w:p>
      <w:pPr>
        <w:pStyle w:val="Heading1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Kraje Europy Centralnej mogą znacznie polepszyć swoją konkurencyjność i rozwinąć gospodarkę elektroniczną i dziedziny wysokiej technologii, ale wymaga to podjęcia działań w zakresie deregulacji rynku telekomunikacyjnego, polityki podatkowej oraz zastosowania instrumentów wspierania dziedzin opartych na wiedzy. </w:t>
      </w:r>
    </w:p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Instrumenty podatkowe</w:t>
      </w:r>
      <w:r>
        <w:rPr>
          <w:rFonts w:cs="Comic Sans MS" w:ascii="Comic Sans MS" w:hAnsi="Comic Sans MS"/>
          <w:sz w:val="20"/>
        </w:rPr>
        <w:t xml:space="preserve">. Proponujemy zastosowanie rozwiązań pozwalających znacząco zwiększyć atrakcyjność realizacji B+R w Polsce i w krajach Europy Centralnej. Obejmują on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stosowanie natychmiastowej amortyzacji bieżących (np. płacowych) wydatków na B+R (wzorem Hiszpanii, Irlandii i Wielkiej Brytani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Zastosowanie opcji podatkowej w zakresie wyboru przez przedsiębiorstwo alb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dliczenia do 150% kwoty wydatków na B+R od podstawy opodatkowania podatkiem CIT (wzorem Wlk. Brytanii), al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dliczenia 20% kosztów B+R od podatku CIT (Włochy 30%, Kanada 20%, Norwegia 20%) z limitem odlicze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prowadzenie technologicznego kredytu podatk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Utrzymanie preferencji podatkowych wobec twórców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osowanie schematów ulg podatkowych z tytułu wkładów kapitałowych na kapitał własny MSP o orientacji technologicznej (wzorem Wlk. Brytanii lub Francji)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prowadzenie jednolitej stawki PIT, CIT i VAT na poziomie 19% (Słowacja) z planem obniżania tych wielkości do 15% w miarę poprawy sytuacji w zakresie finansów publicznych</w:t>
      </w:r>
    </w:p>
    <w:p>
      <w:pPr>
        <w:pStyle w:val="Tekstpodstawowy3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kstpodstawowy3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Jesteśmy przekonani, że wprowadzenie tego typu instrumentów pozwoli na przyciągnięcie do Polski i krajów Europy Centralnej dużego strumienia inwestycji zagranicznych ulokowanych w B+R oraz pobudzi w istotnym stopniu krajowe przedsiębiorstwa do większego zaangażowania w prowadzenie B+R. Uważamy także, że kraje regionu powinny w większym zakresie współpracować przy tworzeniu polityki przyciągania inwestycji w B+R. </w:t>
      </w:r>
    </w:p>
    <w:p>
      <w:pPr>
        <w:pStyle w:val="Tekstpodstawowy3"/>
        <w:rPr>
          <w:rFonts w:ascii="Comic Sans MS" w:hAnsi="Comic Sans MS" w:cs="Comic Sans MS"/>
          <w:sz w:val="1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Tekstpodstawowy3"/>
        <w:rPr/>
      </w:pPr>
      <w:r>
        <w:rPr>
          <w:rFonts w:cs="Comic Sans MS" w:ascii="Comic Sans MS" w:hAnsi="Comic Sans MS"/>
          <w:b/>
          <w:sz w:val="20"/>
        </w:rPr>
        <w:t>Deregulacja telekomunikacji</w:t>
      </w:r>
      <w:r>
        <w:rPr>
          <w:rFonts w:cs="Comic Sans MS" w:ascii="Comic Sans MS" w:hAnsi="Comic Sans MS"/>
          <w:sz w:val="20"/>
        </w:rPr>
        <w:t>. Uważamy, że zasadniczą barierą hamującą rozwój gospodarki elektronicznej i Internetowej jest istnienie wadliwych koncepcji prywatyzacji telekomunikacji i funkcjonowania w rezultacie silnych monopoli telekomunikacyjnych. Czynniki te podwyższają ceny usług i utrudniają fizycznie dostęp do Internetu. W związku z tym proponujemy:</w:t>
      </w:r>
    </w:p>
    <w:p>
      <w:pPr>
        <w:pStyle w:val="Tekstpodstawowy3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ponujemy utworzenie, wzorem amerykańskiej Federalnej Komisji Łączności (FCC), niezależnego od władz wykonawczych regulatora rynku telekomunikacyjnego i RTV - Narodowej Komisji Łączności, o stopniu niezależności zbliżonym do Rady Polityki Pieniężnej, o dużych uprawnieniach władczych. Jednocześnie wnioskujemy o zniesienie URTiP-u i KRRiTV.   </w:t>
      </w:r>
    </w:p>
    <w:p>
      <w:pPr>
        <w:pStyle w:val="Tekstpodstawowy3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ponujemy dokonanie poważnych zmian w prawie telekomunikacyjnym, umożliwiających proponowanej Narodowej Komisji Łączności sprawne wykonywanie swoich usprawnień (powinny one odpowiadać uprawnieniom amerykańskiej FCC). </w:t>
      </w:r>
    </w:p>
    <w:p>
      <w:pPr>
        <w:pStyle w:val="Tekstpodstawowy3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ponujemy wyodrębnienie Sądu ds. Łączności z dotychczasowego Sądu Antymonopolowego, dla usprawnienia rozstrzygania sporów prawnych oraz ich znacznego przyśpieszenia. </w:t>
      </w:r>
    </w:p>
    <w:p>
      <w:pPr>
        <w:pStyle w:val="Tekstpodstawowy3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ponujemy znaczące skrócenie terminów na wszelkie działania w ramach działalności telekomunikacyjnej oraz radiowo-telewizyjnej oraz zwiększenie władzy regulatora rynku.  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Proponujemy wprowadzenie uczciwych i jawnych procedur rozpatrywania wszelkich spraw w sposób dający prawo do publicznego przedstawienia swojej opinii, publicznego przesłuchania 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Comic Sans MS" w:ascii="Comic Sans MS" w:hAnsi="Comic Sans MS"/>
          <w:spacing w:val="-3"/>
          <w:sz w:val="20"/>
        </w:rPr>
        <w:t>władz w zakresie przebiegu postępowania (public hearings) oraz innych uprawnień stron w ramach rzetelnych procedur, wzorem Federalnej Komisji Łączności USA.</w:t>
      </w:r>
    </w:p>
    <w:p>
      <w:pPr>
        <w:pStyle w:val="Tekstpodstawowy3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</w:r>
    </w:p>
    <w:p>
      <w:pPr>
        <w:pStyle w:val="Tekstpodstawowy3"/>
        <w:rPr/>
      </w:pPr>
      <w:r>
        <w:rPr>
          <w:rFonts w:cs="Comic Sans MS" w:ascii="Comic Sans MS" w:hAnsi="Comic Sans MS"/>
          <w:sz w:val="20"/>
        </w:rPr>
        <w:t xml:space="preserve">We wszystkich wspomnianych zakresach państwa Europy Centralnej mogą liczyć na pomoc merytoryczną Federalnej Komisji Łączności USA. Nadzieja, że politykę konkurencji w tej dziedzinie ułatwi UE może być złudna. </w:t>
      </w:r>
    </w:p>
    <w:p>
      <w:pPr>
        <w:pStyle w:val="Tekstpodstawowy3"/>
        <w:rPr>
          <w:rFonts w:ascii="Comic Sans MS" w:hAnsi="Comic Sans MS" w:cs="Comic Sans MS"/>
          <w:sz w:val="1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Tekstpodstawowy3"/>
        <w:rPr/>
      </w:pPr>
      <w:r>
        <w:rPr>
          <w:rFonts w:cs="Comic Sans MS" w:ascii="Comic Sans MS" w:hAnsi="Comic Sans MS"/>
          <w:b/>
          <w:sz w:val="20"/>
        </w:rPr>
        <w:t xml:space="preserve">Wspieranie innowacyjności. </w:t>
      </w:r>
      <w:r>
        <w:rPr>
          <w:rFonts w:cs="Comic Sans MS" w:ascii="Comic Sans MS" w:hAnsi="Comic Sans MS"/>
          <w:sz w:val="20"/>
        </w:rPr>
        <w:t>Sektor dziedzin opartych na wiedzy aktywnej polityki rządów Europy Centralnej, której zadaniem jest stymulowanie innowacyjności oraz wdrażanie nowych rozwiązań. Wnioskujemy o:</w:t>
      </w:r>
    </w:p>
    <w:p>
      <w:pPr>
        <w:pStyle w:val="Tekstpodstawowy3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</w:rPr>
        <w:t xml:space="preserve">Wyodrębnienie z PARP agendy rządowej zajmującej się innowacyjnością dla lepszej kontroli procesu wspierania innowacji oraz monitorowania rozwoju technologii. Z punktu widzenia czasu likwidację ARTiT uważamy za błąd. </w:t>
      </w:r>
    </w:p>
    <w:p>
      <w:pPr>
        <w:pStyle w:val="Tekstpodstawowy3"/>
        <w:numPr>
          <w:ilvl w:val="0"/>
          <w:numId w:val="5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drożenie programów informacyjnych, szkoleniowych dla wynalazców wzorem Duńskiego Centrum Innowacyjnego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0"/>
        </w:rPr>
        <w:t xml:space="preserve">Uruchomienie pomocy dla MSP w zakresie wykorzystania systemu ochrony własności intelektualnej oraz usług doradczych i pomocy finansowej dla MSP związanej z komercjalizacją wynalazków. </w:t>
      </w:r>
    </w:p>
    <w:p>
      <w:pPr>
        <w:pStyle w:val="Tekstpodstawowy3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kstpodstawowy3"/>
        <w:rPr/>
      </w:pPr>
      <w:r>
        <w:rPr>
          <w:rFonts w:cs="Comic Sans MS" w:ascii="Comic Sans MS" w:hAnsi="Comic Sans MS"/>
          <w:sz w:val="20"/>
        </w:rPr>
        <w:t xml:space="preserve">Ponadto za </w:t>
      </w:r>
      <w:r>
        <w:rPr>
          <w:rFonts w:cs="Comic Sans MS" w:ascii="Comic Sans MS" w:hAnsi="Comic Sans MS"/>
          <w:b/>
          <w:sz w:val="20"/>
        </w:rPr>
        <w:t>kluczowe dla rozwoju dziedzin opartych na wiedzy</w:t>
      </w:r>
      <w:r>
        <w:rPr>
          <w:rFonts w:cs="Comic Sans MS" w:ascii="Comic Sans MS" w:hAnsi="Comic Sans MS"/>
          <w:sz w:val="20"/>
        </w:rPr>
        <w:t xml:space="preserve"> w Europie Centralnej uważamy: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Comic Sans MS" w:ascii="Comic Sans MS" w:hAnsi="Comic Sans MS"/>
          <w:spacing w:val="-3"/>
          <w:sz w:val="20"/>
        </w:rPr>
        <w:t xml:space="preserve">Wprowadzenie przejrzystości w prowadzeniu polityki koncesji i zezwoleń telekomunikacyjnych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>Eliminację barier edukacyjnych zarówno dla klientów gospodarki elektronicznej jak i dla przedsiębiorców i pracowników przedsiębiorstw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>Wspieranie międzynarodowej współpracy w zakresie transferu technologii (np. poprzez powołanie bilateralnych lub regionalnych fundacji współpracy technologicznej wspieranych przez rządy – wzorem Izraela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omic Sans MS" w:hAnsi="Comic Sans MS" w:cs="Comic Sans MS"/>
          <w:spacing w:val="-3"/>
          <w:sz w:val="20"/>
        </w:rPr>
      </w:pPr>
      <w:r>
        <w:rPr>
          <w:rFonts w:cs="Comic Sans MS" w:ascii="Comic Sans MS" w:hAnsi="Comic Sans MS"/>
          <w:spacing w:val="-3"/>
          <w:sz w:val="20"/>
        </w:rPr>
        <w:t xml:space="preserve">Uważamy, że należy konstruować plany polityki naukowej państwa w sposób odpowiadający potrzebom przedsiębiorstw w nie jak obecnie w oderwaniu od krajowych potrzeb rozwoju gospodarczego. 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0"/>
        </w:rPr>
        <w:t xml:space="preserve">Proponujmy, aby polityka rozwoju MSP i dziedzin opartych na wiedzy była współtworzona przy udziale zainteresowanych środowisk: przedsiębiorców, twórców i wynalazców, a nie wymyślana przez KBN, a następnie konsultowana ze środowiskiem, tak jak jest to do tej pory. </w:t>
      </w:r>
    </w:p>
    <w:p>
      <w:pPr>
        <w:pStyle w:val="Tekstpodstawowy2"/>
        <w:spacing w:lineRule="auto" w:line="240" w:before="0" w:after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footerReference w:type="default" r:id="rId4"/>
      <w:type w:val="nextPage"/>
      <w:pgSz w:w="11906" w:h="16838"/>
      <w:pgMar w:left="1417" w:right="1417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jc w:val="both"/>
      <w:outlineLvl w:val="2"/>
    </w:pPr>
    <w:rPr>
      <w:rFonts w:ascii="Comic Sans MS" w:hAnsi="Comic Sans MS" w:cs="Comic Sans MS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49:00Z</dcterms:created>
  <dc:creator>P</dc:creator>
  <dc:description/>
  <dc:language>en-US</dc:language>
  <cp:lastModifiedBy>A. Szczesniak</cp:lastModifiedBy>
  <cp:lastPrinted>2004-03-16T11:35:00Z</cp:lastPrinted>
  <dcterms:modified xsi:type="dcterms:W3CDTF">2004-03-17T08:18:00Z</dcterms:modified>
  <cp:revision>13</cp:revision>
  <dc:subject/>
  <dc:title>Instytut Badań nad Demokracją i Przedsiębiorstwem Prywatnym Krajowej Izby Gospodarcz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1412321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nowe strony Instytutu - c.d. </vt:lpwstr>
  </property>
</Properties>
</file>