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Ocena wstępnego projektu programu operacyjnego „Nauka, nowoczesne technologie i społeczeństwo informacyjne 2007-2013” </w:t>
      </w:r>
    </w:p>
    <w:p>
      <w:pPr>
        <w:pStyle w:val="Normal"/>
        <w:jc w:val="both"/>
        <w:rPr>
          <w:sz w:val="28"/>
          <w:szCs w:val="28"/>
        </w:rPr>
      </w:pPr>
      <w:r>
        <w:rPr>
          <w:sz w:val="28"/>
          <w:szCs w:val="28"/>
        </w:rPr>
      </w:r>
    </w:p>
    <w:p>
      <w:pPr>
        <w:pStyle w:val="Normal"/>
        <w:jc w:val="both"/>
        <w:rPr>
          <w:i/>
          <w:i/>
        </w:rPr>
      </w:pPr>
      <w:r>
        <w:rPr>
          <w:i/>
        </w:rPr>
        <w:t xml:space="preserve">Mieczysław Bąk </w:t>
      </w:r>
    </w:p>
    <w:p>
      <w:pPr>
        <w:pStyle w:val="Normal"/>
        <w:jc w:val="both"/>
        <w:rPr>
          <w:i/>
          <w:i/>
        </w:rPr>
      </w:pPr>
      <w:r>
        <w:rPr>
          <w:i/>
        </w:rPr>
        <w:t xml:space="preserve">Przemysław Kulawczuk </w:t>
      </w:r>
    </w:p>
    <w:p>
      <w:pPr>
        <w:pStyle w:val="Normal"/>
        <w:jc w:val="both"/>
        <w:rPr>
          <w:i/>
          <w:i/>
        </w:rPr>
      </w:pPr>
      <w:r>
        <w:rPr>
          <w:i/>
        </w:rPr>
      </w:r>
    </w:p>
    <w:p>
      <w:pPr>
        <w:pStyle w:val="Normal"/>
        <w:jc w:val="both"/>
        <w:rPr>
          <w:b/>
          <w:b/>
        </w:rPr>
      </w:pPr>
      <w:r>
        <w:rPr>
          <w:b/>
        </w:rPr>
        <w:t xml:space="preserve">Wstęp </w:t>
      </w:r>
    </w:p>
    <w:p>
      <w:pPr>
        <w:pStyle w:val="Normal"/>
        <w:jc w:val="both"/>
        <w:rPr/>
      </w:pPr>
      <w:r>
        <w:rPr/>
        <w:t xml:space="preserve">Program Operacyjny „Nauka, nowoczesne technologie i społeczeństwo informacyjne, 2007-2013” (zwany dalej programem) jest kluczowym narzędziem realizacji Narodowego Planu Rozwoju w zakresie rozwoju nauki, zaawansowanych technologii oraz informatyzacji. Realizacja tego programu będzie miała kluczowe znaczenie nie tylko jeżeli chodzi o osiąganie wskaźników określonych w Strategii Lizbońskiej, ale także z punktu widzenia miejsca polskiej nauki w Europie i na świecie. Czynniki te będą decydowały o posiadaniu przewag konkurencyjnych przez polską gospodarkę. </w:t>
      </w:r>
    </w:p>
    <w:p>
      <w:pPr>
        <w:pStyle w:val="Normal"/>
        <w:jc w:val="both"/>
        <w:rPr/>
      </w:pPr>
      <w:r>
        <w:rPr/>
      </w:r>
    </w:p>
    <w:p>
      <w:pPr>
        <w:pStyle w:val="Normal"/>
        <w:jc w:val="both"/>
        <w:rPr/>
      </w:pPr>
      <w:r>
        <w:rPr/>
        <w:t xml:space="preserve">Można uważać, że stopniowo zakończeniu ulegać będzie etap rozwojowy polskiej gospodarki oparty na naśladownictwie i nabywaniu zagranicznych rozwiązań naukowych, technicznych i organizacyjnych. Polska gospodarka może jeszcze przez kilka lat rozwijać się dzięki napływowi licencji z zagranicy, jednak wraz ze wzrostem poziomu kosztów pracy i standardu życia, konkurencja oparta na tańszych kosztach zasobów będzie się wyczerpywać, zwłaszcza wobec bliskości geograficznej krajów b. ZSRR oraz krajów Azji, które będą w stanie zapewnić te zasoby na zasadach bardziej konkurencyjnych niż w Polsce. </w:t>
      </w:r>
    </w:p>
    <w:p>
      <w:pPr>
        <w:pStyle w:val="Normal"/>
        <w:jc w:val="both"/>
        <w:rPr/>
      </w:pPr>
      <w:r>
        <w:rPr/>
      </w:r>
    </w:p>
    <w:p>
      <w:pPr>
        <w:pStyle w:val="Normal"/>
        <w:jc w:val="both"/>
        <w:rPr/>
      </w:pPr>
      <w:r>
        <w:rPr/>
        <w:t>Sytuacja ta wytwarza konieczność podjęcia działań, które wpłynęłyby na zmianę modelu rozwojowego polskiej gospodarki z modelu naśladowczego, podporządkowanego zagranicznym centrom decyzyjnym i priorytetom gospodarczym oraz zakładającym wykorzystanie tylko najtańszych zasobów rozwojowych Polski. Polska gospodarka powinna stać się samodzielnym podmiotem na rynkach światowych i zmienić się w nowoczesną gospodarkę, zdolną oferować nowe produkty i usługi pod swoimi markami, przy wykorzystaniu krajowego potencjału naukowego. Rezygnacja z systemu gospodarki poddostawczej, w pełni podporządkowanej zagranicznym centrom decyzyjnym, i przejście do podejmowania trudnych zadań związanych ze zwiększeniem konkurencyjności w ramach  łańcucha tworzenia wartości, zgodnie z koncepcją Portera</w:t>
      </w:r>
      <w:r>
        <w:rPr>
          <w:rStyle w:val="FootnoteCharacters"/>
          <w:rStyle w:val="FootnoteAnchor"/>
        </w:rPr>
        <w:footnoteReference w:id="2"/>
      </w:r>
      <w:r>
        <w:rPr/>
        <w:t xml:space="preserve">, wymaga zmiany sposobu myślenia. W szczególności wymaga przejścia z rozumowania w kategorii prostego naśladownictwa rozwiązań zagranicznych, na myślenie w kategoriach budowy przewag konkurencyjnych i konsekwentnej realizacji budowy tych przewag. W określony w ten sposób nurt myślenia – budowy przewag konkurencyjnych polskiej nauki i biznesu - powinien wpisywać się oceniany program. </w:t>
      </w:r>
    </w:p>
    <w:p>
      <w:pPr>
        <w:pStyle w:val="Normal"/>
        <w:jc w:val="both"/>
        <w:rPr/>
      </w:pPr>
      <w:r>
        <w:rPr/>
      </w:r>
    </w:p>
    <w:p>
      <w:pPr>
        <w:pStyle w:val="Normal"/>
        <w:jc w:val="both"/>
        <w:rPr>
          <w:sz w:val="28"/>
          <w:szCs w:val="28"/>
        </w:rPr>
      </w:pPr>
      <w:r>
        <w:rPr>
          <w:sz w:val="28"/>
          <w:szCs w:val="28"/>
        </w:rPr>
        <w:t xml:space="preserve">2. Diagnoza </w:t>
      </w:r>
    </w:p>
    <w:p>
      <w:pPr>
        <w:pStyle w:val="Normal"/>
        <w:jc w:val="both"/>
        <w:rPr>
          <w:sz w:val="28"/>
          <w:szCs w:val="28"/>
        </w:rPr>
      </w:pPr>
      <w:r>
        <w:rPr>
          <w:sz w:val="28"/>
          <w:szCs w:val="28"/>
        </w:rPr>
      </w:r>
    </w:p>
    <w:p>
      <w:pPr>
        <w:pStyle w:val="Normal"/>
        <w:jc w:val="both"/>
        <w:rPr/>
      </w:pPr>
      <w:r>
        <w:rPr/>
        <w:t xml:space="preserve">Omawiany program na około piętnastu stronach zawiera diagnozę sytuacji bieżącej, którą generalnie można ocenić jako niski wkład polskiej nauki do rozwoju gospodarczego. Diagnoza jako zasadniczą przyczynę niskiego wkładu polskiej nauki do rozwoju społeczno-gospodarczego kraju traktuje brak środków finansowych (s.13-14), nie analizując jednakże kwestii związanych z efektywnością wydatkowania środków i próbą odpowiedzi dlaczego nakłady na B+R polskich przedsiębiorstw są takie niskie. </w:t>
      </w:r>
    </w:p>
    <w:p>
      <w:pPr>
        <w:pStyle w:val="Normal"/>
        <w:jc w:val="both"/>
        <w:rPr/>
      </w:pPr>
      <w:r>
        <w:rPr/>
      </w:r>
    </w:p>
    <w:p>
      <w:pPr>
        <w:pStyle w:val="Normal"/>
        <w:jc w:val="both"/>
        <w:rPr/>
      </w:pPr>
      <w:r>
        <w:rPr/>
        <w:t xml:space="preserve">Przedstawiając potencjał kadrowy polskiej nauki, zwrócono uwagę na rosnącą liczbę doktoratów oraz stosunkowo późny wiek uzyskiwania stopnia naukowego doktora habilitowanego i tytułu naukowego. Podkreślono także problem wieloetatowości pracowników nauki, łącząc to ze zjawiskiem niskich wynagrodzeń (str. 15). W ramach diagnozy, w obszarze działalności innowacyjnej zwrócono uwagę na niską proporcję przedsiębiorstw stosujących innowacje w swojej działalności (tylko około 18% w 2003 roku). Zwrócono również uwagę na fakt, iż przedsiębiorcy z reguły kupują gotowe technologie w postaci maszyn i urządzeń oraz licencji, a jedynie 11% wszystkich, niewielkich zresztą środków, przeznaczone zostaje na finansowanie działalności B+R. Wskazano również na słabe rezultaty działania infrastruktury upowszechniania innowacyjności w Polsce. W ramach diagnozy w obszarze społeczeństwa informacyjnego przedstawiono główne dane liczbowe w zakresie informatyzacji społeczeństwa, gospodarki i administracji publicznej. </w:t>
      </w:r>
    </w:p>
    <w:p>
      <w:pPr>
        <w:pStyle w:val="Normal"/>
        <w:jc w:val="both"/>
        <w:rPr/>
      </w:pPr>
      <w:r>
        <w:rPr/>
      </w:r>
    </w:p>
    <w:p>
      <w:pPr>
        <w:pStyle w:val="Normal"/>
        <w:jc w:val="both"/>
        <w:rPr/>
      </w:pPr>
      <w:r>
        <w:rPr/>
        <w:t xml:space="preserve">Niestety w ramach diagnozy nie przedstawiono pogłębionego wytłumaczenia przyczyn kształtowania się przedstawionych danych liczbowych, w tym w szczególności takich zagadnień jak: </w:t>
      </w:r>
    </w:p>
    <w:p>
      <w:pPr>
        <w:pStyle w:val="Normal"/>
        <w:numPr>
          <w:ilvl w:val="0"/>
          <w:numId w:val="3"/>
        </w:numPr>
        <w:jc w:val="both"/>
        <w:rPr/>
      </w:pPr>
      <w:r>
        <w:rPr/>
        <w:t xml:space="preserve">Dlaczego funkcjonuje tak niska społeczna użyteczność badań naukowych w Polsce? </w:t>
      </w:r>
    </w:p>
    <w:p>
      <w:pPr>
        <w:pStyle w:val="Normal"/>
        <w:numPr>
          <w:ilvl w:val="0"/>
          <w:numId w:val="3"/>
        </w:numPr>
        <w:jc w:val="both"/>
        <w:rPr/>
      </w:pPr>
      <w:r>
        <w:rPr/>
        <w:t xml:space="preserve">Dlaczego potencjał kadrowy nauki jest w tak małym stopniu wykorzystywany do prac rozwojowych? </w:t>
      </w:r>
    </w:p>
    <w:p>
      <w:pPr>
        <w:pStyle w:val="Normal"/>
        <w:numPr>
          <w:ilvl w:val="0"/>
          <w:numId w:val="3"/>
        </w:numPr>
        <w:jc w:val="both"/>
        <w:rPr/>
      </w:pPr>
      <w:r>
        <w:rPr/>
        <w:t xml:space="preserve">Dlaczego przedsiębiorcy nie chcą finansować badań rozwojowych, ani nie chcą współpracować z jednostkami naukowymi w tym zakresie? </w:t>
      </w:r>
    </w:p>
    <w:p>
      <w:pPr>
        <w:pStyle w:val="Normal"/>
        <w:numPr>
          <w:ilvl w:val="0"/>
          <w:numId w:val="3"/>
        </w:numPr>
        <w:jc w:val="both"/>
        <w:rPr/>
      </w:pPr>
      <w:r>
        <w:rPr/>
        <w:t>Dlaczego wzrost informatyzacji kraju nie skutkuje znaczącym postępem w zakresie rozwoju nauki i gospodarki?</w:t>
      </w:r>
    </w:p>
    <w:p>
      <w:pPr>
        <w:pStyle w:val="Normal"/>
        <w:jc w:val="both"/>
        <w:rPr/>
      </w:pPr>
      <w:r>
        <w:rPr/>
      </w:r>
    </w:p>
    <w:p>
      <w:pPr>
        <w:pStyle w:val="Normal"/>
        <w:jc w:val="both"/>
        <w:rPr/>
      </w:pPr>
      <w:r>
        <w:rPr/>
        <w:t xml:space="preserve">Poszukując odpowiedzi na powyższe pytania warto zwrócić uwagę na: </w:t>
      </w:r>
    </w:p>
    <w:p>
      <w:pPr>
        <w:pStyle w:val="Normal"/>
        <w:jc w:val="both"/>
        <w:rPr/>
      </w:pPr>
      <w:r>
        <w:rPr/>
      </w:r>
    </w:p>
    <w:p>
      <w:pPr>
        <w:pStyle w:val="Normal"/>
        <w:numPr>
          <w:ilvl w:val="0"/>
          <w:numId w:val="5"/>
        </w:numPr>
        <w:jc w:val="both"/>
        <w:rPr/>
      </w:pPr>
      <w:r>
        <w:rPr/>
        <w:t xml:space="preserve">Brak nastawienia polskiej nauki akademickiej na uzyskiwanie praktycznych rozwiązań użytecznych dla praktyki gospodarczej oraz niskiej motywacji w zakresie prowadzenia prac rozwojowych przez pracowników naukowych w Polsce, </w:t>
      </w:r>
    </w:p>
    <w:p>
      <w:pPr>
        <w:pStyle w:val="Normal"/>
        <w:numPr>
          <w:ilvl w:val="0"/>
          <w:numId w:val="5"/>
        </w:numPr>
        <w:jc w:val="both"/>
        <w:rPr/>
      </w:pPr>
      <w:r>
        <w:rPr/>
        <w:t xml:space="preserve">Funkcjonowanie do 2005 roku włącznie, niekorzystnych rozwiązań podatkowych w zakresie zaliczania kosztów B+R w koszty uzyskania przychodu </w:t>
      </w:r>
    </w:p>
    <w:p>
      <w:pPr>
        <w:pStyle w:val="Normal"/>
        <w:numPr>
          <w:ilvl w:val="0"/>
          <w:numId w:val="5"/>
        </w:numPr>
        <w:jc w:val="both"/>
        <w:rPr/>
      </w:pPr>
      <w:r>
        <w:rPr/>
        <w:t>Istnienie słabości regulacyjnej w zakresie rynku IT (głownie w telekomunikacji, która skutkuje wysokim poziomem cen na tym rynku w stosunku do przodujących krajów w tym zakresie)</w:t>
      </w:r>
    </w:p>
    <w:p>
      <w:pPr>
        <w:pStyle w:val="Normal"/>
        <w:jc w:val="both"/>
        <w:rPr/>
      </w:pPr>
      <w:r>
        <w:rPr/>
      </w:r>
    </w:p>
    <w:p>
      <w:pPr>
        <w:pStyle w:val="Normal"/>
        <w:jc w:val="both"/>
        <w:rPr/>
      </w:pPr>
      <w:r>
        <w:rPr/>
        <w:t xml:space="preserve">Poniżej omawiamy poszczególne zagadnienia </w:t>
      </w:r>
    </w:p>
    <w:p>
      <w:pPr>
        <w:pStyle w:val="Normal"/>
        <w:jc w:val="both"/>
        <w:rPr/>
      </w:pPr>
      <w:r>
        <w:rPr/>
      </w:r>
    </w:p>
    <w:p>
      <w:pPr>
        <w:pStyle w:val="Normal"/>
        <w:jc w:val="both"/>
        <w:rPr/>
      </w:pPr>
      <w:r>
        <w:rPr/>
        <w:t xml:space="preserve">Ad.1. </w:t>
      </w:r>
    </w:p>
    <w:p>
      <w:pPr>
        <w:pStyle w:val="Normal"/>
        <w:jc w:val="both"/>
        <w:rPr/>
      </w:pPr>
      <w:r>
        <w:rPr/>
      </w:r>
    </w:p>
    <w:p>
      <w:pPr>
        <w:pStyle w:val="Normal"/>
        <w:jc w:val="both"/>
        <w:rPr/>
      </w:pPr>
      <w:r>
        <w:rPr/>
        <w:t xml:space="preserve">Dla uzyskania zadowalającego poziomu współpracy pomiędzy nauką, a gospodarką niezbędnym jest, jak wydaje się, nastawienie nauki akademickiej w Polsce na uzyskiwanie rezultatów naukowych możliwych do wykorzystania przez gospodarkę. Problem posiada wymiar dwoisty. Po pierwsze, aby współpraca w komercjalizacji wyników badań naukowych miała sens ekonomiczny, niezbędnym jest, aby masa oferowanych przez naukę projektów przekroczyła określoną wielkość krytyczną z punktu widzenia jej wartości. Nie opłaca się bowiem uruchamiać procedur, narzędzi oraz oprzyrządowania administracyjno - organizacyjnego dla nikłego strumienia projektów. Po drugie, ważnym zagadnieniem jest odpowiedź na pytanie, w jakim zakresie sektor nauki akademickiej może generować prace użyteczne dla gospodarki. </w:t>
      </w:r>
    </w:p>
    <w:p>
      <w:pPr>
        <w:pStyle w:val="Normal"/>
        <w:jc w:val="both"/>
        <w:rPr/>
      </w:pPr>
      <w:r>
        <w:rPr/>
      </w:r>
    </w:p>
    <w:p>
      <w:pPr>
        <w:pStyle w:val="Normal"/>
        <w:jc w:val="both"/>
        <w:rPr/>
      </w:pPr>
      <w:r>
        <w:rPr/>
        <w:t xml:space="preserve">Dla uzyskania odpowiedzi na te pytania dokonano analizy celów i wybranych procedur związanych z zarządzaniem nauką trzech ustaw i powiązanych z nimi przepisów: </w:t>
      </w:r>
    </w:p>
    <w:p>
      <w:pPr>
        <w:pStyle w:val="Normal"/>
        <w:numPr>
          <w:ilvl w:val="0"/>
          <w:numId w:val="2"/>
        </w:numPr>
        <w:jc w:val="both"/>
        <w:rPr/>
      </w:pPr>
      <w:r>
        <w:rPr/>
        <w:t xml:space="preserve">Ustawy z dnia 8 października 2004 r. o zasadach finansowania nauki,  </w:t>
      </w:r>
    </w:p>
    <w:p>
      <w:pPr>
        <w:pStyle w:val="Normal"/>
        <w:numPr>
          <w:ilvl w:val="0"/>
          <w:numId w:val="2"/>
        </w:numPr>
        <w:jc w:val="both"/>
        <w:rPr/>
      </w:pPr>
      <w:r>
        <w:rPr/>
        <w:t>Ustawy z dnia 27 lipca 2005 Prawo o szkolnictwie wyższym,</w:t>
      </w:r>
    </w:p>
    <w:p>
      <w:pPr>
        <w:pStyle w:val="Normal"/>
        <w:numPr>
          <w:ilvl w:val="0"/>
          <w:numId w:val="2"/>
        </w:numPr>
        <w:jc w:val="both"/>
        <w:rPr/>
      </w:pPr>
      <w:r>
        <w:rPr/>
        <w:t xml:space="preserve">Ustawy z dnia 14 marca 2003 r. o stopniach naukowych i tytule naukowym oraz o stopniach i tytule w zakresie nauki, </w:t>
      </w:r>
    </w:p>
    <w:p>
      <w:pPr>
        <w:pStyle w:val="Normal"/>
        <w:numPr>
          <w:ilvl w:val="0"/>
          <w:numId w:val="2"/>
        </w:numPr>
        <w:jc w:val="both"/>
        <w:rPr/>
      </w:pPr>
      <w:r>
        <w:rPr/>
        <w:t xml:space="preserve">Rozporządzenia Ministra Nauki i Informatyzacji z dnia 4 sierpnia 2005 r. w sprawie kryteriów i trybu przyznawania i rozliczania środków finansowych na naukę, </w:t>
      </w:r>
    </w:p>
    <w:p>
      <w:pPr>
        <w:pStyle w:val="Normal"/>
        <w:numPr>
          <w:ilvl w:val="0"/>
          <w:numId w:val="2"/>
        </w:numPr>
        <w:jc w:val="both"/>
        <w:rPr/>
      </w:pPr>
      <w:r>
        <w:rPr/>
        <w:t xml:space="preserve">Rozporządzenia Ministra Edukacji Narodowej i Sportu z dnia 15 stycznia 2004 w sprawie szczegółowego trybu przeprowadzania czynności w przewodach doktorskim i habilitacyjnym oraz w postępowaniu o nadanie tytułu profesora. </w:t>
      </w:r>
    </w:p>
    <w:p>
      <w:pPr>
        <w:pStyle w:val="Normal"/>
        <w:jc w:val="both"/>
        <w:rPr/>
      </w:pPr>
      <w:r>
        <w:rPr/>
      </w:r>
    </w:p>
    <w:p>
      <w:pPr>
        <w:pStyle w:val="Normal"/>
        <w:jc w:val="both"/>
        <w:rPr/>
      </w:pPr>
      <w:r>
        <w:rPr/>
        <w:t xml:space="preserve">Pierwszym kierunkiem podjętej analizy podanych powyżej przepisów było rozpatrzenie na ile cele poszczególnych ustaw są zgodne z nastawieniem nauki na uzyskiwanie celów praktycznych. W szczególności chodziło o analizę priorytetów: 1) pracowników naukowych i naukowo-dydaktycznych, 2) uczelni wyższych jako całości oraz 3) ministra ds. nauki i informatyzacji na tle potrzeb gospodarki w zakresie praktycznego wykorzystania wyników badań naukowych. </w:t>
      </w:r>
    </w:p>
    <w:p>
      <w:pPr>
        <w:pStyle w:val="Normal"/>
        <w:jc w:val="both"/>
        <w:rPr/>
      </w:pPr>
      <w:r>
        <w:rPr/>
      </w:r>
    </w:p>
    <w:p>
      <w:pPr>
        <w:pStyle w:val="Normal"/>
        <w:jc w:val="both"/>
        <w:rPr/>
      </w:pPr>
      <w:r>
        <w:rPr/>
        <w:t xml:space="preserve">Z przedstawionych powyżej ustaw, na konieczność uzyskiwania przez naukę praktycznych rezultatów wskazuje najszerzej ustawa o finansowaniu nauki i związane z nią przepisy podanego w punkcie 4) rozporządzenia. Warte przytoczenia są przepisy artykułu 4 przywołanej ustawy: </w:t>
      </w:r>
    </w:p>
    <w:p>
      <w:pPr>
        <w:pStyle w:val="Normal"/>
        <w:jc w:val="center"/>
        <w:rPr>
          <w:sz w:val="22"/>
          <w:szCs w:val="22"/>
        </w:rPr>
      </w:pPr>
      <w:r>
        <w:rPr>
          <w:sz w:val="22"/>
          <w:szCs w:val="22"/>
        </w:rPr>
        <w:t>„</w:t>
      </w:r>
      <w:r>
        <w:rPr>
          <w:sz w:val="22"/>
          <w:szCs w:val="22"/>
        </w:rPr>
        <w:t>Art. 4</w:t>
      </w:r>
    </w:p>
    <w:p>
      <w:pPr>
        <w:pStyle w:val="Normal"/>
        <w:jc w:val="both"/>
        <w:rPr>
          <w:sz w:val="22"/>
          <w:szCs w:val="22"/>
        </w:rPr>
      </w:pPr>
      <w:r>
        <w:rPr>
          <w:sz w:val="22"/>
          <w:szCs w:val="22"/>
        </w:rPr>
        <w:t xml:space="preserve">Przy przyznawaniu środków finansowych na naukę uwzględnia się w szczególności: </w:t>
      </w:r>
    </w:p>
    <w:p>
      <w:pPr>
        <w:pStyle w:val="Normal"/>
        <w:jc w:val="both"/>
        <w:rPr>
          <w:sz w:val="22"/>
          <w:szCs w:val="22"/>
        </w:rPr>
      </w:pPr>
      <w:r>
        <w:rPr>
          <w:sz w:val="22"/>
          <w:szCs w:val="22"/>
        </w:rPr>
        <w:t xml:space="preserve">1) zgodność przewidzianych do realizacji prac lub zadań z celami polityki naukowej, naukowo - technicznej i innowacyjnej państwa; </w:t>
      </w:r>
    </w:p>
    <w:p>
      <w:pPr>
        <w:pStyle w:val="Normal"/>
        <w:jc w:val="both"/>
        <w:rPr>
          <w:sz w:val="22"/>
          <w:szCs w:val="22"/>
        </w:rPr>
      </w:pPr>
      <w:r>
        <w:rPr>
          <w:sz w:val="22"/>
          <w:szCs w:val="22"/>
        </w:rPr>
        <w:t xml:space="preserve">2) poziom naukowy prac lub zadań przewidzianych do realizacji, </w:t>
      </w:r>
    </w:p>
    <w:p>
      <w:pPr>
        <w:pStyle w:val="Normal"/>
        <w:jc w:val="both"/>
        <w:rPr>
          <w:sz w:val="22"/>
          <w:szCs w:val="22"/>
        </w:rPr>
      </w:pPr>
      <w:r>
        <w:rPr>
          <w:sz w:val="22"/>
          <w:szCs w:val="22"/>
        </w:rPr>
        <w:t xml:space="preserve">3) praktyczną użyteczność oczekiwanych wyników prac lub zadań przewidzianych do realizacji,  </w:t>
      </w:r>
    </w:p>
    <w:p>
      <w:pPr>
        <w:pStyle w:val="Normal"/>
        <w:jc w:val="both"/>
        <w:rPr>
          <w:sz w:val="22"/>
          <w:szCs w:val="22"/>
        </w:rPr>
      </w:pPr>
      <w:r>
        <w:rPr>
          <w:sz w:val="22"/>
          <w:szCs w:val="22"/>
        </w:rPr>
        <w:t xml:space="preserve">4) znaczenie przewidzianych do realizacji prac lub zadań dla rozwoju międzynarodowej współpracy w zakresie nauki i techniki, ...” </w:t>
      </w:r>
    </w:p>
    <w:p>
      <w:pPr>
        <w:pStyle w:val="Normal"/>
        <w:jc w:val="both"/>
        <w:rPr>
          <w:sz w:val="22"/>
          <w:szCs w:val="22"/>
        </w:rPr>
      </w:pPr>
      <w:r>
        <w:rPr>
          <w:sz w:val="22"/>
          <w:szCs w:val="22"/>
        </w:rPr>
      </w:r>
    </w:p>
    <w:p>
      <w:pPr>
        <w:pStyle w:val="Normal"/>
        <w:jc w:val="both"/>
        <w:rPr/>
      </w:pPr>
      <w:r>
        <w:rPr/>
        <w:t xml:space="preserve">Ustawa o zasadach finansowania nauki jako pierwsza formułuje zasadę praktyczności wyników badań naukowych i jest to z punktu widzenia celów gospodarki wysoce zasadne. Również duch rozporządzenia w sprawie kryteriów i trybu przyznawania środków na naukę idzie w kierunku wspierania praktycznych rozwiązań, chociaż katalog możliwych przykładowych rezultatów zawarty w punkcie 3) ustępu 3 paragrafu 7 rozporządzenia uwzględnia: </w:t>
      </w:r>
    </w:p>
    <w:p>
      <w:pPr>
        <w:pStyle w:val="Normal"/>
        <w:numPr>
          <w:ilvl w:val="0"/>
          <w:numId w:val="4"/>
        </w:numPr>
        <w:jc w:val="both"/>
        <w:rPr/>
      </w:pPr>
      <w:r>
        <w:rPr/>
        <w:t xml:space="preserve">nowe technologie, materiały, wyroby, systemy, usługi i metody, </w:t>
      </w:r>
    </w:p>
    <w:p>
      <w:pPr>
        <w:pStyle w:val="Normal"/>
        <w:numPr>
          <w:ilvl w:val="0"/>
          <w:numId w:val="4"/>
        </w:numPr>
        <w:jc w:val="both"/>
        <w:rPr/>
      </w:pPr>
      <w:r>
        <w:rPr/>
        <w:t xml:space="preserve">wdrożenia, </w:t>
      </w:r>
    </w:p>
    <w:p>
      <w:pPr>
        <w:pStyle w:val="Normal"/>
        <w:numPr>
          <w:ilvl w:val="0"/>
          <w:numId w:val="4"/>
        </w:numPr>
        <w:jc w:val="both"/>
        <w:rPr/>
      </w:pPr>
      <w:r>
        <w:rPr/>
        <w:t xml:space="preserve">patenty, prawa ochronne oraz wzory użytkowe. </w:t>
      </w:r>
    </w:p>
    <w:p>
      <w:pPr>
        <w:pStyle w:val="Normal"/>
        <w:jc w:val="both"/>
        <w:rPr/>
      </w:pPr>
      <w:r>
        <w:rPr/>
        <w:t xml:space="preserve">Spis ten można wydatnie poszerzyć o kolejne kategorie zastosowań praktycznych wyników badań naukowych takich jak:  wyniki badań stanowiących podstawę decyzji rozwojowych (badania przedplanistyczne), </w:t>
      </w:r>
      <w:r>
        <w:rPr>
          <w:u w:val="single"/>
        </w:rPr>
        <w:t>diagnozy naukowe</w:t>
      </w:r>
      <w:r>
        <w:rPr/>
        <w:t xml:space="preserve"> zjawisk społeczno-ekonomicznych, </w:t>
      </w:r>
      <w:r>
        <w:rPr>
          <w:u w:val="single"/>
        </w:rPr>
        <w:t>przeglądy najlepszych praktyk</w:t>
      </w:r>
      <w:r>
        <w:rPr/>
        <w:t xml:space="preserve"> w zakresie zarządzania, rozwoju społeczno-gospodarczego, nauk humanistycznych, opracowane i wdrożone w życie </w:t>
      </w:r>
      <w:r>
        <w:rPr>
          <w:u w:val="single"/>
        </w:rPr>
        <w:t>projekty rozwoju społeczno-gospodarczego</w:t>
      </w:r>
      <w:r>
        <w:rPr/>
        <w:t xml:space="preserve"> oraz szereg innych możliwych zastosowań praktycznych. </w:t>
      </w:r>
    </w:p>
    <w:p>
      <w:pPr>
        <w:pStyle w:val="Normal"/>
        <w:jc w:val="both"/>
        <w:rPr/>
      </w:pPr>
      <w:r>
        <w:rPr/>
      </w:r>
    </w:p>
    <w:p>
      <w:pPr>
        <w:pStyle w:val="Normal"/>
        <w:jc w:val="both"/>
        <w:rPr/>
      </w:pPr>
      <w:r>
        <w:rPr/>
        <w:t xml:space="preserve">Rozporządzenie ustala system parametrycznej oceny jednostek naukowych, określając liczbę punktów, które dana jednostka może otrzymać z tytułu rozwoju kadry naukowej, badań naukowych i ich zastosowań praktycznych. W zamian za określoną liczbę punktów każda jednostka uzyskuje odpowiedni poziom dofinansowania badań naukowych. Nie wchodząc w szczegóły tych rozwiązań należy przyznać, że system parametrycznej oceny obiektywizuje przyznawanie środków na naukę według określonych, znanych wszystkim jednostkom nauki akademickiej kryteriów i z punktu widzenia zarządzania jest systemem klarownym. Niewątpliwie wymaga on dalszych udoskonaleń. </w:t>
      </w:r>
    </w:p>
    <w:p>
      <w:pPr>
        <w:pStyle w:val="Normal"/>
        <w:jc w:val="both"/>
        <w:rPr/>
      </w:pPr>
      <w:r>
        <w:rPr/>
      </w:r>
    </w:p>
    <w:p>
      <w:pPr>
        <w:pStyle w:val="Normal"/>
        <w:jc w:val="both"/>
        <w:rPr/>
      </w:pPr>
      <w:r>
        <w:rPr/>
        <w:t xml:space="preserve">Drugi kluczowy dla polskiej nauki akademickiej dokument to </w:t>
      </w:r>
      <w:r>
        <w:rPr>
          <w:sz w:val="22"/>
          <w:szCs w:val="22"/>
        </w:rPr>
        <w:t>Prawo o szkolnictwie wyższym, uchwalone 27 lipca 2005 roku. W Art. 13.1. zwraca uwagę na obowiązki uczelni, związane z prowadzeniem badań i świadczeniem usług badawczych.</w:t>
      </w:r>
    </w:p>
    <w:p>
      <w:pPr>
        <w:pStyle w:val="Normal"/>
        <w:jc w:val="both"/>
        <w:rPr/>
      </w:pPr>
      <w:r>
        <w:rPr/>
        <w:t xml:space="preserve">Jednak na  wpływ ustawy trzeba będzie poczekać co najmniej rok. Ze względu na rozwiązania starej ustawy z 12 września 1990 r., zagadnienie praktycznej użyteczności polskiej nauki akademickiej (rozwijanie... postępu technicznego) posiadało niski priorytet w działalności uczelni. Nowa ustawa (Prawo o szkolnictwie wyższym) wprowadza również możliwości powoływania akademickich inkubatorów przedsiębiorczości oraz centrów transferu technologii, które mogą być tworzone jako jednostki ogólnouczelniane albo jako spółki handlowe (art. 86). Ustawa ta </w:t>
      </w:r>
      <w:r>
        <w:rPr>
          <w:u w:val="single"/>
        </w:rPr>
        <w:t>wprowadziła również obowiązek prowadzenia prac rozwojowych</w:t>
      </w:r>
      <w:r>
        <w:rPr/>
        <w:t xml:space="preserve"> przez pracowników naukowych i naukowo-dydaktycznych. Są to zmiany fundamentalne, których świadomość wśród pracowników naukowych jest niewielka. O ile jednak przepisy obu cytowanych ustaw w istotnym już zakresie nawiązują do zagadnienia praktycznej użyteczności prac naukowych i prowadzenia badań oraz świadczenia usług badawczych, to ustawa decydująca o ścieżce kariery naukowej w Polsce jest niekonsekwentna. Ustawą tą jest przywołana powyżej ustawa o stopniach naukowych i tytule naukowym oraz o stopniach i tytule w zakresie sztuki. Ustawa ta określa kryteria przyznawania stopni naukowych oraz tytułu naukowego i posiada charakter decydujący dla rozwoju kariery każdego naukowca. O ile ustawa ta nie stwarza istotnych barier dla uzyskania stopnia doktora to sytuacja znacznie komplikuje się jeżeli chodzi o stopień doktora habilitowanego i tytułu profesora. </w:t>
      </w:r>
    </w:p>
    <w:p>
      <w:pPr>
        <w:pStyle w:val="Normal"/>
        <w:jc w:val="both"/>
        <w:rPr/>
      </w:pPr>
      <w:r>
        <w:rPr/>
      </w:r>
    </w:p>
    <w:p>
      <w:pPr>
        <w:pStyle w:val="Normal"/>
        <w:jc w:val="both"/>
        <w:rPr/>
      </w:pPr>
      <w:r>
        <w:rPr/>
        <w:t xml:space="preserve">Polska jest jednym z nielicznych krajów świata, gdzie dla samodzielnego prowadzenia badań naukowych niezbędne jest uzyskanie stopnia doktora habilitowanego. Niektóre uczelnie ograniczają kierownictwo projektów badawczych tylko dla doktorów habilitowanych i profesorów. Mało precyzyjne są wymagania ustawowe stawiane przed habilitantami i profesorami. Ustawa określa te wymagania w artykułach 16 i 17.  </w:t>
      </w:r>
    </w:p>
    <w:p>
      <w:pPr>
        <w:pStyle w:val="Normal"/>
        <w:jc w:val="both"/>
        <w:rPr/>
      </w:pPr>
      <w:r>
        <w:rPr/>
      </w:r>
    </w:p>
    <w:p>
      <w:pPr>
        <w:pStyle w:val="Normal"/>
        <w:jc w:val="center"/>
        <w:rPr>
          <w:sz w:val="22"/>
          <w:szCs w:val="22"/>
        </w:rPr>
      </w:pPr>
      <w:r>
        <w:rPr>
          <w:sz w:val="22"/>
          <w:szCs w:val="22"/>
        </w:rPr>
        <w:t>„</w:t>
      </w:r>
      <w:r>
        <w:rPr>
          <w:sz w:val="22"/>
          <w:szCs w:val="22"/>
        </w:rPr>
        <w:t>Art. 16.</w:t>
      </w:r>
    </w:p>
    <w:p>
      <w:pPr>
        <w:pStyle w:val="Normal"/>
        <w:jc w:val="both"/>
        <w:rPr>
          <w:sz w:val="22"/>
          <w:szCs w:val="22"/>
        </w:rPr>
      </w:pPr>
      <w:r>
        <w:rPr>
          <w:sz w:val="22"/>
          <w:szCs w:val="22"/>
        </w:rPr>
        <w:t>Do przewodu habilitacyjnego może być dopuszczona osoba, która posiada stopień doktora i uzyskała znaczny dorobek naukowy lub artystyczny, a ponadto przedstawiła rozprawę habilitacyjną.”</w:t>
      </w:r>
    </w:p>
    <w:p>
      <w:pPr>
        <w:pStyle w:val="Normal"/>
        <w:jc w:val="center"/>
        <w:rPr/>
      </w:pPr>
      <w:r>
        <w:rPr>
          <w:sz w:val="22"/>
          <w:szCs w:val="22"/>
        </w:rPr>
        <w:t>„</w:t>
      </w:r>
      <w:r>
        <w:rPr>
          <w:sz w:val="22"/>
          <w:szCs w:val="22"/>
        </w:rPr>
        <w:t>Art. 17. ust 1.</w:t>
      </w:r>
    </w:p>
    <w:p>
      <w:pPr>
        <w:pStyle w:val="Normal"/>
        <w:jc w:val="both"/>
        <w:rPr>
          <w:sz w:val="22"/>
          <w:szCs w:val="22"/>
        </w:rPr>
      </w:pPr>
      <w:r>
        <w:rPr>
          <w:sz w:val="22"/>
          <w:szCs w:val="22"/>
        </w:rPr>
        <w:t xml:space="preserve">Rozprawa habilitacyjna powinna stanowić znaczny wkład autora w rozwój określonej dyscypliny naukowej lub artystycznej.”  </w:t>
      </w:r>
    </w:p>
    <w:p>
      <w:pPr>
        <w:pStyle w:val="Normal"/>
        <w:jc w:val="both"/>
        <w:rPr>
          <w:sz w:val="22"/>
          <w:szCs w:val="22"/>
        </w:rPr>
      </w:pPr>
      <w:r>
        <w:rPr>
          <w:sz w:val="22"/>
          <w:szCs w:val="22"/>
        </w:rPr>
      </w:r>
    </w:p>
    <w:p>
      <w:pPr>
        <w:pStyle w:val="Normal"/>
        <w:jc w:val="both"/>
        <w:rPr/>
      </w:pPr>
      <w:r>
        <w:rPr/>
        <w:t xml:space="preserve">Wymagania dla habilitantów określone w ustawie posiadają charakter bardzo ogólny. W praktyce oznacza to pozostawienie pełnej uznaniowości w podejmowaniu decyzji w gestii  rad naukowych jednostek naukowych, recenzentów oraz Centralnej Komisji ds. Stopni Naukowych i Tytułu. W szczególności nie określa się szczegółowych kryteriów, podobnych do tych jak na przykład określonych w ustawie o finansowaniu nauki w zakresie parametrycznej oceny jednostek naukowych. W praktyce system wymaga bardzo dużej spolegliwości od kandydata w stosunku do lokalnego środowiska akademickiego, w szczególności do osób, które mogą wpłynąć na podejmowanie negatywnych decyzji wobec kandydata. W efekcie kandydat do habilitacji przez lata zbiera dorobek naukowy, który rozliczany jest najczęściej ilościowo. Brak parametrycznej oceny dorobku naukowej pracowników naukowych i brak uwzględniania w nim praktycznych wyników prac naukowych (jak czyni to ustawa o finansowaniu nauki i do czego zobowiązuje nowe Prawo o szkolnictwie wyższym), stwarza poważny problem jak rzetelnie ocenić kandydatów do stopni i tytułu naukowego. </w:t>
      </w:r>
    </w:p>
    <w:p>
      <w:pPr>
        <w:pStyle w:val="Normal"/>
        <w:jc w:val="both"/>
        <w:rPr/>
      </w:pPr>
      <w:r>
        <w:rPr/>
      </w:r>
    </w:p>
    <w:p>
      <w:pPr>
        <w:pStyle w:val="Normal"/>
        <w:jc w:val="both"/>
        <w:rPr/>
      </w:pPr>
      <w:r>
        <w:rPr/>
        <w:t xml:space="preserve">W praktyce akademickiej w wielu uczelniach funkcjonuje zjawisko polegające na tym, że do oceny parametrycznej decydującej o przyznaniu środków na badania zgłasza się wszystkie prace, które spełniają kryteria tej oceny, a jednocześnie część prac zgłoszonych do tej oceny jako podstawa dotacji dla jednostki naukowej nie jest uznawana za dorobek naukowy habilitantów lub kandydatów na profesorów, na przykład ze względu na to, że są one pracami rozwojowymi. Istniejąca dwoistość powoduje koncentrację osób zainteresowanych uzyskaniem stopni kariery naukowej na spełnieniu wymogów formalnych zgodnych z ustawą o stopniach naukowych i tytule naukowym, co w praktyce jest sprzeczne z uzyskiwaniem wyników praktycznych prac naukowych. Dlatego też rady naukowe, jak i recenzenci kwestionują zamieszczanie w dorobku naukowym rezultatów prac rozwojowych, efektów wdrożeń czy też raportów diagnostycznych lub innych prac użytecznych dla praktyki, wykorzystujących narzędzia naukowe, w tym nawet zupełnie nowe narzędzia naukowe. Podobne uwagi można sformułować w zakresie ubiegania się o tytuł naukowy profesora.   </w:t>
      </w:r>
    </w:p>
    <w:p>
      <w:pPr>
        <w:pStyle w:val="Normal"/>
        <w:jc w:val="both"/>
        <w:rPr/>
      </w:pPr>
      <w:r>
        <w:rPr/>
      </w:r>
    </w:p>
    <w:p>
      <w:pPr>
        <w:pStyle w:val="Normal"/>
        <w:jc w:val="both"/>
        <w:rPr/>
      </w:pPr>
      <w:r>
        <w:rPr/>
        <w:t xml:space="preserve">Jeżeli uznać, że omawiana ustawa decyduje o ścieżce kariery naukowej, natomiast ustawa o zasadach finansowania nauki o przyznawaniu środków na naukę to istnieje poważna sprzeczność merytoryczna pomiędzy tymi aktami, ponieważ ustawa o zasadach finansowania nauki preferuje uzyskiwanie rezultatów społecznie użytecznych, natomiast ustawa o stopniach naukowych i tytule naukowym preferuje spełnianie nie dość jasno określonych wymogów, które w nikłym stopniu i to tylko w odniesieniu do profesorów w niewielkim zakresie pozwalają na uwzględnienie w dorobku naukowym znaczących (tylko wybitnych) osiągnięć w zakresie działalności badawczo-rozwojowej.  </w:t>
      </w:r>
    </w:p>
    <w:p>
      <w:pPr>
        <w:pStyle w:val="Normal"/>
        <w:jc w:val="both"/>
        <w:rPr/>
      </w:pPr>
      <w:r>
        <w:rPr/>
      </w:r>
    </w:p>
    <w:p>
      <w:pPr>
        <w:pStyle w:val="Normal"/>
        <w:jc w:val="both"/>
        <w:rPr/>
      </w:pPr>
      <w:r>
        <w:rPr/>
        <w:t xml:space="preserve">W efekcie Minister do spraw Nauki asygnując środki pieniężne czyni to w poważnym stopniu kierując w dużym stopniu względami społecznej użyteczności nauki, natomiast naukowiec aby osiągnąć sukces zawodowy w nauce musi spełnić wymogi związane z osiągnięciem obszernego liczbowo dorobku naukowego, jak najmniej związanego z praktyczną użytecznością nauki. Wyłącza to młodych naukowców z projektów nastawionych na osiągnięcie rezultatów praktycznych, ponieważ stoi to w sprzeczności z ich ścieżką kariery zawodowej, ukierunkowanej na zdobycie kolejnego stopnia naukowego. Oznacza to, że przepisy wyznaczające cele w nauce nie są spójne i utrudniają uzyskiwanie praktycznych rezultatów prac naukowych. Wnioski te można przedstawić w poniższej tablicy analitycznej . </w:t>
      </w:r>
    </w:p>
    <w:p>
      <w:pPr>
        <w:pStyle w:val="Normal"/>
        <w:jc w:val="both"/>
        <w:rPr/>
      </w:pPr>
      <w:r>
        <w:rPr/>
      </w:r>
    </w:p>
    <w:p>
      <w:pPr>
        <w:pStyle w:val="Normal"/>
        <w:jc w:val="both"/>
        <w:rPr>
          <w:b/>
          <w:b/>
        </w:rPr>
      </w:pPr>
      <w:r>
        <w:rPr>
          <w:b/>
        </w:rPr>
        <w:t>Tablica 1</w:t>
      </w:r>
    </w:p>
    <w:p>
      <w:pPr>
        <w:pStyle w:val="Normal"/>
        <w:jc w:val="both"/>
        <w:rPr/>
      </w:pPr>
      <w:r>
        <w:rPr/>
        <w:t xml:space="preserve">Elementy zarządzania na poszczególnych szczeblach nauki w Polsce  z punktu widzenia praktycznej użyteczności nauki do 2005 roku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Zagadnienie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inister Nauki i Informatyzacji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Jednostka nauki akademickiej (uczelnia)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acownik naukowy (naukowo –dydaktyczny)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iorytet dla praktycznych wyników nauki w całokształcie działania szkoły wyższej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Wysoki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iski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Bardzo niski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Kierunki alokacji środków finansowych z punktu widzenia społecznej użyteczności nauki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stotne i kluczow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niej istotne ale zauważalne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oncentracja na efektach dydaktycznych i naukowych, teoretycznych, a nie praktycznych. Praktyczne efekty przeszkadzają w zdobyciu kolejnego stopnia czy tytuł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Wartość alokacji środków na naukę w zależności od użyteczności badań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uże znaczenie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uże uzależnienie w związku z celami polityki naukowej państwa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lokacja uzależniona od posiadanego stopnia naukowego. Samodzielne badania zastrzeżone dla tzw. samodzielnych pracowników naukowych. Wyłączenie dużej części kadry z kierowania projektami naukowymi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lanowanie działalności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lany działalności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lany działalności statutowej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Brak planów indywidualnych</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Kryteria oceny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Realizacja budżetu, wykonanie planu działania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rametryczna ocena jednostek naukowych</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Okresowa ocena opisowa nie odnosząca się do planów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Priorytet wykorzystania czasu pracy pracowników naukowych na  praktyczne zastosowania  nauki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Bardzo duży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ość duży – zależy od tego wielkość dotacji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iski – konkurencja z czasem wykorzystywanym na gromadzenie dorobku teoretycznego</w:t>
            </w:r>
          </w:p>
        </w:tc>
      </w:tr>
    </w:tbl>
    <w:p>
      <w:pPr>
        <w:pStyle w:val="Normal"/>
        <w:jc w:val="both"/>
        <w:rPr>
          <w:sz w:val="20"/>
          <w:szCs w:val="20"/>
        </w:rPr>
      </w:pPr>
      <w:r>
        <w:rPr>
          <w:sz w:val="20"/>
          <w:szCs w:val="20"/>
        </w:rPr>
        <w:t xml:space="preserve">Źródło: opracowanie własne  </w:t>
      </w:r>
    </w:p>
    <w:p>
      <w:pPr>
        <w:pStyle w:val="Normal"/>
        <w:jc w:val="both"/>
        <w:rPr>
          <w:sz w:val="20"/>
          <w:szCs w:val="20"/>
        </w:rPr>
      </w:pPr>
      <w:r>
        <w:rPr>
          <w:sz w:val="20"/>
          <w:szCs w:val="20"/>
        </w:rPr>
      </w:r>
    </w:p>
    <w:p>
      <w:pPr>
        <w:pStyle w:val="Normal"/>
        <w:jc w:val="both"/>
        <w:rPr/>
      </w:pPr>
      <w:r>
        <w:rPr/>
        <w:t xml:space="preserve">Dane przedstawione w powyższej tablicy pokazują różne perspektywy spojrzenia na uzyskiwanie praktycznych efektów nauki. Generalna obserwacja jest taka, że im niższy szczebel, tym mniejsze zainteresowanie uzyskiwaniem praktycznych efektów nauki. O ile istnieje pewien widoczny zakres spójności pomiędzy elementami zarządzania nauką w Ministerstwie ds. Nauki i Informatyzacji  oraz w szkołach wyższych, to w praktyce pracownicy naukowi lub naukowo – dydaktyczni w nikłym stopniu są zainteresowani uzyskiwaniem praktycznych wyników prac naukowych. Do tego typu działań zniechęca ich istniejący model kariery akademickiej, który w nadmiernym stopniu koncentruje uwagę naukowców na zdobywaniu kolejnych szczebli kariery naukowej, to jest stopni i tytułów naukowych. W efekcie duża cześć czasu pracy w trakcie życia kadry naukowej musi być wykorzystywana na formalne potwierdzanie uzyskiwanej pozycji bez uwzględnienia społecznej użyteczności prac naukowych. </w:t>
      </w:r>
    </w:p>
    <w:p>
      <w:pPr>
        <w:pStyle w:val="Normal"/>
        <w:jc w:val="both"/>
        <w:rPr/>
      </w:pPr>
      <w:r>
        <w:rPr/>
      </w:r>
    </w:p>
    <w:p>
      <w:pPr>
        <w:pStyle w:val="Normal"/>
        <w:jc w:val="both"/>
        <w:rPr/>
      </w:pPr>
      <w:r>
        <w:rPr/>
        <w:t xml:space="preserve">Powyższa analiza wskazuje również, że w systemie parametrycznej oceny jednostek naukowych istnieje poważna luka, którą jest brak planowania indywidualnej działalności naukowej poszczególnych pracowników naukowych oraz wynikający z tego </w:t>
      </w:r>
      <w:r>
        <w:rPr>
          <w:u w:val="single"/>
        </w:rPr>
        <w:t>brak indywidualnego rozliczania realizacji planów pracy naukowej.</w:t>
      </w:r>
      <w:r>
        <w:rPr/>
        <w:t xml:space="preserve"> Ponadto nie istnieje system </w:t>
      </w:r>
      <w:r>
        <w:rPr>
          <w:u w:val="single"/>
        </w:rPr>
        <w:t>parametrycznej oceny indywidualnego dorobku naukowego</w:t>
      </w:r>
      <w:r>
        <w:rPr/>
        <w:t>, który mógłby być podstawą do standaryzowanej oceny osiągnięć naukowych, w tym decyzji z zakresu awansu naukowego. System zasilania finansowego nauki musi być spójny z systemem oceny indywidualnej pracy naukowej. W chwili obecnej zasadniczym problem jest</w:t>
      </w:r>
      <w:r>
        <w:rPr>
          <w:u w:val="single"/>
        </w:rPr>
        <w:t xml:space="preserve"> niska motywacja indywidualna pracowników naukowych i naukowo - dydaktycznych do podejmowania prac posiadających wymiar praktyczny</w:t>
      </w:r>
      <w:r>
        <w:rPr/>
        <w:t xml:space="preserve">. Bez likwidacji tych niespójności trudno liczyć na generowanie dużych strumieni społecznie użytecznych projektów. Zasadniczej przebudowy wymagają przepisy z zakresu awansu zawodowego i ścieżki kariery zawodowej. </w:t>
      </w:r>
    </w:p>
    <w:p>
      <w:pPr>
        <w:pStyle w:val="Normal"/>
        <w:jc w:val="both"/>
        <w:rPr/>
      </w:pPr>
      <w:r>
        <w:rPr/>
      </w:r>
    </w:p>
    <w:p>
      <w:pPr>
        <w:pStyle w:val="Normal"/>
        <w:jc w:val="both"/>
        <w:rPr/>
      </w:pPr>
      <w:r>
        <w:rPr/>
      </w:r>
    </w:p>
    <w:p>
      <w:pPr>
        <w:pStyle w:val="Normal"/>
        <w:jc w:val="both"/>
        <w:rPr/>
      </w:pPr>
      <w:r>
        <w:rPr/>
      </w:r>
    </w:p>
    <w:p>
      <w:pPr>
        <w:pStyle w:val="Normal"/>
        <w:jc w:val="both"/>
        <w:rPr/>
      </w:pPr>
      <w:r>
        <w:rPr/>
        <w:t xml:space="preserve">Ad. 2. </w:t>
      </w:r>
    </w:p>
    <w:p>
      <w:pPr>
        <w:pStyle w:val="Normal"/>
        <w:jc w:val="both"/>
        <w:rPr/>
      </w:pPr>
      <w:r>
        <w:rPr/>
      </w:r>
    </w:p>
    <w:p>
      <w:pPr>
        <w:pStyle w:val="Normal"/>
        <w:jc w:val="both"/>
        <w:rPr/>
      </w:pPr>
      <w:r>
        <w:rPr/>
        <w:t xml:space="preserve">W Polsce zasadniczy wpływ na opodatkowanie działalności B+R przedsiębiorstw będących osobami prawnymi wywiera </w:t>
      </w:r>
      <w:r>
        <w:rPr>
          <w:i/>
          <w:iCs/>
        </w:rPr>
        <w:t>Ustawa o opodatkowaniu osób prawnych z dnia 15 lutego 1992 roku</w:t>
      </w:r>
      <w:r>
        <w:rPr/>
        <w:t>.</w:t>
      </w:r>
      <w:r>
        <w:rPr>
          <w:rStyle w:val="FootnoteCharacters"/>
          <w:rStyle w:val="FootnoteAnchor"/>
        </w:rPr>
        <w:footnoteReference w:id="3"/>
      </w:r>
      <w:r>
        <w:rPr/>
        <w:t xml:space="preserve"> Regulacje w niej zawarte dotyczą między innymi 1) kwalifikacji wydatków na B+R jako kosztów podatkowych, 2) zasad rozliczania wybranych kosztów podatkowych, oraz 3) okresu rozliczania strat. </w:t>
      </w:r>
    </w:p>
    <w:p>
      <w:pPr>
        <w:pStyle w:val="Normal"/>
        <w:jc w:val="both"/>
        <w:rPr/>
      </w:pPr>
      <w:r>
        <w:rPr/>
      </w:r>
    </w:p>
    <w:p>
      <w:pPr>
        <w:pStyle w:val="Normal"/>
        <w:jc w:val="both"/>
        <w:rPr/>
      </w:pPr>
      <w:r>
        <w:rPr/>
        <w:t xml:space="preserve">Według ustawy o podatku dochodowym od osób prawnych wydatki na B+R mogły zostać potraktowane jako koszty podatkowe tylko w przypadku komercjalizacji prac rozwojowych. Art. 16b ustawy przewidywał, że: </w:t>
      </w:r>
    </w:p>
    <w:p>
      <w:pPr>
        <w:pStyle w:val="Normal"/>
        <w:jc w:val="both"/>
        <w:rPr/>
      </w:pPr>
      <w:r>
        <w:rPr/>
        <w:t>Art. 16b.</w:t>
      </w:r>
    </w:p>
    <w:p>
      <w:pPr>
        <w:pStyle w:val="Ust"/>
        <w:numPr>
          <w:ilvl w:val="0"/>
          <w:numId w:val="0"/>
        </w:numPr>
        <w:ind w:left="0" w:hanging="0"/>
        <w:rPr>
          <w:sz w:val="24"/>
        </w:rPr>
      </w:pPr>
      <w:r>
        <w:rPr>
          <w:sz w:val="24"/>
        </w:rPr>
        <w:t>...</w:t>
      </w:r>
    </w:p>
    <w:p>
      <w:pPr>
        <w:pStyle w:val="Normal"/>
        <w:ind w:left="284" w:hanging="284"/>
        <w:jc w:val="both"/>
        <w:rPr>
          <w:sz w:val="20"/>
        </w:rPr>
      </w:pPr>
      <w:r>
        <w:rPr>
          <w:sz w:val="20"/>
        </w:rPr>
        <w:t>2. Amortyzacji podlegają również, ..., niezależnie od przewidywanego okresu używania:</w:t>
      </w:r>
    </w:p>
    <w:p>
      <w:pPr>
        <w:pStyle w:val="Normal"/>
        <w:ind w:left="709" w:hanging="283"/>
        <w:jc w:val="both"/>
        <w:rPr>
          <w:sz w:val="20"/>
        </w:rPr>
      </w:pPr>
      <w:r>
        <w:rPr>
          <w:sz w:val="20"/>
        </w:rPr>
        <w:t>.....</w:t>
      </w:r>
    </w:p>
    <w:p>
      <w:pPr>
        <w:pStyle w:val="Normal"/>
        <w:ind w:left="709" w:hanging="283"/>
        <w:jc w:val="both"/>
        <w:rPr/>
      </w:pPr>
      <w:r>
        <w:rPr>
          <w:sz w:val="20"/>
        </w:rPr>
        <w:t xml:space="preserve">3) koszty prac rozwojowych </w:t>
      </w:r>
      <w:r>
        <w:rPr>
          <w:bCs/>
          <w:sz w:val="20"/>
        </w:rPr>
        <w:t>zakończonych wynikiem pozytywnym</w:t>
      </w:r>
      <w:r>
        <w:rPr>
          <w:sz w:val="20"/>
        </w:rPr>
        <w:t>, który może być wykorzystany na potrzeby działalności gospodarczej podatnika, jeżeli:</w:t>
      </w:r>
    </w:p>
    <w:p>
      <w:pPr>
        <w:pStyle w:val="Pkt"/>
        <w:ind w:left="851" w:hanging="283"/>
        <w:rPr>
          <w:rFonts w:ascii="Times New Roman" w:hAnsi="Times New Roman" w:cs="Times New Roman"/>
        </w:rPr>
      </w:pPr>
      <w:r>
        <w:rPr>
          <w:rFonts w:cs="Times New Roman" w:ascii="Times New Roman" w:hAnsi="Times New Roman"/>
        </w:rPr>
        <w:t>a) produkt lub technologia wytwarzania są ściśle ustalone, a dotyczące ich koszty prac rozwojowych wiarygodnie określone, oraz</w:t>
      </w:r>
    </w:p>
    <w:p>
      <w:pPr>
        <w:pStyle w:val="Pkt"/>
        <w:ind w:left="851" w:hanging="283"/>
        <w:rPr/>
      </w:pPr>
      <w:r>
        <w:rPr>
          <w:rFonts w:cs="Times New Roman" w:ascii="Times New Roman" w:hAnsi="Times New Roman"/>
        </w:rPr>
        <w:t xml:space="preserve">b) techniczna przydatność produktu lub technologii została przez podatnika odpowiednio udokumentowana </w:t>
      </w:r>
      <w:r>
        <w:rPr>
          <w:rFonts w:cs="Times New Roman" w:ascii="Times New Roman" w:hAnsi="Times New Roman"/>
          <w:bCs/>
        </w:rPr>
        <w:t>i na tej podstawie</w:t>
      </w:r>
      <w:r>
        <w:rPr>
          <w:rFonts w:cs="Times New Roman" w:ascii="Times New Roman" w:hAnsi="Times New Roman"/>
        </w:rPr>
        <w:t xml:space="preserve"> </w:t>
      </w:r>
      <w:r>
        <w:rPr>
          <w:rFonts w:cs="Times New Roman" w:ascii="Times New Roman" w:hAnsi="Times New Roman"/>
          <w:bCs/>
        </w:rPr>
        <w:t>podatnik podjął decyzję o wytwarzaniu tych produktów lub stosowaniu technologi</w:t>
      </w:r>
      <w:r>
        <w:rPr>
          <w:rFonts w:cs="Times New Roman" w:ascii="Times New Roman" w:hAnsi="Times New Roman"/>
        </w:rPr>
        <w:t xml:space="preserve">i, oraz </w:t>
      </w:r>
    </w:p>
    <w:p>
      <w:pPr>
        <w:pStyle w:val="Pkt"/>
        <w:ind w:left="851" w:hanging="283"/>
        <w:rPr/>
      </w:pPr>
      <w:r>
        <w:rPr>
          <w:rFonts w:cs="Times New Roman" w:ascii="Times New Roman" w:hAnsi="Times New Roman"/>
        </w:rPr>
        <w:t xml:space="preserve">c) z dokumentacji dotyczącej prac rozwojowych wynika, że </w:t>
      </w:r>
      <w:r>
        <w:rPr>
          <w:rFonts w:cs="Times New Roman" w:ascii="Times New Roman" w:hAnsi="Times New Roman"/>
          <w:bCs/>
        </w:rPr>
        <w:t>koszty prac rozwojowych zostaną pokryte spodziewanymi przychodami ze sprzedaży tych produktów lub zastosowania technologii</w:t>
      </w:r>
      <w:r>
        <w:rPr>
          <w:rFonts w:cs="Times New Roman" w:ascii="Times New Roman" w:hAnsi="Times New Roman"/>
        </w:rPr>
        <w:t>,</w:t>
      </w:r>
    </w:p>
    <w:p>
      <w:pPr>
        <w:pStyle w:val="Normal"/>
        <w:jc w:val="both"/>
        <w:rPr/>
      </w:pPr>
      <w:r>
        <w:rPr/>
        <w:t xml:space="preserve">Ponadto, w artykule 16m ust.1 pkt. 3) oraz ust. 3, określało się okres dokonywania odpisów amortyzacyjnych na okres nie krótszy niż 36 miesięcy, co oznaczało możliwość zastosowania 33,3% rocznej stawki amortyzacyjnej przy amortyzacji proporcjonalnej. </w:t>
      </w:r>
    </w:p>
    <w:p>
      <w:pPr>
        <w:pStyle w:val="Normal"/>
        <w:jc w:val="both"/>
        <w:rPr/>
      </w:pPr>
      <w:r>
        <w:rPr/>
      </w:r>
    </w:p>
    <w:p>
      <w:pPr>
        <w:pStyle w:val="Normal"/>
        <w:jc w:val="both"/>
        <w:rPr/>
      </w:pPr>
      <w:r>
        <w:rPr/>
        <w:t xml:space="preserve">Konsekwencją przyjęcia powyższej kwalifikacji wydatków na B+R było opodatkowanie podatkiem CIT wszelkich wydatków na B+R 1) nie zakończonych, 2) nie zakończonych pomyślnie, 3) nie zakwalifikowanych do produkcji lub bezpośredniego zastosowania, oraz 4) bez uprawdopodobnienia, że zostaną pokryte przychodami. </w:t>
      </w:r>
    </w:p>
    <w:p>
      <w:pPr>
        <w:pStyle w:val="Normal"/>
        <w:jc w:val="both"/>
        <w:rPr/>
      </w:pPr>
      <w:r>
        <w:rPr/>
      </w:r>
    </w:p>
    <w:p>
      <w:pPr>
        <w:pStyle w:val="Normal"/>
        <w:jc w:val="both"/>
        <w:rPr/>
      </w:pPr>
      <w:r>
        <w:rPr/>
        <w:t xml:space="preserve">Oznacza to, że </w:t>
      </w:r>
      <w:r>
        <w:rPr>
          <w:bCs/>
        </w:rPr>
        <w:t>polskie przepisy prawne zniechęcały do podejmowania ryzyka</w:t>
      </w:r>
      <w:r>
        <w:rPr/>
        <w:t xml:space="preserve"> w zakresie działalności B+R </w:t>
      </w:r>
      <w:r>
        <w:rPr>
          <w:bCs/>
        </w:rPr>
        <w:t>poprzez opodatkowanie</w:t>
      </w:r>
      <w:r>
        <w:rPr/>
        <w:t xml:space="preserve"> prac nieskomercjalizowanych, o trudnym do przewidzenia efekcie, koncepcyjnych, we wczesnej fazie rozwojowej oraz alternatywnych rozwiązań problemu, z których do zastosowania wybiera się najlepsze. Przepisy umożliwiały odliczenie kosztów podatkowych w przypadku produktów i technologii, nie mówiły natomiast nic o projektowaniu usług, procesów, rozwiązań organizacyjnych lub innych twórczych działań związanych z tworzeniem własności intelektualnej. Przepisy praktycznie uniemożliwiały potraktowanie kosztów prac badawczych jako kosztu podatkowego, chyba, że prowadzenie działalności naukowej jest celem statutowym jednostki – wówczas funkcjonuje zwolnienie przedmiotowe.  </w:t>
      </w:r>
    </w:p>
    <w:p>
      <w:pPr>
        <w:pStyle w:val="Normal"/>
        <w:jc w:val="both"/>
        <w:rPr/>
      </w:pPr>
      <w:r>
        <w:rPr/>
      </w:r>
    </w:p>
    <w:p>
      <w:pPr>
        <w:pStyle w:val="Normal"/>
        <w:jc w:val="both"/>
        <w:rPr/>
      </w:pPr>
      <w:r>
        <w:rPr/>
        <w:t xml:space="preserve">Oficjalne wskaźniki nakładów na B+R były w Polsce istotnie zaniżone, ponieważ firmy – w przypadku niedużych i średnich prac B+R - nie chcąc narażać się na stosowanie trudnych i niekorzystnych regulacji i kamuflowały tę działalność jako typową działalność eksploatacyjną. Tym bardziej, że kryteria zaliczenia określonych działań do działalności eksploatacyjnej czy też B+R są płynne. W laboratorium kontroli jakości można zarówno prowadzić kontrolę jakości jak również opracowywać nowe receptury produktu. W dziale projektowania można zarówno opracowywać projekty nowych wersji istniejącego produktu jak i projektować zupełnie nowe produkty i technologie. Możliwości dokładnej oceny kwalifikacji wydatków jako kosztów podatkowych przez inspektorów skarbowych nie można oceniać w tym przypadku zbyt wysoko. Inną spotykaną praktyką jest również tworzenie odrębnych jednostek gospodarczych przez firmy przemysłowe tylko do prowadzenia działalności B+R. Wówczas działalność B+R jest ich celem statutowym, wyniki podlegają sprzedaży do firmy macierzystej a wydatki na B+R są kosztami uzyskania przychodów.  </w:t>
      </w:r>
    </w:p>
    <w:p>
      <w:pPr>
        <w:pStyle w:val="Normal"/>
        <w:jc w:val="both"/>
        <w:rPr/>
      </w:pPr>
      <w:r>
        <w:rPr/>
      </w:r>
    </w:p>
    <w:p>
      <w:pPr>
        <w:pStyle w:val="Normal"/>
        <w:jc w:val="both"/>
        <w:rPr/>
      </w:pPr>
      <w:r>
        <w:rPr/>
        <w:t xml:space="preserve">Ponadto, według doświadczenia Instytutu Badań nad Demokracją i Przedsiębiorstwem Prywatnym,  istniejąca praktyka interpretacji podatkowej działalności B+R przez inspektorów podatkowych jest korzystniejsza niż istniejące wąskie uregulowania. Wynika to z istniejącej świadomości pracowników skarbowych, że prawdziwa działalność badawczo-rozwojowa warta jest popierania. Wysoka ocena racjonalności działania pracowników skarbowych nie zmienia jednak wątpliwości o zakres uznaniowości praktyki stosowania prawa. </w:t>
      </w:r>
    </w:p>
    <w:p>
      <w:pPr>
        <w:pStyle w:val="Normal"/>
        <w:jc w:val="both"/>
        <w:rPr/>
      </w:pPr>
      <w:r>
        <w:rPr/>
      </w:r>
    </w:p>
    <w:p>
      <w:pPr>
        <w:pStyle w:val="Normal"/>
        <w:jc w:val="both"/>
        <w:rPr/>
      </w:pPr>
      <w:r>
        <w:rPr/>
      </w:r>
    </w:p>
    <w:p>
      <w:pPr>
        <w:pStyle w:val="Normal"/>
        <w:jc w:val="both"/>
        <w:rPr/>
      </w:pPr>
      <w:r>
        <w:rPr/>
        <w:t xml:space="preserve">Praktyka polska powodowała dualne rozliczanie wydatków na B+R. </w:t>
      </w:r>
    </w:p>
    <w:p>
      <w:pPr>
        <w:pStyle w:val="Normal"/>
        <w:jc w:val="both"/>
        <w:rPr/>
      </w:pPr>
      <w:r>
        <w:rPr/>
        <w:t xml:space="preserve">1) Prace zakończone pomyślnie można było amortyzować w okresie nie krótszym niż 36 miesięcy, w zależności od okresu eksploatacji opracowanego produktu lub technologii. Przepisy nie określały stawek w tym zakresie, ale maksymalna stawka wynosiła, przy obowiązującej w tym zakresie amortyzacji proporcjonalnej, 33 i 1/3%. </w:t>
      </w:r>
    </w:p>
    <w:p>
      <w:pPr>
        <w:pStyle w:val="Normal"/>
        <w:jc w:val="both"/>
        <w:rPr/>
      </w:pPr>
      <w:r>
        <w:rPr/>
        <w:t xml:space="preserve">2) Prace nie zakończone pomyślnie (nie zakwalifikowane do produkcji lub do zastosowania) nie były traktowane jako koszty podatkowe, mogły być finansowane z zysku po opodatkowaniu, co oznacza obciążenie ich stawką CIT. Podejmowanie wszelkiego ryzyka prac B+R nie prowadzącego do uzyskania efektu ekonomicznego było karane obciążeniem wydatków stawką CIT.  </w:t>
      </w:r>
    </w:p>
    <w:p>
      <w:pPr>
        <w:pStyle w:val="Normal"/>
        <w:jc w:val="both"/>
        <w:rPr/>
      </w:pPr>
      <w:r>
        <w:rPr/>
      </w:r>
    </w:p>
    <w:p>
      <w:pPr>
        <w:pStyle w:val="Normal"/>
        <w:jc w:val="both"/>
        <w:rPr/>
      </w:pPr>
      <w:r>
        <w:rPr/>
        <w:t xml:space="preserve">Istotne zmiany w ustawie o podatku dochodowym od osób prawnych zostały wniesione przy okazji uchwalania ustawy o niektórych formach wspierania działalności innowacyjnej z dnia 29 lipca 2005 roku. Nowela ma wejść w życie od  1 stycznia 2006 roku. </w:t>
      </w:r>
    </w:p>
    <w:p>
      <w:pPr>
        <w:pStyle w:val="Normal"/>
        <w:jc w:val="both"/>
        <w:rPr/>
      </w:pPr>
      <w:r>
        <w:rPr/>
      </w:r>
    </w:p>
    <w:p>
      <w:pPr>
        <w:pStyle w:val="Normal"/>
        <w:jc w:val="both"/>
        <w:rPr/>
      </w:pPr>
      <w:r>
        <w:rPr/>
        <w:t xml:space="preserve">Jednym  z zasadniczych postulatów związanych ze zmianą ustaw o podatkach dochodowych było wprowadzenie możliwości wliczania w koszty jednostek gospodarczych poniesionych nakładów na B+R. Po nowelizacji w ustawie o podatku dochodowym od osób prawnych, w artykule 15, ustęp 4a, określa się:   </w:t>
      </w:r>
    </w:p>
    <w:p>
      <w:pPr>
        <w:pStyle w:val="Normal"/>
        <w:jc w:val="center"/>
        <w:rPr/>
      </w:pPr>
      <w:r>
        <w:rPr/>
        <w:t>Art. 15 ust. 4a.</w:t>
      </w:r>
    </w:p>
    <w:p>
      <w:pPr>
        <w:pStyle w:val="Normal"/>
        <w:jc w:val="both"/>
        <w:rPr/>
      </w:pPr>
      <w:r>
        <w:rPr/>
        <w:t>„</w:t>
      </w:r>
      <w:r>
        <w:rPr/>
        <w:t>Poniesione koszty prac rozwojowych zalicza się do kosztów uzyskania przychodów w roku podatkowym, w którym zostały zakończone, o ile nie mogą być uznane za wartości niematerialne i prawne w rozumieniu art.16b ust. 2 pkt3”</w:t>
      </w:r>
    </w:p>
    <w:p>
      <w:pPr>
        <w:pStyle w:val="Normal"/>
        <w:jc w:val="both"/>
        <w:rPr/>
      </w:pPr>
      <w:r>
        <w:rPr/>
      </w:r>
    </w:p>
    <w:p>
      <w:pPr>
        <w:pStyle w:val="Normal"/>
        <w:jc w:val="both"/>
        <w:rPr/>
      </w:pPr>
      <w:r>
        <w:rPr/>
        <w:t xml:space="preserve">Zmiana ta ma obowiązywać od 1 stycznia 2006 roku, jednak już obecnie jest bardzo dyskusyjna. Dlaczego wolno wliczać w koszty uzyskania przychodów tylko koszty </w:t>
      </w:r>
      <w:r>
        <w:rPr>
          <w:u w:val="single"/>
        </w:rPr>
        <w:t>zakończonych prac rozwojowych, a nie faktycznie koszty poniesione</w:t>
      </w:r>
      <w:r>
        <w:rPr/>
        <w:t xml:space="preserve"> w trakcie roku podatkowego? Wprowadzone rozwiązanie w sposób naturalny będzie rozwijać szarą strefę krótkoterminowych badań rozwojowych i będzie hamować wdrażanie projektów 2-3-letnich czy też długoterminowych. Z tego też względu istnieje pilna konieczność zastąpienia w przepisie artykułu 15 słowa „zakończone” na słowo „poniesione”. Poza tym nie ma konieczności dalszego korygowania tego przepisu. </w:t>
      </w:r>
    </w:p>
    <w:p>
      <w:pPr>
        <w:pStyle w:val="Normal"/>
        <w:jc w:val="both"/>
        <w:rPr/>
      </w:pPr>
      <w:r>
        <w:rPr/>
      </w:r>
    </w:p>
    <w:p>
      <w:pPr>
        <w:pStyle w:val="Normal"/>
        <w:jc w:val="both"/>
        <w:rPr/>
      </w:pPr>
      <w:r>
        <w:rPr/>
        <w:t xml:space="preserve">Poważne wątpliwości może budzić także nowela wprowadzona łącznie z ustawą o niektórych formach wspierania działalności innowacyjnej z dnia 29 lipca 2005 roku, w zakresie dodatkowego odliczania od podstawy opodatkowania CIT 30% lub 50% nakładów na nowe technologie. Problem dotyczy artykułu 18b. Ustawy o podatku dochodowym od osób prawnych. </w:t>
      </w:r>
    </w:p>
    <w:p>
      <w:pPr>
        <w:pStyle w:val="Normal"/>
        <w:jc w:val="both"/>
        <w:rPr/>
      </w:pPr>
      <w:r>
        <w:rPr/>
        <w:t xml:space="preserve">O ile generalne zamierzenie instrumentu wspierającego zakupy nowych technologii jest oczywiste (ma być to bodziec podatkowy), a tego typu rozwiązania są szeroko stosowane na świecie, to praktyczne opracowanie przepisu określającego ten instrument jest wadliwe. </w:t>
      </w:r>
    </w:p>
    <w:p>
      <w:pPr>
        <w:pStyle w:val="Normal"/>
        <w:jc w:val="both"/>
        <w:rPr/>
      </w:pPr>
      <w:r>
        <w:rPr/>
      </w:r>
    </w:p>
    <w:p>
      <w:pPr>
        <w:pStyle w:val="Normal"/>
        <w:jc w:val="both"/>
        <w:rPr/>
      </w:pPr>
      <w:r>
        <w:rPr/>
        <w:t>Po pierwsze, w ustępie pierwszym artykułu 18 a podaje się , że:</w:t>
      </w:r>
    </w:p>
    <w:p>
      <w:pPr>
        <w:pStyle w:val="Normal"/>
        <w:jc w:val="both"/>
        <w:rPr/>
      </w:pPr>
      <w:r>
        <w:rPr/>
        <w:t xml:space="preserve"> </w:t>
      </w:r>
    </w:p>
    <w:p>
      <w:pPr>
        <w:pStyle w:val="Normal"/>
        <w:jc w:val="both"/>
        <w:rPr/>
      </w:pPr>
      <w:r>
        <w:rPr/>
        <w:t>„</w:t>
      </w:r>
      <w:r>
        <w:rPr/>
        <w:t xml:space="preserve">1. Od podstawy obliczenia podatku (opodatkowania), ustalonej zgodnie z art. 18, odlicza się wydatki poniesione przez podatnika na nabycie nowych technologii, </w:t>
      </w:r>
      <w:r>
        <w:rPr>
          <w:u w:val="single"/>
        </w:rPr>
        <w:t>do wysokości</w:t>
      </w:r>
      <w:r>
        <w:rPr/>
        <w:t xml:space="preserve"> i na warunkach określonych w rozporządzeniu ministra właściwego do spraw finansów  publicznych, uwzględniającym wytyczne w sprawie krajowej pomocy regionalnej… .„ </w:t>
      </w:r>
    </w:p>
    <w:p>
      <w:pPr>
        <w:pStyle w:val="Normal"/>
        <w:jc w:val="both"/>
        <w:rPr/>
      </w:pPr>
      <w:r>
        <w:rPr/>
      </w:r>
    </w:p>
    <w:p>
      <w:pPr>
        <w:pStyle w:val="Normal"/>
        <w:jc w:val="both"/>
        <w:rPr/>
      </w:pPr>
      <w:r>
        <w:rPr/>
        <w:t xml:space="preserve">Przepis ten pokazuje wadliwą gradację przepisów: najważniejsze są wytyczne UE, później rozporządzenie Ministra Finansów interpretujące te wytyczne, a następnie dopiero przepisy ustawy. W ten sposób Minister Finansów staje się interpretatorem przepisów unijnych. Tymczasem nie ma potrzeby takiej interpretacji ponieważ ograniczenia wynikają bezpośrednio z przepisów unijnych. Ponadto rozporządzenie nie powinno mięć mocy wyższej niż ustawa i określać </w:t>
      </w:r>
      <w:r>
        <w:rPr>
          <w:u w:val="single"/>
        </w:rPr>
        <w:t>do jakiej wysokości</w:t>
      </w:r>
      <w:r>
        <w:rPr/>
        <w:t xml:space="preserve"> można odliczać wydatki. Wysokość tę musi określić ustawa i w istocie określa je ustęp 7 wspomnianego artykułu.  </w:t>
      </w:r>
    </w:p>
    <w:p>
      <w:pPr>
        <w:pStyle w:val="Normal"/>
        <w:jc w:val="both"/>
        <w:rPr/>
      </w:pPr>
      <w:r>
        <w:rPr/>
      </w:r>
    </w:p>
    <w:p>
      <w:pPr>
        <w:pStyle w:val="Normal"/>
        <w:jc w:val="both"/>
        <w:rPr/>
      </w:pPr>
      <w:r>
        <w:rPr/>
        <w:t xml:space="preserve">Poważny problem tworzy też definicja nowej technologii, określona w ustępie 2 wspomnianego artykułu: </w:t>
      </w:r>
    </w:p>
    <w:p>
      <w:pPr>
        <w:pStyle w:val="Normal"/>
        <w:jc w:val="both"/>
        <w:rPr/>
      </w:pPr>
      <w:r>
        <w:rPr/>
        <w:t>„</w:t>
      </w:r>
      <w:r>
        <w:rPr/>
        <w:t xml:space="preserve">2. Za nowe technologie, w rozumieniu ust.1 uważa się </w:t>
      </w:r>
      <w:r>
        <w:rPr>
          <w:u w:val="single"/>
        </w:rPr>
        <w:t>wiedzę techniczną w postaci wartości niematerialnych i prawnych, w szczególności wyniki badań i prac rozwojowych</w:t>
      </w:r>
      <w:r>
        <w:rPr/>
        <w:t xml:space="preserve">, nabytą przez podatnika od jednostek naukowych … „ </w:t>
      </w:r>
    </w:p>
    <w:p>
      <w:pPr>
        <w:pStyle w:val="Normal"/>
        <w:jc w:val="both"/>
        <w:rPr/>
      </w:pPr>
      <w:r>
        <w:rPr/>
      </w:r>
    </w:p>
    <w:p>
      <w:pPr>
        <w:pStyle w:val="Normal"/>
        <w:jc w:val="both"/>
        <w:rPr/>
      </w:pPr>
      <w:r>
        <w:rPr/>
        <w:t xml:space="preserve">W praktyce oznacza to uznanie za nowe technologie </w:t>
      </w:r>
      <w:r>
        <w:rPr>
          <w:u w:val="single"/>
        </w:rPr>
        <w:t>tylko</w:t>
      </w:r>
      <w:r>
        <w:rPr/>
        <w:t xml:space="preserve"> know how oraz licencji (tylko wartości niematerialne i prawne), a nie uwzględnia się na przykład nowej linii technologicznej, nowego urządzenia lub innych </w:t>
      </w:r>
      <w:r>
        <w:rPr>
          <w:u w:val="single"/>
        </w:rPr>
        <w:t>materialnych</w:t>
      </w:r>
      <w:r>
        <w:rPr/>
        <w:t xml:space="preserve"> wytworów prac rozwojowych. Oczywiście nie takie były intencje ustawodawcy i przedsiębiorców.  </w:t>
      </w:r>
    </w:p>
    <w:p>
      <w:pPr>
        <w:pStyle w:val="Normal"/>
        <w:jc w:val="both"/>
        <w:rPr/>
      </w:pPr>
      <w:r>
        <w:rPr/>
      </w:r>
    </w:p>
    <w:p>
      <w:pPr>
        <w:pStyle w:val="Normal"/>
        <w:jc w:val="both"/>
        <w:rPr/>
      </w:pPr>
      <w:r>
        <w:rPr/>
        <w:t xml:space="preserve">Po drugie, ogranicza się prawo nabywania wyników prac naukowo-badawczych </w:t>
      </w:r>
      <w:r>
        <w:rPr>
          <w:u w:val="single"/>
        </w:rPr>
        <w:t>tylko od jednostek naukowych.</w:t>
      </w:r>
      <w:r>
        <w:rPr/>
        <w:t xml:space="preserve"> W praktyce jednostki naukowe to jednostki wyspecyfikowane w ustawie o zasadach finansowania nauki z 8 października 2004 roku, w tym w szczególności spośród  możliwych jednostek komercyjnych (przedsiębiorców) tylko te, które posiadają charakter centrum badawczo – rozwojowego (jest to nowelizacja ostatnią ustawą o niektórych formach wspierania działalności innowacyjnej). </w:t>
      </w:r>
    </w:p>
    <w:p>
      <w:pPr>
        <w:pStyle w:val="Normal"/>
        <w:jc w:val="both"/>
        <w:rPr/>
      </w:pPr>
      <w:r>
        <w:rPr/>
      </w:r>
    </w:p>
    <w:p>
      <w:pPr>
        <w:pStyle w:val="Normal"/>
        <w:jc w:val="both"/>
        <w:rPr/>
      </w:pPr>
      <w:r>
        <w:rPr/>
        <w:t xml:space="preserve">Kluczem do zrozumienia istoty przepisu jest poznanie istoty statusu centrum badawczo - rozwojowego, który określa ustawa o niektórych formach wspierania działalności innowacyjnej w artykule 12. </w:t>
      </w:r>
      <w:r>
        <w:rPr>
          <w:u w:val="single"/>
        </w:rPr>
        <w:t>Ustawa ta w szczególności ogranicza przyznawanie statusu centrum badawczo-rozwojowego do przedsiębiorców o rocznych przychodach co najmniej 800 tys, euro, co w praktyce eliminuje małe spółki spin off (spółki profesorskie)</w:t>
      </w:r>
      <w:r>
        <w:rPr/>
        <w:t xml:space="preserve">. Ustawa wytwarza więc dyskryminację jednostek małych. W efekcie ulga nie przysługuje jeżeli nabycie wyników prac rozwojowych odbywa się od jednostki małej.    </w:t>
      </w:r>
    </w:p>
    <w:p>
      <w:pPr>
        <w:pStyle w:val="Normal"/>
        <w:jc w:val="both"/>
        <w:rPr/>
      </w:pPr>
      <w:r>
        <w:rPr/>
      </w:r>
    </w:p>
    <w:p>
      <w:pPr>
        <w:pStyle w:val="Normal"/>
        <w:jc w:val="both"/>
        <w:rPr/>
      </w:pPr>
      <w:r>
        <w:rPr/>
        <w:t>Prowadzenie działalności B+R wiąże się często z koniecznością dokonywania wieloletnich wydatków i przynoszenia strat. Polskie przepisy umożliwiają rozliczenie strat w ciągu następnych 5 lat (Czechy 7 lat). Amerykańskie w okresie w okresie 20 lat do przodu a ponadto obecne starty można odliczyć z zysku wstecz z poprzednich 2 lat. Australia, Niemcy,  Szwecja, Wielka Brytania w ogóle nie mają ograniczeń w zakresie odliczania strat do przodu.</w:t>
      </w:r>
    </w:p>
    <w:p>
      <w:pPr>
        <w:pStyle w:val="Normal"/>
        <w:jc w:val="both"/>
        <w:rPr/>
      </w:pPr>
      <w:r>
        <w:rPr/>
      </w:r>
    </w:p>
    <w:p>
      <w:pPr>
        <w:pStyle w:val="Normal"/>
        <w:jc w:val="both"/>
        <w:rPr/>
      </w:pPr>
      <w:r>
        <w:rPr/>
        <w:t xml:space="preserve">Siłą rzeczy polskie przepisy nie zachęcają do lokowania inwestycji opartych na długoletnich badaniach i rozwoju w Polsce. Oczywiście nie należy przeceniać znaczenia istniejących regulacji prawnych i podatkowych i należy stwierdzić, iż stanowią one tylko pewna część przyczyn istniejącej sytuacji w zakresie nauki, ale jest to ważna część, ponieważ leży po stronie władz państwowych. </w:t>
      </w:r>
    </w:p>
    <w:p>
      <w:pPr>
        <w:pStyle w:val="Normal"/>
        <w:jc w:val="both"/>
        <w:rPr/>
      </w:pPr>
      <w:r>
        <w:rPr/>
        <w:t xml:space="preserve">  </w:t>
      </w:r>
    </w:p>
    <w:p>
      <w:pPr>
        <w:pStyle w:val="Normal"/>
        <w:jc w:val="both"/>
        <w:rPr/>
      </w:pPr>
      <w:r>
        <w:rPr/>
        <w:t xml:space="preserve">Reasumując, przedstawiona diagnoza powinna w sposób pełny, prawdziwy i rzetelny pokazywać zasadnicze przyczyny istniejącego stanu rzeczy, ponieważ stanowi to punkt wyjścia do formułowania praktycznych działań usprawniających. Wymaga to naszym zdaniem pewnego uzupełnienia poszczególnych części diagnozy o przyczyny regulacyjne oraz uwzględnienia ich w formacie analizy SWOT zamieszczonego na końcu części diagnostycznej. </w:t>
      </w:r>
    </w:p>
    <w:p>
      <w:pPr>
        <w:pStyle w:val="Normal"/>
        <w:jc w:val="both"/>
        <w:rPr/>
      </w:pPr>
      <w:r>
        <w:rPr/>
      </w:r>
    </w:p>
    <w:p>
      <w:pPr>
        <w:pStyle w:val="Normal"/>
        <w:jc w:val="both"/>
        <w:rPr/>
      </w:pPr>
      <w:r>
        <w:rPr/>
      </w:r>
    </w:p>
    <w:p>
      <w:pPr>
        <w:pStyle w:val="Normal"/>
        <w:jc w:val="both"/>
        <w:rPr/>
      </w:pPr>
      <w:r>
        <w:rPr>
          <w:sz w:val="28"/>
          <w:szCs w:val="28"/>
        </w:rPr>
        <w:t>4. Strategia wykorzystania nauki, nowoczesnych technologii i społeczeństwa informacyjnego do przyśpieszenia wzrostu gospodarczego</w:t>
      </w:r>
    </w:p>
    <w:p>
      <w:pPr>
        <w:pStyle w:val="Normal"/>
        <w:jc w:val="both"/>
        <w:rPr>
          <w:sz w:val="28"/>
          <w:szCs w:val="28"/>
        </w:rPr>
      </w:pPr>
      <w:r>
        <w:rPr>
          <w:sz w:val="28"/>
          <w:szCs w:val="28"/>
        </w:rPr>
      </w:r>
    </w:p>
    <w:p>
      <w:pPr>
        <w:pStyle w:val="Normal"/>
        <w:jc w:val="both"/>
        <w:rPr/>
      </w:pPr>
      <w:r>
        <w:rPr/>
        <w:t xml:space="preserve">Relatywnie skromny, w stosunku do proponowanej zawartości tematycznej, jest cel główny programu operacyjnego, to jest: ”Zwiększenie roli wiedzy i innowacyjności w procesie trwałego i zrównoważonego rozwoju gospodarczego i społecznego.” W związku z tym, że obecnie nauka i innowacyjność pełnią małą rolę w rozwoju gospodarczym, to każde zwiększenie roli nauki  i innowacyjności będzie wypełnieniem celu głównego. Wydaje się, że główny programu mógłby mieć charakter jakościowy, istotnie przekształcający stan obecny: np.: </w:t>
      </w:r>
      <w:r>
        <w:rPr>
          <w:u w:val="single"/>
        </w:rPr>
        <w:t>Zajęcie przez naukę i innowacyjność miejsca istotnego czynnika rozwoju społeczno-gospodarczego</w:t>
      </w:r>
      <w:r>
        <w:rPr/>
        <w:t xml:space="preserve"> itp. W istocie rzeczy proponowany cel główny wydaje się być nadmiernie skromnym w stosunku do proponowanych celów szczegółowych i proponowanych działań operacyjnych. </w:t>
      </w:r>
    </w:p>
    <w:p>
      <w:pPr>
        <w:pStyle w:val="Normal"/>
        <w:jc w:val="both"/>
        <w:rPr/>
      </w:pPr>
      <w:r>
        <w:rPr/>
      </w:r>
    </w:p>
    <w:p>
      <w:pPr>
        <w:pStyle w:val="Normal"/>
        <w:jc w:val="both"/>
        <w:rPr/>
      </w:pPr>
      <w:r>
        <w:rPr/>
        <w:t xml:space="preserve">Strategia działania przyjmuje cztery priorytety. Przyjęte priorytety są zrozumiałe i klarowne. Pierwszy priorytet dotyczy </w:t>
      </w:r>
      <w:r>
        <w:rPr>
          <w:i/>
        </w:rPr>
        <w:t>Wzmocnienia potencjału nauki</w:t>
      </w:r>
      <w:r>
        <w:rPr/>
        <w:t xml:space="preserve">. </w:t>
      </w:r>
    </w:p>
    <w:p>
      <w:pPr>
        <w:pStyle w:val="Normal"/>
        <w:jc w:val="both"/>
        <w:rPr>
          <w:b/>
          <w:b/>
          <w:u w:val="single"/>
        </w:rPr>
      </w:pPr>
      <w:r>
        <w:rPr>
          <w:b/>
          <w:u w:val="single"/>
        </w:rPr>
        <w:t xml:space="preserve">Uwaga: </w:t>
      </w:r>
    </w:p>
    <w:p>
      <w:pPr>
        <w:pStyle w:val="Normal"/>
        <w:jc w:val="both"/>
        <w:rPr/>
      </w:pPr>
      <w:r>
        <w:rPr>
          <w:sz w:val="20"/>
          <w:szCs w:val="20"/>
        </w:rPr>
        <w:t xml:space="preserve">Przystępując do czytania od razu rzucają się w oczy liczne błędy i literówki (np. wskaźniki monitorowania działania 1.1, pierwsza komórka liczbowa). Na stronie 33 pod nagłówkiem działania pisze się o realizacji czterech działań podczas gdy fatycznie opisuje się pięć. itp… . Zastanawia dlaczego przyjęto inny wskaźnik monitorowania Priorytetu I (liczba osób uzyskujących stopień naukowy doktora w zakresie nauk przyrodniczych, technicznych i </w:t>
      </w:r>
      <w:r>
        <w:rPr>
          <w:sz w:val="20"/>
          <w:szCs w:val="20"/>
          <w:u w:val="single"/>
        </w:rPr>
        <w:t>społecznych</w:t>
      </w:r>
      <w:r>
        <w:rPr>
          <w:sz w:val="20"/>
          <w:szCs w:val="20"/>
        </w:rPr>
        <w:t xml:space="preserve"> przez osoby młode do lat 30 i habilitacji do lat 35). W stosunku do wskaźnika monitorowania celów szczegółowych (tylko liczba osób uzyskujących stopień doktora nauk przyrodniczo-technicznych)?. Te błędy i istotne niekonsekwencje należy skorygować we wszystkich pozostałych działaniach.  </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Priorytet 1. Wzmocnienie potencjału nauki</w:t>
      </w:r>
    </w:p>
    <w:p>
      <w:pPr>
        <w:pStyle w:val="Normal"/>
        <w:jc w:val="both"/>
        <w:rPr>
          <w:sz w:val="28"/>
          <w:szCs w:val="28"/>
        </w:rPr>
      </w:pPr>
      <w:r>
        <w:rPr>
          <w:sz w:val="28"/>
          <w:szCs w:val="28"/>
        </w:rPr>
      </w:r>
    </w:p>
    <w:p>
      <w:pPr>
        <w:pStyle w:val="Normal"/>
        <w:jc w:val="both"/>
        <w:rPr/>
      </w:pPr>
      <w:r>
        <w:rPr/>
        <w:t xml:space="preserve">Priorytet I obejmuje pięć działań. W ramach Działania 1.1. </w:t>
      </w:r>
      <w:r>
        <w:rPr>
          <w:i/>
        </w:rPr>
        <w:t>Wzmocnienie potencjału kadrowego nauki</w:t>
      </w:r>
      <w:r>
        <w:rPr/>
        <w:t xml:space="preserve"> proponowane są  działania zmierzające do wzrostu liczby pracowników naukowych oraz odmłodzenia kadry naukowej: zwiększenia liczby doktorów, liczby absolwentów i studentów biorących  udział w badaniach naukowych, finansowania stypendiów, staży naukowych w kraju i zagranicą oraz praktyk naukowych w przedsiębiorstwach. Są to działania dość ogólne, ale typowe w tym zakresie. Jednak jeżeli nie będą one poparte stworzeniem </w:t>
      </w:r>
      <w:r>
        <w:rPr>
          <w:u w:val="single"/>
        </w:rPr>
        <w:t xml:space="preserve">systemu motywacji do osiągania wyników badań naukowych </w:t>
      </w:r>
      <w:r>
        <w:rPr/>
        <w:t xml:space="preserve">oraz bez wprowadzenia </w:t>
      </w:r>
      <w:r>
        <w:rPr>
          <w:u w:val="single"/>
        </w:rPr>
        <w:t>systemu parametrycznej oceny osiągnięć naukowych dla potrzeb awansu zawodowego,</w:t>
      </w:r>
      <w:r>
        <w:rPr/>
        <w:t xml:space="preserve"> efekty liczbowe będą miały niską rangę. W działaniu tym widoczny jest brak nastawienia na osiąganie celów jakościowych i preferowanie celów ilościowych w opisie działania 1.1.  </w:t>
      </w:r>
    </w:p>
    <w:p>
      <w:pPr>
        <w:pStyle w:val="Normal"/>
        <w:jc w:val="both"/>
        <w:rPr/>
      </w:pPr>
      <w:r>
        <w:rPr/>
      </w:r>
    </w:p>
    <w:p>
      <w:pPr>
        <w:pStyle w:val="Normal"/>
        <w:jc w:val="both"/>
        <w:rPr/>
      </w:pPr>
      <w:r>
        <w:rPr/>
        <w:t xml:space="preserve">Działanie 1.2 </w:t>
      </w:r>
      <w:r>
        <w:rPr>
          <w:i/>
        </w:rPr>
        <w:t>Wzmocnienie struktury organizacyjnej oraz poprawa poziomu wyposażenia jednostek naukowych</w:t>
      </w:r>
      <w:r>
        <w:rPr/>
        <w:t xml:space="preserve"> dotyczy wyposażenia jednostek naukowych w aparaturę naukowo- badawczą  i nie dotyczy wzmocnienia struktury organizacyjnej. Nazwę tego działania należy więc skorygować. W tym programie, w poddziałaniu 1.2.1. pisze się o rozwoju klastrów badawczo-technologicznych, ale w istocie dotyczy to zgrupowań badawczych, ponieważ nie przewiduje się w nich udziału przedsiębiorstw. Również i tutaj nazwę warto skorygować. (Klaster technologiczny – to zgrupowanie jednostek wytwórczych). </w:t>
      </w:r>
    </w:p>
    <w:p>
      <w:pPr>
        <w:pStyle w:val="Normal"/>
        <w:jc w:val="both"/>
        <w:rPr/>
      </w:pPr>
      <w:r>
        <w:rPr/>
      </w:r>
    </w:p>
    <w:p>
      <w:pPr>
        <w:pStyle w:val="Normal"/>
        <w:jc w:val="both"/>
        <w:rPr/>
      </w:pPr>
      <w:r>
        <w:rPr/>
        <w:t xml:space="preserve"> </w:t>
      </w:r>
      <w:r>
        <w:rPr/>
        <w:t xml:space="preserve">W działaniu 1.3., </w:t>
      </w:r>
      <w:r>
        <w:rPr>
          <w:i/>
        </w:rPr>
        <w:t>Ukierunkowanie badań naukowych i prac rozwojowych na dziedziny i dyscypliny stymulujące rozwój gospodarczy kraju</w:t>
      </w:r>
      <w:r>
        <w:rPr/>
        <w:t xml:space="preserve">, niezbędne jest doprecyzowanie wskaźników monitorowania. Ponadto, oprócz wskaźników dotyczących liczby projektów oraz wartości wskaźników, wskazane jest zaproponowanie </w:t>
      </w:r>
      <w:r>
        <w:rPr>
          <w:u w:val="single"/>
        </w:rPr>
        <w:t xml:space="preserve">wskaźników wpływu badań naukowych i prac rozwojowych na rozwój gospodarczy kraju. </w:t>
      </w:r>
      <w:r>
        <w:rPr/>
        <w:t xml:space="preserve">Nie można oceniać stopnia realizacji tego działania tylko w oparciu o liczbę uruchomionych projektów. Wydaje się, że w tym zakresie niezbędne jest zaproponowanie bardziej pogłębionych wskaźników oceny wpływu. Jednocześnie w tego typu działaniu wartościowym byłoby określenie proporcji podziału nakładów na naukę na te, które stymulują lub mają stymulować rozwój gospodarczy i te, które zostaną przeznaczone na pozostałe cele. </w:t>
      </w:r>
    </w:p>
    <w:p>
      <w:pPr>
        <w:pStyle w:val="Normal"/>
        <w:jc w:val="both"/>
        <w:rPr/>
      </w:pPr>
      <w:r>
        <w:rPr/>
      </w:r>
    </w:p>
    <w:p>
      <w:pPr>
        <w:pStyle w:val="Normal"/>
        <w:jc w:val="both"/>
        <w:rPr/>
      </w:pPr>
      <w:r>
        <w:rPr/>
        <w:t xml:space="preserve">W działaniu 1.4. </w:t>
      </w:r>
      <w:r>
        <w:rPr>
          <w:i/>
        </w:rPr>
        <w:t>Synergia</w:t>
      </w:r>
      <w:r>
        <w:rPr/>
        <w:t xml:space="preserve"> </w:t>
      </w:r>
      <w:r>
        <w:rPr>
          <w:i/>
        </w:rPr>
        <w:t>nauki polskiej z nauką europejską i światową</w:t>
      </w:r>
      <w:r>
        <w:rPr/>
        <w:t xml:space="preserve">, przewiduje się dofinansowywanie udziału polskich jednostek naukowych w programach ramowych UE oraz w innych programach międzynarodowych. Wątpliwości budzi liczba podmiotów zakwalifikowanych do wsparcia w ramach udziału w programie ramowym UE (800) i innych programach (300). Ponieważ program ramowy UE jedynie w nikłym stopniu uwzględnia polskie interesy rozwojowe to lokowanie przeważającej części środków publicznych do tego programu nie jest korzystne dla kraju. Dlatego też niezbędnym jest takie określenie priorytetów współpracy międzynarodowej tak, aby odpowiadały one polskim interesom gospodarczym,  a nie stanowiły one zwierciadlane odbicie priorytetów ustalonych przez inne kraje. Dlatego też, należy przemyśleć proporcje alokacji wsparcia pomiędzy różne cele. Generalne wskazanie to działać bardziej międzynarodowo i europejsko niż europejsko w rozumieniu programu ramowego. </w:t>
      </w:r>
    </w:p>
    <w:p>
      <w:pPr>
        <w:pStyle w:val="Normal"/>
        <w:jc w:val="both"/>
        <w:rPr/>
      </w:pPr>
      <w:r>
        <w:rPr/>
      </w:r>
    </w:p>
    <w:p>
      <w:pPr>
        <w:pStyle w:val="Normal"/>
        <w:jc w:val="both"/>
        <w:rPr/>
      </w:pPr>
      <w:r>
        <w:rPr/>
        <w:t xml:space="preserve">W działaniu  1.5. </w:t>
      </w:r>
      <w:r>
        <w:rPr>
          <w:i/>
        </w:rPr>
        <w:t>Utrzymanie potencjału kadrowego, organizacyjnego i infrastrukturalnego jednostek naukowych</w:t>
      </w:r>
      <w:r>
        <w:rPr/>
        <w:t xml:space="preserve">, przedstawiono dotychczasowy model wsparcia działalności statutowej jednostek badawczych. Działanie to nie ma charakteru zadaniowego i nie wyszczególnia konkretnych celów. Cel ogólny: utrzymanie potencjału naukowego jest nastawiony na efekt przetrwania. Powstaje pytanie jaki jest sens umieszczania tego typu dotacji ogólnych w ramach programu celowego? Tym bardziej, że dotacja ogólna nie określa w ogóle jakichkolwiek zadań ani efektów do uzyskania. Można sadzić, iż sens umieszczenia tego niemal pozornego działania jest taki aby zwiększyć udział środków krajowych w lewarowaniu środków UE. Jest to dopuszczalne ale wymaga sformułowania zadaniowego programu. Działanie 1.5., w formie, w które występuje nie pasuje do całości programu, który posiada charakter zadaniowy.  Jak podaje opis działania 1.5., działanie to nie jest komplementarne z innymi programami? Ponadto nie podano wartości wskaźników monitorowania ani bazowych ani docelowych. </w:t>
      </w:r>
    </w:p>
    <w:p>
      <w:pPr>
        <w:pStyle w:val="Normal"/>
        <w:jc w:val="both"/>
        <w:rPr/>
      </w:pPr>
      <w:r>
        <w:rPr/>
      </w:r>
    </w:p>
    <w:p>
      <w:pPr>
        <w:pStyle w:val="Normal"/>
        <w:jc w:val="both"/>
        <w:rPr/>
      </w:pPr>
      <w:r>
        <w:rPr/>
      </w:r>
    </w:p>
    <w:p>
      <w:pPr>
        <w:pStyle w:val="Normal"/>
        <w:jc w:val="both"/>
        <w:rPr>
          <w:sz w:val="28"/>
          <w:szCs w:val="28"/>
        </w:rPr>
      </w:pPr>
      <w:r>
        <w:rPr>
          <w:sz w:val="28"/>
          <w:szCs w:val="28"/>
        </w:rPr>
        <w:t>Priorytet II „Wzmocnienie współpracy nauki z gospodarką”</w:t>
      </w:r>
    </w:p>
    <w:p>
      <w:pPr>
        <w:pStyle w:val="Normal"/>
        <w:jc w:val="both"/>
        <w:rPr>
          <w:sz w:val="28"/>
          <w:szCs w:val="28"/>
        </w:rPr>
      </w:pPr>
      <w:r>
        <w:rPr>
          <w:sz w:val="28"/>
          <w:szCs w:val="28"/>
        </w:rPr>
      </w:r>
    </w:p>
    <w:p>
      <w:pPr>
        <w:pStyle w:val="Normal"/>
        <w:jc w:val="both"/>
        <w:rPr/>
      </w:pPr>
      <w:r>
        <w:rPr/>
        <w:t xml:space="preserve">W opisie priorytetu II, autorzy programu określają cele szczegółowe w ramach tego priorytetu: zwiększenie udziału firm w B+R , zwiększenie komercjalizacji badań, promocja osiągnięć nauki. Wyszczególnione wskaźniki monitorowania: nakłady firm na B+R oraz udział nakładów na B+R w nakładach ogółem – posiadają charakter ogólny. Powstaje zatem pytanie, czy nie warto poszerzyć je o wskaźniki szczegółowe (np. udział produkcji wyrobów nowych i zmodernizowanych, liczbę patentów, wzorów użytkowych itp.), czyli inne wskaźniki zwyczajowo stosowane przy określeniu praktycznych efektów prac naukowych. Zaskakuje ambitny plan nakładów przedsiębiorstw w ramach priorytetu II - połączenie 907,6 mln środków publicznych z 995,8 mln środków przedsiębiorstw. W efekcie udział środków przedsiębiorstw w środkach programu wyniósłby ponad 53%. Wielkość te należy uznać za mało realną. Tego typu wielkości są oczywiście możliwe do osiągnięcia w gospodarkach wysoce rozwiniętych, o ugruntowanych tradycjach prowadzenia działalności badawczo – rozwojowej, ale w warunkach polskich uzyskanie wartości wkładu powyżej 30% do programu rozwojowego, zwłaszcza ze strony małych i średnich przedsiębiorstw. </w:t>
      </w:r>
    </w:p>
    <w:p>
      <w:pPr>
        <w:pStyle w:val="Normal"/>
        <w:jc w:val="both"/>
        <w:rPr/>
      </w:pPr>
      <w:r>
        <w:rPr/>
      </w:r>
    </w:p>
    <w:p>
      <w:pPr>
        <w:pStyle w:val="Normal"/>
        <w:jc w:val="both"/>
        <w:rPr/>
      </w:pPr>
      <w:r>
        <w:rPr/>
        <w:t xml:space="preserve">Jak wydaje się, zastosowane proporcje powinny uwzględniać możliwości, które stwarza ustawa o pomocy publicznej i przewidywać, w ramach pomocy finansowej na prowadzenie B+R, 30% wkładu własnego w stosunku do MSP i 50% w stosunku do przedsiębiorstw dużych. Biorąc pod uwagę koszty dystrybucji pomocy w ogólnym bilansie środków programu nie można przyjmować większego udziału MSP w kosztach programu jak 30%, a firm dużych więcej niż 50%. Jednak wielkości przewidziane w ustawie o pomocy publicznej mogą się wydawać zbyt wysokie, zwłaszcza wobec małego ugruntowania potrzeby prowadzenia badań rozwojowych przez polskie przedsiębiorstwa. Z tego też względu należy, wzorem wielu krajów jak np. USA przewidywać możliwości uzyskania grantów do 100% wartości badań. Tak więc jeżeli podsumuje się możliwości istniejące w obecnych przepisach ustawowych oraz istniejące realia, to wartość nakładów publicznych proponowana w ramach tego priorytetu jest zbyt niska, aby w jakimkolwiek stopniu zbliżyć się do celów szczegółowych. </w:t>
      </w:r>
    </w:p>
    <w:p>
      <w:pPr>
        <w:pStyle w:val="Normal"/>
        <w:jc w:val="both"/>
        <w:rPr/>
      </w:pPr>
      <w:r>
        <w:rPr/>
      </w:r>
    </w:p>
    <w:p>
      <w:pPr>
        <w:pStyle w:val="Normal"/>
        <w:jc w:val="both"/>
        <w:rPr/>
      </w:pPr>
      <w:r>
        <w:rPr/>
        <w:t xml:space="preserve">Bardzo ambitne są wartości celów szczegółowych (wskaźniki monitorowania). Proponuje się między innymi, aby udział nakładów przedsiębiorstw na B+R w relacji do PKB wzrósł z 0,21% w roku 2002 do 2% pod koniec planu wieloletniego czyli w 2013. Kwota ta oznaczałaby około 18 miliardów złotych przyjmując dzisiejszą wartość PKB, wynoszącą około 900 mld złotych. Wielkość ta jest nierealna. </w:t>
      </w:r>
    </w:p>
    <w:p>
      <w:pPr>
        <w:pStyle w:val="Normal"/>
        <w:jc w:val="both"/>
        <w:rPr/>
      </w:pPr>
      <w:r>
        <w:rPr/>
      </w:r>
    </w:p>
    <w:p>
      <w:pPr>
        <w:pStyle w:val="Normal"/>
        <w:jc w:val="both"/>
        <w:rPr/>
      </w:pPr>
      <w:r>
        <w:rPr/>
        <w:t xml:space="preserve">Również nierealna jest wielkość udziału przedsiębiorców na B+R w nakładach ogółem i jej wzrost z 24,3% obecnie do 66% w 2013. Analizując propozycje wartości celów szczegółowych nie sposób oprzeć się wrażeniu, że rząd za małe pieniądze chciałby uzyskać bardzo duże efekty. Niestety opis działań w priorytecie II skłania raczej do wniosku, że efekty te nie będą lepsze niż do tej pory, czyli, że nakłady firm prywatnych będą funkcją nakładów publicznych. Oczywiście relacje mogą się zmienić ale wymagałoby to podjęcia bardzo aktywnych działań promujących innowacyjność. </w:t>
      </w:r>
    </w:p>
    <w:p>
      <w:pPr>
        <w:pStyle w:val="Normal"/>
        <w:jc w:val="both"/>
        <w:rPr/>
      </w:pPr>
      <w:r>
        <w:rPr/>
      </w:r>
    </w:p>
    <w:p>
      <w:pPr>
        <w:pStyle w:val="Normal"/>
        <w:jc w:val="both"/>
        <w:rPr/>
      </w:pPr>
      <w:r>
        <w:rPr/>
        <w:t xml:space="preserve">W ramach priorytetu II wyszczególniono dwa działania. </w:t>
      </w:r>
    </w:p>
    <w:p>
      <w:pPr>
        <w:pStyle w:val="Normal"/>
        <w:jc w:val="both"/>
        <w:rPr/>
      </w:pPr>
      <w:r>
        <w:rPr/>
      </w:r>
    </w:p>
    <w:p>
      <w:pPr>
        <w:pStyle w:val="Normal"/>
        <w:jc w:val="both"/>
        <w:rPr>
          <w:sz w:val="28"/>
          <w:szCs w:val="28"/>
        </w:rPr>
      </w:pPr>
      <w:r>
        <w:rPr>
          <w:sz w:val="28"/>
          <w:szCs w:val="28"/>
        </w:rPr>
        <w:t xml:space="preserve">Działanie 2.1. </w:t>
      </w:r>
    </w:p>
    <w:p>
      <w:pPr>
        <w:pStyle w:val="Normal"/>
        <w:jc w:val="both"/>
        <w:rPr/>
      </w:pPr>
      <w:r>
        <w:rPr/>
        <w:t xml:space="preserve">Działanie 2.1 obejmuje:  </w:t>
      </w:r>
      <w:r>
        <w:rPr>
          <w:i/>
        </w:rPr>
        <w:t>Wsparcie badań naukowych i prac rozwojowych ukierunkowanych na wykorzystanie w gospodarce</w:t>
      </w:r>
      <w:r>
        <w:rPr/>
        <w:t xml:space="preserve">. Cel działania 2.1 pomija wykonywanie prac B+R przez same przedsiębiorstwa – nie jest to zgodne z zawartością działań szczegółowych, które tego typu działania uwzględniają. Cel ten koncentruje się na zwiększeniu oferty jednostek naukowych oraz stymulowaniu przedsiębiorstw do wykorzystania wyników prac B+R </w:t>
      </w:r>
      <w:r>
        <w:rPr>
          <w:i/>
        </w:rPr>
        <w:t xml:space="preserve">a nie do samodzielnego inicjowania tego typu prac przez przedsiębiorstwa. </w:t>
      </w:r>
    </w:p>
    <w:p>
      <w:pPr>
        <w:pStyle w:val="Normal"/>
        <w:jc w:val="both"/>
        <w:rPr/>
      </w:pPr>
      <w:r>
        <w:rPr/>
      </w:r>
    </w:p>
    <w:p>
      <w:pPr>
        <w:pStyle w:val="Normal"/>
        <w:jc w:val="both"/>
        <w:rPr/>
      </w:pPr>
      <w:r>
        <w:rPr/>
        <w:t xml:space="preserve">Ponadto program działania 2.1. wyszczególnia przedsiębiorców jako beneficjentów, podczas gdy ustawa o finansowaniu nauki umożliwia finansowanie tylko przedsiębiorców zorganizowanych jako CBR-y. Oznacza to w praktyce poważne zawężenie pojęcia przedsiębiorców jako beneficjentów do CBR-ów i wyeliminowanie małych i średnich przedsiębiorstw, które nie są w stanie spełnić wymogów CBR-u według obecnych zapisów. Dla realizacji celów działania 2.1. niezbędnym staje się nowelizacja ustawy o finansowaniu nauki, tak aby umożliwić udział w tym finansowaniu również mniejszych przedsiębiorstw oraz, co słusznie podkreśla program – izb przemysłowo-handlowych, których rola w promocji B+R może być nieoceniona. Warto również do grupy beneficjentów włączyć organizacje pozarządowe: fundacje i stowarzyszenia np. NOT i inne organizacje, które statutowo są zainteresowane wspieraniem rozwoju nauki i techniki. Jeżeli nie zostaną przeprowadzone  nowelizacje odpowiednich ustaw to nie zostaną zrealizowane cele szczegółowe działania 2.1.  </w:t>
      </w:r>
    </w:p>
    <w:p>
      <w:pPr>
        <w:pStyle w:val="Normal"/>
        <w:jc w:val="both"/>
        <w:rPr/>
      </w:pPr>
      <w:r>
        <w:rPr/>
      </w:r>
    </w:p>
    <w:p>
      <w:pPr>
        <w:pStyle w:val="Normal"/>
        <w:jc w:val="both"/>
        <w:rPr/>
      </w:pPr>
      <w:r>
        <w:rPr/>
        <w:t>Wskaźniki monitorowania działania 2.1. zakładają wzrost liczby podmiotów gospodarczych wykorzystujących wyniki badań B+R 2,5 razy. Skąd zatem przypuszczenie, zawarte we  wskaźnikach monitorowania całego priorytetu II, że udział sektora prywatnego w B+R w Polsce wzrośnie 10 razy z 0,21% do 2% w 2013 roku?. Dane te nie są spójne z wartościami wskaźników monitorowania działania 2.1.</w:t>
      </w:r>
    </w:p>
    <w:p>
      <w:pPr>
        <w:pStyle w:val="Normal"/>
        <w:jc w:val="both"/>
        <w:rPr/>
      </w:pPr>
      <w:r>
        <w:rPr/>
      </w:r>
    </w:p>
    <w:p>
      <w:pPr>
        <w:pStyle w:val="Normal"/>
        <w:jc w:val="both"/>
        <w:rPr/>
      </w:pPr>
      <w:r>
        <w:rPr/>
      </w:r>
    </w:p>
    <w:p>
      <w:pPr>
        <w:pStyle w:val="Normal"/>
        <w:jc w:val="both"/>
        <w:rPr>
          <w:sz w:val="28"/>
          <w:szCs w:val="28"/>
        </w:rPr>
      </w:pPr>
      <w:r>
        <w:rPr>
          <w:sz w:val="28"/>
          <w:szCs w:val="28"/>
        </w:rPr>
        <w:t>Działanie 2.2</w:t>
      </w:r>
    </w:p>
    <w:p>
      <w:pPr>
        <w:pStyle w:val="Normal"/>
        <w:jc w:val="both"/>
        <w:rPr/>
      </w:pPr>
      <w:r>
        <w:rPr/>
        <w:t xml:space="preserve">Działanie 2.2 obejmuje  </w:t>
      </w:r>
      <w:r>
        <w:rPr>
          <w:i/>
        </w:rPr>
        <w:t>Wsparcie dostępu do wyników działalności B+R.</w:t>
      </w:r>
      <w:r>
        <w:rPr/>
        <w:t xml:space="preserve"> Określa ono bardzo szeroki zakres działań informacyjnych, promocyjnych oraz wchodzących w zakres budowy umiejętności marketingowych przy komercjalizacji B+R. Są to jednak działania ogólne: promocja ogólna nie adresowana. Brakuje instrumentów bezpośredniego oddziaływania na korzyści ekonomiczne przedsiębiorców – mechanizmów finansowych zachęcających do korzystania z B+R. W ramach przedstawionych działań należałoby uwzględnić działania związane z dotarciem do potencjalnych użytkowników oraz przeprowadzenie u nich analiz efektywności potencjalnego wykorzystania wyników prac B+R. Wydaje się, że wsparcie dostępu do wyników B+R powinno być działaniem bardziej aktywnym, docierającym bezpośrednio do przedsiębiorców oraz pokazującym im zakres możliwych korzyści z wykorzystania wyników prac B+R. </w:t>
      </w:r>
    </w:p>
    <w:p>
      <w:pPr>
        <w:pStyle w:val="Normal"/>
        <w:jc w:val="both"/>
        <w:rPr/>
      </w:pPr>
      <w:r>
        <w:rPr/>
      </w:r>
    </w:p>
    <w:p>
      <w:pPr>
        <w:pStyle w:val="Normal"/>
        <w:jc w:val="both"/>
        <w:rPr/>
      </w:pPr>
      <w:r>
        <w:rPr/>
        <w:t xml:space="preserve">Odrębnym problemem jest dyskusyjna celowość proponowanych wskaźników monitorowania w działaniu 2.2. Wskaźniki te koncentrują się na sferze nakładów a nie efektów. Oznacza to, że ujmują one nakłady (wzrost liczby rzeczników prasowych, odsetek jednostek naukowych regularnie przesyłających swoje wyniki do prasy itp.), tymczasem działanie 2.2. dotyczy wsparcia dostępu do wyników działalności B+R (czyli od strony użytkowników). Jak dużą populację przedsiębiorców chce się objąć wsparciem odstępu? Jak często i w jakiej ilości informacje powinny docierać do firm? Jaki jest obecny i planowany wskaźnik penetracji informacji o B+R? Jakie są przewidziane proporcje pomiędzy działaniami ogólnymi a konkretnie adresowanymi? W efekcie istnieje konieczność uzupełnienia wskaźników o wskaźniki bardziej nastawione na efekty. </w:t>
      </w:r>
    </w:p>
    <w:p>
      <w:pPr>
        <w:pStyle w:val="Normal"/>
        <w:jc w:val="both"/>
        <w:rPr/>
      </w:pPr>
      <w:r>
        <w:rPr/>
      </w:r>
    </w:p>
    <w:p>
      <w:pPr>
        <w:pStyle w:val="Normal"/>
        <w:jc w:val="both"/>
        <w:rPr/>
      </w:pPr>
      <w:r>
        <w:rPr/>
      </w:r>
    </w:p>
    <w:p>
      <w:pPr>
        <w:pStyle w:val="Normal"/>
        <w:jc w:val="both"/>
        <w:rPr>
          <w:sz w:val="28"/>
          <w:szCs w:val="28"/>
        </w:rPr>
      </w:pPr>
      <w:r>
        <w:rPr>
          <w:sz w:val="28"/>
          <w:szCs w:val="28"/>
        </w:rPr>
        <w:t>Priorytet II Wnioski</w:t>
      </w:r>
    </w:p>
    <w:p>
      <w:pPr>
        <w:pStyle w:val="Normal"/>
        <w:jc w:val="both"/>
        <w:rPr>
          <w:sz w:val="28"/>
          <w:szCs w:val="28"/>
        </w:rPr>
      </w:pPr>
      <w:r>
        <w:rPr>
          <w:sz w:val="28"/>
          <w:szCs w:val="28"/>
        </w:rPr>
      </w:r>
    </w:p>
    <w:p>
      <w:pPr>
        <w:pStyle w:val="Normal"/>
        <w:jc w:val="both"/>
        <w:rPr/>
      </w:pPr>
      <w:r>
        <w:rPr/>
        <w:t xml:space="preserve">Analizując działania Priorytetu II należy zwrócić uwagę na ich ramowy charakter. Proponowane działania nie wyczerpują możliwości oddziaływania tak aby realizować działania priorytetu II. Dyskusyjne są wartości wskaźników monitorowania zarówno całego priorytetu jak i poszczególnych działań. Wydaje się, że istnieje potrzeba skorygowania  szerokiego zakresu wartości wskaźników monitorowania do wielkości rzeczywiście możliwych do osiągnięcia, ponieważ część wartości wskaźników posiada charakter życzeniowy. Po drugie, stała uwaga: istnieje konieczność nastawienia wskaźników monitorowania na efekty, a nie na nakłady. </w:t>
      </w:r>
    </w:p>
    <w:p>
      <w:pPr>
        <w:pStyle w:val="Normal"/>
        <w:jc w:val="both"/>
        <w:rPr/>
      </w:pPr>
      <w:r>
        <w:rPr/>
      </w:r>
    </w:p>
    <w:p>
      <w:pPr>
        <w:pStyle w:val="Normal"/>
        <w:jc w:val="both"/>
        <w:rPr/>
      </w:pPr>
      <w:r>
        <w:rPr/>
      </w:r>
    </w:p>
    <w:p>
      <w:pPr>
        <w:pStyle w:val="Normal"/>
        <w:jc w:val="both"/>
        <w:rPr>
          <w:sz w:val="28"/>
          <w:szCs w:val="28"/>
        </w:rPr>
      </w:pPr>
      <w:r>
        <w:rPr>
          <w:sz w:val="28"/>
          <w:szCs w:val="28"/>
        </w:rPr>
        <w:t>Priorytet III „Wsparcie rozwoju społeczeństwa informacyjnego”</w:t>
      </w:r>
    </w:p>
    <w:p>
      <w:pPr>
        <w:pStyle w:val="Normal"/>
        <w:jc w:val="both"/>
        <w:rPr>
          <w:sz w:val="28"/>
          <w:szCs w:val="28"/>
        </w:rPr>
      </w:pPr>
      <w:r>
        <w:rPr>
          <w:sz w:val="28"/>
          <w:szCs w:val="28"/>
        </w:rPr>
      </w:r>
    </w:p>
    <w:p>
      <w:pPr>
        <w:pStyle w:val="Normal"/>
        <w:jc w:val="both"/>
        <w:rPr/>
      </w:pPr>
      <w:r>
        <w:rPr/>
        <w:t xml:space="preserve">Dział ten jest stosunkowo szeroko rozbudowanym działem w analizowanym programie operacyjnym. Celem tego priorytetu jest „tworzenie warunków do wykorzystania technik informacyjnych i komunikacyjnych (ICT) jako głównego stymulatora rozwoju ekonomicznego i społecznego, zwiększenia wydajności, konkurencyjności, oraz wzrostu zatrudnienia w gospodarce opartej na wiedzy.”  Proponowany cel jest więc bardzo szeroki – przekrojowy i obejmuje całą gospodarkę. W ramach tego priorytetu proponuje się wzrost wydatków przeznaczonych na informatyzację z 2% w 2003 roku do 5% w 2013, czyli o 2,5 razy w ciągu 10 lat. Program zakłada również wykorzystanie 762 milionów euro środków ogółem, z tym, że środki prywatne wyniosą tylko 80 milionów.  O ile w priorytecie II zakładany był bardzo wysoki poziom udziału sektora prywatnego sięgający 53%, w priorytecie III wynosi on tylko nieco ponad 10%. Powstaje pytanie czy ambitny program działań w zakresie informatyzacji uda się zrealizować przy tak małym udziale sektora komercyjnego?. </w:t>
      </w:r>
    </w:p>
    <w:p>
      <w:pPr>
        <w:pStyle w:val="Normal"/>
        <w:jc w:val="both"/>
        <w:rPr/>
      </w:pPr>
      <w:r>
        <w:rPr/>
      </w:r>
    </w:p>
    <w:p>
      <w:pPr>
        <w:pStyle w:val="Normal"/>
        <w:jc w:val="both"/>
        <w:rPr/>
      </w:pPr>
      <w:r>
        <w:rPr/>
        <w:t xml:space="preserve">Priorytet III obejmuje cztery działania. Pierwszym działaniem jest dział zatytułowany Gospodarka elektroniczna. </w:t>
      </w:r>
    </w:p>
    <w:p>
      <w:pPr>
        <w:pStyle w:val="Normal"/>
        <w:jc w:val="both"/>
        <w:rPr/>
      </w:pPr>
      <w:r>
        <w:rPr/>
      </w:r>
    </w:p>
    <w:p>
      <w:pPr>
        <w:pStyle w:val="Heading1"/>
        <w:rPr/>
      </w:pPr>
      <w:r>
        <w:rPr/>
        <w:t xml:space="preserve">Działanie 3.1. Gospodarka elektroniczna  </w:t>
      </w:r>
    </w:p>
    <w:p>
      <w:pPr>
        <w:pStyle w:val="Normal"/>
        <w:jc w:val="both"/>
        <w:rPr/>
      </w:pPr>
      <w:r>
        <w:rPr/>
        <w:t xml:space="preserve">Celem działania 3.1. jest zwiększenie dostępności usług elektronicznych świadczonych przez sektor publiczny i prywatny (z uwzględnieniem organizacji non-profit). W ramach subdziałań działania 3.1.wyszczególniono zestaw przedsięwzięć zmierzających do poszerzenia zakresu udostępniania usług publicznych w formie elektronicznej. Propozycje te należy ocenić wysoko. Trudno zrozumiałym jest powoływanie się w poddziałaniu 3.1.5. inteligentny transport, przewidującego wprowadzenie aplikacji teleinformatycznych w transporcie lądowym, morskim oraz powietrznym, na brak systemów sprzedaży biletów on-line ponieważ tego typu aplikacje już istnieją. Chyba, że autorzy mieli na myśli inne rozwiązania ale trzeba je wytłumaczyć. Przyjęcie wartości wskaźnika monitorowania mówiącego, że obecna populacja korzystająca z biletów elektronicznych jest równa zero nie jest oparta na faktach (np. w lotnictwie cywilnym bardzo duża część biletów sprzedawana jest przez Internet).  Trzeba sprawdzić wielkości faktyczne.  </w:t>
      </w:r>
    </w:p>
    <w:p>
      <w:pPr>
        <w:pStyle w:val="Normal"/>
        <w:jc w:val="both"/>
        <w:rPr/>
      </w:pPr>
      <w:r>
        <w:rPr/>
      </w:r>
    </w:p>
    <w:p>
      <w:pPr>
        <w:pStyle w:val="TextBody"/>
        <w:rPr/>
      </w:pPr>
      <w:r>
        <w:rPr/>
        <w:t xml:space="preserve">Działanie 3.2. Zapewnienie powszechnego dostępu do usług komunikacji elektronicznej </w:t>
      </w:r>
    </w:p>
    <w:p>
      <w:pPr>
        <w:pStyle w:val="Normal"/>
        <w:jc w:val="both"/>
        <w:rPr/>
      </w:pPr>
      <w:r>
        <w:rPr/>
      </w:r>
    </w:p>
    <w:p>
      <w:pPr>
        <w:pStyle w:val="Normal"/>
        <w:jc w:val="both"/>
        <w:rPr/>
      </w:pPr>
      <w:r>
        <w:rPr/>
        <w:t>Celem tego działania jest „zwiększenie dostępu obywateli i przedsiębiorców do usług komunikacji elektronicznej, zarówno świadczonych przez sektor publiczny jak i prywatny</w:t>
      </w:r>
    </w:p>
    <w:p>
      <w:pPr>
        <w:pStyle w:val="Normal"/>
        <w:jc w:val="both"/>
        <w:rPr/>
      </w:pPr>
      <w:r>
        <w:rPr/>
        <w:t>Działanie 3.2. obejmuje cztery rodzaje subdziałań obejmujących różne techniczne przedsięwzięcia zwiększające dostęp do usług elektronicznych. Jednak istotnym problemem w zakresie zwiększenia dostępu do usług komunikacji elektronicznej są zagadnienia regulacyjne, związane z wykonywaniem ustawy prawo telekomunikacyjne. Problematyka ta nie została uwzględniona w diagnozie, nie posiada również swojego odzwierciedlenia w programie. Wydaje się, że program operacyjny w obrębie działania 3.2. warto było uzupełnić o zagadnienia poprawy systemu regulacji i wdrożenia najlepszych praktyk w zakresie budowy rynku internetowego i zwiększenia konkurencji na rynku dostawców mediów elektronicznych, w tym zwłaszcza Internetu. W praktyce nie chodzi o regulację rynku internetowego, ponieważ ten nie wymaga regulacji ale, wprowadzenie najlepszych praktyk w zakresie stymulowania konkurencji na rynku telekomunikacyjnym i rynku alternatywnych kanałów dostępu do Internetu.</w:t>
      </w:r>
    </w:p>
    <w:p>
      <w:pPr>
        <w:pStyle w:val="Normal"/>
        <w:jc w:val="both"/>
        <w:rPr/>
      </w:pPr>
      <w:r>
        <w:rPr/>
      </w:r>
    </w:p>
    <w:p>
      <w:pPr>
        <w:pStyle w:val="Normal"/>
        <w:jc w:val="both"/>
        <w:rPr/>
      </w:pPr>
      <w:r>
        <w:rPr/>
        <w:t xml:space="preserve">Warto podkreślić, iż w ramach działania 3.2.  precyzyjnie i wiarygodnie określono wartości wskaźników monitorowania. </w:t>
      </w:r>
    </w:p>
    <w:p>
      <w:pPr>
        <w:pStyle w:val="Normal"/>
        <w:jc w:val="both"/>
        <w:rPr/>
      </w:pPr>
      <w:r>
        <w:rPr/>
      </w:r>
    </w:p>
    <w:p>
      <w:pPr>
        <w:pStyle w:val="Heading1"/>
        <w:rPr/>
      </w:pPr>
      <w:r>
        <w:rPr/>
        <w:t>Działanie 3.3. Rozwój polskich zasobów cyfrowych</w:t>
      </w:r>
    </w:p>
    <w:p>
      <w:pPr>
        <w:pStyle w:val="Normal"/>
        <w:jc w:val="both"/>
        <w:rPr/>
      </w:pPr>
      <w:r>
        <w:rPr/>
      </w:r>
    </w:p>
    <w:p>
      <w:pPr>
        <w:pStyle w:val="Normal"/>
        <w:jc w:val="both"/>
        <w:rPr/>
      </w:pPr>
      <w:r>
        <w:rPr/>
        <w:t xml:space="preserve">Celem działania 3.3. jest stymulowanie „tworzenia i rozwoju polskich zasobów cyfrowych w Internecie, w szczególności zasobów o istotnym znaczeniu dla konkurencyjnej pozycji polskiej gospodarki w UE, rozwoju przedsiębiorczości oraz zwiększenia spójności społecznej i gospodarczej”.  Program szczegółowy tego działania ujmuje przedsięwzięcia ważne z punktu widzenia zwiększenia zakresu informacji o Polsce, które są niezbędne przy budowie szerszej współpracy z partnerami w UE i na świecie. Z tego też względu rozwój polskich zasobów cyfrowych służy w mniejszym stopniu poprawie konkurencyjności (budowy przewag) ale zasadniczo służy zwiększeniu zdolności do współpracy z próżnymi partnerami. Warto ten aspekt podkreślić, tym bardziej, że pozycję danego kraju można budować nie tylko poprzez budowanie przewagi (konkurencyjność) ale poprzez zwiększenie współpracy. </w:t>
      </w:r>
    </w:p>
    <w:p>
      <w:pPr>
        <w:pStyle w:val="Normal"/>
        <w:jc w:val="both"/>
        <w:rPr/>
      </w:pPr>
      <w:r>
        <w:rPr/>
      </w:r>
    </w:p>
    <w:p>
      <w:pPr>
        <w:pStyle w:val="Normal"/>
        <w:jc w:val="both"/>
        <w:rPr/>
      </w:pPr>
      <w:r>
        <w:rPr/>
        <w:t xml:space="preserve">W działaniu 3.3. dyskusyjne są prezentowane wartości bazowe wskaźników monitorowania, wszystkie równie zero. Wydaje się, że autorzy powinni dokonać przeglądu różnych publicznie dostępnych baz danych funkcjonujących w Polsce. W ramach poddziałań działania 3.3. warto również przewidzieć rozbudowę istniejących baz danych oraz wprowadzenie dwujęzyczności tych baz. </w:t>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Działanie 3.4. Powszechna edukacja oraz promocja na rzecz rozwoju GOW</w:t>
      </w:r>
    </w:p>
    <w:p>
      <w:pPr>
        <w:pStyle w:val="Normal"/>
        <w:jc w:val="both"/>
        <w:rPr/>
      </w:pPr>
      <w:r>
        <w:rPr/>
        <w:t xml:space="preserve">Celem działania 3.4. jest „przeciwdziałanie procesowi wykluczenia cyfrowego poprzez adaptację systemu edukacyjnego do potrzeb gospodarki opartej na wiedzy.” Rozumiejąc intencję autorów programu (chodzi o edukowanie ludności w zakresie korzystania z GOW), nieszczęśliwym wydaje się sformułowanie „wykluczenie cyfrowe”, które nawiązuje do „wykluczenia społecznego”.  Jednak jest to kwestia nazewnictwa a nie merytoryczna.  Działanie 3.4. obejmuje trzy poddziałania obejmujące różne przedsięwzięcia między innymi z zakresu rozwoju kształcenia na odległość, zwiększenia kwalifikacji zawodowych pracowników oraz promocji wyników osiągniętych w ramach programu operacyjnego nauka. Nie zostały natomiast pokreślone przedsięwzięcia mające na celu </w:t>
      </w:r>
      <w:r>
        <w:rPr>
          <w:u w:val="single"/>
        </w:rPr>
        <w:t>budowę podstawowych umiejętności w zakresie korzystania z gospodarki elektronicznej przez grupy upośledzone</w:t>
      </w:r>
      <w:r>
        <w:rPr/>
        <w:t xml:space="preserve">, ani nie zostały zaproponowane narzędzia mające rzeczywiście pomóc tego typu grupom w korzystaniu z gospodarki elektronicznej. </w:t>
      </w:r>
    </w:p>
    <w:p>
      <w:pPr>
        <w:pStyle w:val="Normal"/>
        <w:jc w:val="both"/>
        <w:rPr/>
      </w:pPr>
      <w:r>
        <w:rPr/>
      </w:r>
    </w:p>
    <w:p>
      <w:pPr>
        <w:pStyle w:val="Normal"/>
        <w:jc w:val="both"/>
        <w:rPr/>
      </w:pPr>
      <w:r>
        <w:rPr/>
        <w:t xml:space="preserve">Analizując ten problem warto zwrócić uwagę na fakt, iż grupy wykluczone z gospodarki opartej na wiedzy to z reguły grupy osób mało zamożnych, nie posiadające komputerów oraz dostępu do Internetu i zasobów cyfrowych. Wiele krajów rozwiązuje ten problem poprzez komputeryzację bibliotek publicznych i tworzenie czytelni elektronicznych, pozwalających na korzystanie z Internetu. Ponadto, osoby posiadające kłopoty z wykorzystaniem zasobów internetowych mogą liczyć na bezpłatny instruktaż pracowników biblioteki publicznej. Biblioteki i czytelnie publiczne to jeden z najlepszych kanałów świadczenia tego typu pomocy. Warto zasugerować, aby w działaniu 3.4. uwzględnić tego typu możliwości związane z czytelniami elektronicznymi w bibliotekach publicznych. Z reguły jest to rozwiązanie najbardziej efektywne kosztowo oraz łatwo dostępne dla każdego obywatela. </w:t>
      </w:r>
    </w:p>
    <w:p>
      <w:pPr>
        <w:pStyle w:val="Normal"/>
        <w:jc w:val="both"/>
        <w:rPr/>
      </w:pPr>
      <w:r>
        <w:rPr/>
      </w:r>
    </w:p>
    <w:p>
      <w:pPr>
        <w:pStyle w:val="Normal"/>
        <w:jc w:val="both"/>
        <w:rPr/>
      </w:pPr>
      <w:r>
        <w:rPr/>
        <w:t xml:space="preserve">Wskaźniki monitorowania w ramach tego działania przyjmują wartości bazowe równe zero, co nie jest zgodne z istniejącym stanem faktycznym w Polsce. </w:t>
      </w:r>
    </w:p>
    <w:p>
      <w:pPr>
        <w:pStyle w:val="Normal"/>
        <w:jc w:val="both"/>
        <w:rPr/>
      </w:pPr>
      <w:r>
        <w:rPr/>
      </w:r>
    </w:p>
    <w:p>
      <w:pPr>
        <w:pStyle w:val="Normal"/>
        <w:jc w:val="both"/>
        <w:rPr>
          <w:sz w:val="28"/>
          <w:szCs w:val="28"/>
        </w:rPr>
      </w:pPr>
      <w:r>
        <w:rPr>
          <w:sz w:val="28"/>
          <w:szCs w:val="28"/>
        </w:rPr>
        <w:t xml:space="preserve">Priorytet III Wnioski </w:t>
      </w:r>
    </w:p>
    <w:p>
      <w:pPr>
        <w:pStyle w:val="Normal"/>
        <w:jc w:val="both"/>
        <w:rPr/>
      </w:pPr>
      <w:r>
        <w:rPr/>
        <w:t xml:space="preserve">Pomimo zgłoszonych uwag i propozycji uzupełnień, ogólna ocena działań priorytetu III jest wysoka. Sposoby uzupełnienia barków wydają się prost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Priorytet IV. „Pomoc techniczna”</w:t>
      </w:r>
    </w:p>
    <w:p>
      <w:pPr>
        <w:pStyle w:val="Normal"/>
        <w:jc w:val="both"/>
        <w:rPr/>
      </w:pPr>
      <w:r>
        <w:rPr/>
        <w:t xml:space="preserve">Priorytet ten obejmuje wsparcie dla jednostek sterujących i zarządzających programem operacyjnym w zakresie między innymi stworzenia efektywnego systemu oceny i wyboru projektów, wypracowania systemu zarządzania projektami a także efektywnych systemów monitorowania i kontroli wdrażania projektów i działań. W efekcie priorytet ten obejmuje szeroko rozumiane działania z zakresu zarządzania programem operacyjnym. Fakt wyszczególnienia tego typu priorytetu świadczy o tym, ze obecna wiedza na temat zarządzania programem operacyjnym jest niewystarczająca. Cel tego priorytetu może być  uzasadniony tym, że do tej pory nie realizowano programu o takim horyzoncie i takiej skali. </w:t>
      </w:r>
    </w:p>
    <w:p>
      <w:pPr>
        <w:pStyle w:val="Normal"/>
        <w:jc w:val="both"/>
        <w:rPr/>
      </w:pPr>
      <w:r>
        <w:rPr/>
      </w:r>
    </w:p>
    <w:p>
      <w:pPr>
        <w:pStyle w:val="Normal"/>
        <w:jc w:val="both"/>
        <w:rPr/>
      </w:pPr>
      <w:r>
        <w:rPr/>
        <w:t xml:space="preserve">W ramach priorytetu IV planowanych jest pięć działań. </w:t>
      </w:r>
    </w:p>
    <w:p>
      <w:pPr>
        <w:pStyle w:val="Normal"/>
        <w:jc w:val="both"/>
        <w:rPr/>
      </w:pPr>
      <w:r>
        <w:rPr/>
      </w:r>
    </w:p>
    <w:p>
      <w:pPr>
        <w:pStyle w:val="Normal"/>
        <w:jc w:val="both"/>
        <w:rPr>
          <w:sz w:val="28"/>
          <w:szCs w:val="28"/>
        </w:rPr>
      </w:pPr>
      <w:r>
        <w:rPr>
          <w:sz w:val="28"/>
          <w:szCs w:val="28"/>
        </w:rPr>
        <w:t xml:space="preserve">Działanie 4.1. Wsparcie zarządzania programu operacyjnego </w:t>
      </w:r>
    </w:p>
    <w:p>
      <w:pPr>
        <w:pStyle w:val="Normal"/>
        <w:jc w:val="both"/>
        <w:rPr/>
      </w:pPr>
      <w:r>
        <w:rPr/>
        <w:t xml:space="preserve">Działanie 4.1. Wsparcie zarządzania programu operacyjnego obejmuje wsparcie skierowane na proces oceny i wyboru projektów, w tym w szczególności na „ ekspertyzy, studia, oceny i doradztwo w zakresie zadań programu operacyjnego na rzecz wsparcia procesu wyboru i selekcji projektów”. Wydaje się, że autorzy programu powinni wyszczególnić jakie konkretnie ekspertyzy i studia mają na myśli (przynajmniej główne). W przeciwnym razie określenie to posiada charakter zbyt uznaniowy. Ponadto przemyślenia wymagają wartości wskaźników monitorowania tego działania (obecnie puste tablice). </w:t>
      </w:r>
    </w:p>
    <w:p>
      <w:pPr>
        <w:pStyle w:val="Normal"/>
        <w:jc w:val="both"/>
        <w:rPr/>
      </w:pPr>
      <w:r>
        <w:rPr/>
      </w:r>
    </w:p>
    <w:p>
      <w:pPr>
        <w:pStyle w:val="Normal"/>
        <w:jc w:val="both"/>
        <w:rPr>
          <w:sz w:val="28"/>
          <w:szCs w:val="28"/>
        </w:rPr>
      </w:pPr>
      <w:r>
        <w:rPr>
          <w:sz w:val="28"/>
          <w:szCs w:val="28"/>
        </w:rPr>
        <w:t xml:space="preserve">Działanie 4.2. Podniesienie kwalifikacji pracowników </w:t>
      </w:r>
    </w:p>
    <w:p>
      <w:pPr>
        <w:pStyle w:val="Normal"/>
        <w:jc w:val="both"/>
        <w:rPr/>
      </w:pPr>
      <w:r>
        <w:rPr/>
        <w:t xml:space="preserve">Działanie 4.2. określa rodzaje przedsięwzięć mających służyć podnoszeniu kwalifikacji pracowników instytucji wdrażających i instytucji zarządzających. Działanie to posiada charakter kadrowy i dotyczy zarządzania kapitałem ludzkim w programie operacyjnym. Dlatego brakuje opisu kwalifikacji oczekiwanych od pracowników programu operacyjnego nauka zarówno w instytucji zarządzającej jak i instytucjach wdrażających oraz oceny w jakim zakresie kwalifikacje te są dostępne na rynku pracy a jakie nie. Dopiero to może decydować o zakresie i charakterze działań podnoszących kwalifikacje pracowników.  Również i w tym działaniu brakuje wartości wskaźników monitorowania. </w:t>
      </w:r>
    </w:p>
    <w:p>
      <w:pPr>
        <w:pStyle w:val="Normal"/>
        <w:jc w:val="both"/>
        <w:rPr/>
      </w:pPr>
      <w:r>
        <w:rPr/>
      </w:r>
    </w:p>
    <w:p>
      <w:pPr>
        <w:pStyle w:val="Normal"/>
        <w:jc w:val="both"/>
        <w:rPr/>
      </w:pPr>
      <w:r>
        <w:rPr>
          <w:sz w:val="28"/>
          <w:szCs w:val="28"/>
        </w:rPr>
        <w:t xml:space="preserve">Działanie 4.3.  Komputeryzacja orz wyposażenie w sprzęt biurowy instytucji zaangażowanych w zarządzanie i wdrażanie programu operacyjnego. </w:t>
      </w:r>
    </w:p>
    <w:p>
      <w:pPr>
        <w:pStyle w:val="Normal"/>
        <w:jc w:val="both"/>
        <w:rPr/>
      </w:pPr>
      <w:r>
        <w:rPr/>
        <w:t xml:space="preserve">Podobnie jak w działaniu 4.2. brakuje wartości wskaźników monitorowania. Wskaźnik: „liczba zakupionych i zainstalowanych komputerów” powinien być zastąpiony wskaźnikiem „system komputerowy do obsługi programu operacyjnego”.  </w:t>
      </w:r>
    </w:p>
    <w:p>
      <w:pPr>
        <w:pStyle w:val="Normal"/>
        <w:jc w:val="both"/>
        <w:rPr/>
      </w:pPr>
      <w:r>
        <w:rPr/>
      </w:r>
    </w:p>
    <w:p>
      <w:pPr>
        <w:pStyle w:val="Normal"/>
        <w:jc w:val="both"/>
        <w:rPr>
          <w:sz w:val="28"/>
          <w:szCs w:val="28"/>
        </w:rPr>
      </w:pPr>
      <w:r>
        <w:rPr>
          <w:sz w:val="28"/>
          <w:szCs w:val="28"/>
        </w:rPr>
        <w:t xml:space="preserve">Działanie 4.4.  Informacja i promocja działań programu operacyjnego </w:t>
      </w:r>
    </w:p>
    <w:p>
      <w:pPr>
        <w:pStyle w:val="Normal"/>
        <w:jc w:val="both"/>
        <w:rPr/>
      </w:pPr>
      <w:r>
        <w:rPr/>
        <w:t xml:space="preserve">Brak wartości wskaźników monitorowania.  </w:t>
      </w:r>
    </w:p>
    <w:p>
      <w:pPr>
        <w:pStyle w:val="Normal"/>
        <w:jc w:val="both"/>
        <w:rPr>
          <w:sz w:val="28"/>
          <w:szCs w:val="28"/>
        </w:rPr>
      </w:pPr>
      <w:r>
        <w:rPr>
          <w:sz w:val="28"/>
          <w:szCs w:val="28"/>
        </w:rPr>
      </w:r>
    </w:p>
    <w:p>
      <w:pPr>
        <w:pStyle w:val="Normal"/>
        <w:jc w:val="both"/>
        <w:rPr>
          <w:sz w:val="28"/>
          <w:szCs w:val="28"/>
        </w:rPr>
      </w:pPr>
      <w:r>
        <w:rPr>
          <w:sz w:val="28"/>
          <w:szCs w:val="28"/>
        </w:rPr>
        <w:t xml:space="preserve">Działanie 4.5. Wsparcie jednostki oceny </w:t>
      </w:r>
    </w:p>
    <w:p>
      <w:pPr>
        <w:pStyle w:val="Normal"/>
        <w:jc w:val="both"/>
        <w:rPr/>
      </w:pPr>
      <w:r>
        <w:rPr/>
        <w:t xml:space="preserve">Brak wartości wskaźników monitorowania.   </w:t>
      </w:r>
    </w:p>
    <w:p>
      <w:pPr>
        <w:pStyle w:val="Normal"/>
        <w:jc w:val="both"/>
        <w:rPr/>
      </w:pPr>
      <w:r>
        <w:rPr/>
      </w:r>
    </w:p>
    <w:p>
      <w:pPr>
        <w:pStyle w:val="Normal"/>
        <w:jc w:val="both"/>
        <w:rPr/>
      </w:pPr>
      <w:r>
        <w:rPr>
          <w:sz w:val="28"/>
          <w:szCs w:val="28"/>
        </w:rPr>
        <w:t xml:space="preserve">Priorytet IV Wnioski ogólne     </w:t>
      </w:r>
    </w:p>
    <w:p>
      <w:pPr>
        <w:pStyle w:val="Normal"/>
        <w:jc w:val="both"/>
        <w:rPr/>
      </w:pPr>
      <w:r>
        <w:rPr/>
        <w:t xml:space="preserve">Ocena ogólna jest znacznie utrudniona ze względu na brak wartości szczegółowych wskaźników monitorowania. Priorytet ten uwzględnia w zdecydowanej większości dziabani potrzebne dla sprawnej realizacji programu operacyjnego. Wskazówki usprawnień posiadają charakter szczegółowy i zmierzają do doprecyzowania lub uzupełnienia niektórych zakresów tematycznych. </w:t>
      </w:r>
    </w:p>
    <w:p>
      <w:pPr>
        <w:pStyle w:val="Normal"/>
        <w:jc w:val="both"/>
        <w:rPr/>
      </w:pPr>
      <w:r>
        <w:rPr/>
      </w:r>
    </w:p>
    <w:p>
      <w:pPr>
        <w:pStyle w:val="Normal"/>
        <w:jc w:val="both"/>
        <w:rPr>
          <w:sz w:val="28"/>
          <w:szCs w:val="28"/>
        </w:rPr>
      </w:pPr>
      <w:r>
        <w:rPr>
          <w:sz w:val="28"/>
          <w:szCs w:val="28"/>
        </w:rPr>
        <w:t xml:space="preserve">Finansowanie </w:t>
      </w:r>
    </w:p>
    <w:p>
      <w:pPr>
        <w:pStyle w:val="Normal"/>
        <w:jc w:val="both"/>
        <w:rPr>
          <w:sz w:val="28"/>
          <w:szCs w:val="28"/>
        </w:rPr>
      </w:pPr>
      <w:r>
        <w:rPr>
          <w:sz w:val="28"/>
          <w:szCs w:val="28"/>
        </w:rPr>
      </w:r>
    </w:p>
    <w:p>
      <w:pPr>
        <w:pStyle w:val="Normal"/>
        <w:jc w:val="both"/>
        <w:rPr/>
      </w:pPr>
      <w:r>
        <w:rPr/>
        <w:t xml:space="preserve">Na stronie 77 wstępnej wersji programu operacyjnego zamieszczono Tabelę Finansową. W materiale zamieszczono tylko tabelę finansową bez komentarzy, które są równie ważne jak sama tabela ( jest nieciągłość udostępnionych stron – w udostępnionym dokumencie brakuje stron 73-76). </w:t>
      </w:r>
    </w:p>
    <w:p>
      <w:pPr>
        <w:pStyle w:val="Normal"/>
        <w:jc w:val="both"/>
        <w:rPr/>
      </w:pPr>
      <w:r>
        <w:rPr/>
      </w:r>
    </w:p>
    <w:p>
      <w:pPr>
        <w:pStyle w:val="Normal"/>
        <w:jc w:val="both"/>
        <w:rPr/>
      </w:pPr>
      <w:r>
        <w:rPr/>
        <w:t xml:space="preserve">Analizując dane zamieszczone w przywołanej tabeli należy zwrócić uwagę na fakt, iż tylko 20% środków ogółem przeznaczono na priorytet II lub 30% bez uwzględnienia wartości stałych nakładów na naukę (działanie 5 w I priorytecie). Rola priorytetu I w wydatkach finansowych programu wydaje się być zdecydowanie zbyt wysoka, ale jeżeli uwzględni się fakt, iż ponad połowę środków w ramach tego priorytetu skierowane jest na „utrzymanie potencjału nauki” to bardzo wysoki udział tego priorytetu sięgający 65% przy wydatkach ogółem spada do nieco ponad 48% przy wydatkach ściśle zadaniowych. Relatywnie duże nakłady planuje się ulokować w priorytecie III, wynoszą one 8% nakładów ogółem ale rosną aż do 12% przy uwzględnieniu tylko środków zadaniowych. Nakłady na priorytet IV nie są zbyt wysokie i wynoszą około 1,6% budżetu ogółem albo około 2,4% budżetu zadaniowego. </w:t>
      </w:r>
    </w:p>
    <w:p>
      <w:pPr>
        <w:pStyle w:val="Normal"/>
        <w:jc w:val="both"/>
        <w:rPr/>
      </w:pPr>
      <w:r>
        <w:rPr/>
      </w:r>
    </w:p>
    <w:p>
      <w:pPr>
        <w:pStyle w:val="Normal"/>
        <w:jc w:val="both"/>
        <w:rPr/>
      </w:pPr>
      <w:r>
        <w:rPr/>
        <w:t xml:space="preserve">Kluczowym problemem jest nierealny udział wkładu własnego przedsiębiorców w działaniu 2.1 w priorytecie II = 53,3%. Można przyjąć, że udział ten większy od 30% w przypadku MSP i 50% w przypadku firm dużych może być trudnym warunkiem do spełnienia. Średni udział przy przyjęciu równiej alokacji pomiędzy MSP a firmy duże powinien wynieść około 40%.  W efekcie można przewidywać małą realność wykonania planu w II priorytecie. </w:t>
      </w:r>
    </w:p>
    <w:p>
      <w:pPr>
        <w:pStyle w:val="Normal"/>
        <w:jc w:val="both"/>
        <w:rPr/>
      </w:pPr>
      <w:r>
        <w:rPr/>
      </w:r>
    </w:p>
    <w:p>
      <w:pPr>
        <w:pStyle w:val="Normal"/>
        <w:jc w:val="both"/>
        <w:rPr/>
      </w:pPr>
      <w:r>
        <w:rPr/>
        <w:t xml:space="preserve">Istotnym problemem, w tym finansowym, jest funkcjonowanie wadliwie skonstruowanego działania 1.5 o największej wartości w całym programie 3152 mln euro. W istocie rzeczy działanie to obecnie nie posiada charakteru zadaniowego (utrzymanie potencjału nauki) i mogłoby być wyłączone z  programu operacyjnego. Rozwiązaniem jest rozpisanie tego działania na zadania czyli przyjęcie zadaniowego charakteru tego działania, uwzględnienie pewnego niewielkiego wkładu środków prywatnych (np.3%), co mogłoby wymusić większe zainteresowanie jednostek  naukowych współpracą z gospodarką i samorządem (należy podkreślić, iż nie tylko przedsiębiorcy mogą być klientami – dotyczy to również jednostek samorządowych, władz publicznych i innych jednostek o istotnej zdolności w zakresie zamówień publicznych). Chodzi o to aby w systemie finansowania działalności statutowej jednostek naukowych premiować sprzedaż wyników działalności badawczo-rozwojowej dla podmiotów gospodarki narodowej.    </w:t>
      </w:r>
    </w:p>
    <w:p>
      <w:pPr>
        <w:pStyle w:val="Normal"/>
        <w:jc w:val="both"/>
        <w:rPr/>
      </w:pPr>
      <w:r>
        <w:rPr/>
      </w:r>
    </w:p>
    <w:p>
      <w:pPr>
        <w:pStyle w:val="Normal"/>
        <w:jc w:val="both"/>
        <w:rPr/>
      </w:pPr>
      <w:r>
        <w:rPr/>
        <w:t xml:space="preserve">Wśród nakładów na naukę brakuje środków resortowych. Wydaje się, że poza środkami będącymi w dyspozycji ministra ds. nauki, niezbędnym jest wprowadzenie zasad nawiązujących do rozwiązań administracji amerykańskiej, według których pewna część budżetu danego resortu musi być przeznaczona na cele B+R. Odbywa się to najczęściej w formie zamówień rządowych. Obecnie co najmniej 2,5% budżetu takich jednostek jak Departament Obrony, Departament Energetyki, Rolnictwa, Transportu itp., musi być przeznaczone na cele B+R. W Polsce warto wdrożyć podobne zasady. Tymczasem w 2004 roku wydatki na cele B+R w zakresie obronności wyniosły tylko 0,86% budżetu MON (faktycznie były finansowane przez ministra ds. nauki). Wydaje się, że kluczowe ministerstwa powinny wyodrębnić pewien procent swojego budżetu na cele B+R, poza środkami administrowanymi przez ministra ds. nauki, np. 1% począwszy od 2007 roku i systematycznie zwiększając tę kwotę do poziomu średniego stosowanego przez administrację USA. Wydaje się, że środkami na naukę powinien dysponować zarówno minister ds. nauki, jak również poszczególni ministrowie w ramach ustalonych priorytetów rozwojowych w poszczególnych ministerstwach. </w:t>
      </w:r>
    </w:p>
    <w:p>
      <w:pPr>
        <w:pStyle w:val="Normal"/>
        <w:jc w:val="both"/>
        <w:rPr/>
      </w:pPr>
      <w:r>
        <w:rPr/>
      </w:r>
    </w:p>
    <w:p>
      <w:pPr>
        <w:pStyle w:val="Normal"/>
        <w:jc w:val="both"/>
        <w:rPr>
          <w:sz w:val="28"/>
          <w:szCs w:val="28"/>
        </w:rPr>
      </w:pPr>
      <w:r>
        <w:rPr>
          <w:sz w:val="28"/>
          <w:szCs w:val="28"/>
        </w:rPr>
        <w:t>Wnioski końcowe</w:t>
      </w:r>
    </w:p>
    <w:p>
      <w:pPr>
        <w:pStyle w:val="Normal"/>
        <w:jc w:val="both"/>
        <w:rPr>
          <w:sz w:val="28"/>
          <w:szCs w:val="28"/>
        </w:rPr>
      </w:pPr>
      <w:r>
        <w:rPr>
          <w:sz w:val="28"/>
          <w:szCs w:val="28"/>
        </w:rPr>
      </w:r>
    </w:p>
    <w:p>
      <w:pPr>
        <w:pStyle w:val="Normal"/>
        <w:jc w:val="both"/>
        <w:rPr/>
      </w:pPr>
      <w:r>
        <w:rPr/>
        <w:t xml:space="preserve">Przedstawiony wstępny projekt programu operacyjnego: ”Nauka, nowoczesne technologie i społeczeństwo informacyjne 2007-2013” jest istotnym, kompletnym i logicznym sformułowaniem propozycji w zakresie wspierania gospodarki opartej na wiedzy. Jak na dokument wstępny, ogólny poziom jego przygotowania jest dobry, chociaż zróżnicowana ocena dotyczy poszczególnych jego segmentów. W zasadzie nie kwestionujemy żadnego z proponowanych działań, pod warunkiem, ze działaniu 1.5. zostanie nadany bardziej zadaniowy charakter. Ten zadaniowy charakter może nawiązywać do obserwacji dokonanych w ramach diagnozy. W szczególności chodzi nam o wprowadzenie praktycznego nastawienia pracy nauki polskiej oraz pomiaru efektów pracy naukowej na wszystkich szczeblach nauki (a zwłaszcza indywidualnej pracy naukowej). Aby tego dokonać niezbędnym jest wprowadzenie zmian w modelu kariery naukowej w Polsce. Nie chodzi w tym przypadku o ocenę, który model naukowy (niemiecki czy anglo-saski) jest lepszy, ale o zapewnienie elementarnego rozliczania z pracy naukowej przy równoczesnym zapewnieniu elementarnych warunków do tej pracy na poziomie poszczególnych pracowników naukowych i zespołów naukowych. To są ważne zadania, których wprowadzenie można ująć w działaniu 1.5. </w:t>
      </w:r>
    </w:p>
    <w:p>
      <w:pPr>
        <w:pStyle w:val="Normal"/>
        <w:jc w:val="both"/>
        <w:rPr/>
      </w:pPr>
      <w:r>
        <w:rPr/>
      </w:r>
    </w:p>
    <w:p>
      <w:pPr>
        <w:pStyle w:val="Normal"/>
        <w:jc w:val="both"/>
        <w:rPr/>
      </w:pPr>
      <w:r>
        <w:rPr/>
        <w:t xml:space="preserve">Ponieważ zdajemy sobie sprawę, że przedstawiony dokument nie jest dokumentem końcowym, w poniższej tabeli przedstawiamy sugestie ewentualnych zmian i uzupełnień w ramach poszczególnych priorytetów i działań. Jesteśmy przekonani  ten sposób prezentacji znacznie ułatwi dalszą dyskusję oraz wnoszenie zmian, uzupełnień i korekt. </w:t>
      </w:r>
    </w:p>
    <w:p>
      <w:pPr>
        <w:pStyle w:val="Normal"/>
        <w:jc w:val="both"/>
        <w:rPr/>
      </w:pPr>
      <w:r>
        <w:rPr/>
      </w:r>
    </w:p>
    <w:p>
      <w:pPr>
        <w:pStyle w:val="Normal"/>
        <w:jc w:val="both"/>
        <w:rPr/>
      </w:pPr>
      <w:r>
        <w:rPr>
          <w:b/>
        </w:rPr>
        <w:t xml:space="preserve">Tablica 2. Propozycje korekt i uzupełnień w  wersji wstępnej programu operacyjnego </w:t>
      </w:r>
    </w:p>
    <w:p>
      <w:pPr>
        <w:pStyle w:val="Normal"/>
        <w:jc w:val="both"/>
        <w:rPr/>
      </w:pPr>
      <w:r>
        <w:rPr>
          <w:b/>
        </w:rPr>
        <w:t xml:space="preserve">Nauka, nowoczesne technologie, i społeczeństwo informacyjne, 2007-2013 </w:t>
      </w:r>
      <w:r>
        <w:rPr/>
        <w:t xml:space="preserve">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ZĘŚĆ PROGRAMU, PRIORYTET I DZIAŁANIE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POZYCJA ZMIA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iagnoza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względnić dodatkowo jakościowe problemy nauki polskiej: </w:t>
            </w:r>
          </w:p>
          <w:p>
            <w:pPr>
              <w:pStyle w:val="Normal"/>
              <w:jc w:val="both"/>
              <w:rPr/>
            </w:pPr>
            <w:r>
              <w:rPr/>
              <w:t xml:space="preserve">1) Brak praktycznego podejścia do wyników pracy naukowej w jednostkach akademickich nauki polskiej; </w:t>
            </w:r>
          </w:p>
          <w:p>
            <w:pPr>
              <w:pStyle w:val="Normal"/>
              <w:jc w:val="both"/>
              <w:rPr/>
            </w:pPr>
            <w:r>
              <w:rPr/>
              <w:t xml:space="preserve">2)Niski poziom motywacji pracowników nauki wynikający ze słabości modelu kariery zawodowej w jednostkach akademickich; </w:t>
            </w:r>
          </w:p>
          <w:p>
            <w:pPr>
              <w:pStyle w:val="Normal"/>
              <w:jc w:val="both"/>
              <w:rPr/>
            </w:pPr>
            <w:r>
              <w:rPr/>
              <w:t>3)Niski poziom wydatków na B+R w gospodarce wynikający z funkcjonowania wadliwych regulacji podatkowych, wraz z ostatnimi zmianami;</w:t>
            </w:r>
          </w:p>
          <w:p>
            <w:pPr>
              <w:pStyle w:val="Normal"/>
              <w:jc w:val="both"/>
              <w:rPr/>
            </w:pPr>
            <w:r>
              <w:rPr/>
              <w:t xml:space="preserve">4)Hamowanie rozwoju informatyzacji kraju poprzez niedostateczną konkurencję na rynku dostawców mediów elektronicznych.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iorytet 1. Działanie 1.1. </w:t>
            </w:r>
            <w:r>
              <w:rPr>
                <w:i/>
              </w:rPr>
              <w:t>Wzmocnienie potencjału kadrowego nauk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 działaniu tym widoczny jest pewien brak nastawienia na osiąganie celów jakościowych i preferowanie celów ilościowych. Uzupełnić o elementy podnoszenia jakości kadr naukowych.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ziałanie 1.2 </w:t>
            </w:r>
            <w:r>
              <w:rPr>
                <w:i/>
              </w:rPr>
              <w:t>Wzmocnienie struktury organizacyjnej oraz poprawa poziomu wyposażenia jednostek naukowych</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zeanalizować nazewnictwo. Dopasować nazewnictwo działań i poddziałań do rzeczywistego zakresu tych działań.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ziałanie 1.3. </w:t>
            </w:r>
            <w:r>
              <w:rPr>
                <w:i/>
              </w:rPr>
              <w:t>Ukierunkowanie badań naukowych i prac rozwojowych na dziedziny i dyscypliny stymulujące rozwój gospodarczy kraju</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skazane jest doprecyzowanie wskaźników monitorowania. Przeanalizować możliwości uzupełnienia zestawu wskaźników o wskaźniki wpływu.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ziałanie 1.4. </w:t>
            </w:r>
            <w:r>
              <w:rPr>
                <w:i/>
              </w:rPr>
              <w:t>Synergia</w:t>
            </w:r>
            <w:r>
              <w:rPr/>
              <w:t xml:space="preserve"> </w:t>
            </w:r>
            <w:r>
              <w:rPr>
                <w:i/>
              </w:rPr>
              <w:t>nauki polskiej z nauką europejską i światową</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mienić proponowane proporcje współpracy międzynarodowej (we wskaźnikach) na bardziej elastyczne, używając sformułowań typu: w tym co najmniej … z U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ziałanie 1.5. </w:t>
            </w:r>
            <w:r>
              <w:rPr>
                <w:i/>
              </w:rPr>
              <w:t>Utrzymanie potencjału kadrowego, organizacyjnego i infrastrukturalnego jednostek naukowych</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mienić charakter tego działania na zadaniowy w rozumieniu programu operacyjnego, uwzględnić wnioski z poszerzonej diagnozy; uwzględnić pewien nieduży poziom współfinansowania tego działania ze źródeł poza ministrem ds. nauki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ziałanie 2.1. </w:t>
            </w:r>
            <w:r>
              <w:rPr>
                <w:i/>
              </w:rPr>
              <w:t>Wsparcie badań naukowych i prac rozwojowych ukierunkowanych na wykorzystanie w gospodarc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Poszerzyć krąg podmiotów, które mogą uczestniczyć w B+R finansowanych z działania 2.1. o organizacje pozarządowe: fundacje i stowarzyszenia np. NOT i inne organizacje, które statutowo są zainteresowane wspieraniem rozwoju nauki i techniki oraz małe i średnie przedsiębiorstwa, nawet jeżeli nie są CBR-ami (obecnie, jeżeli nie są CBR-ami, są one wykluczone z finansowania przez ministra ds. nauki).   </w:t>
            </w:r>
          </w:p>
          <w:p>
            <w:pPr>
              <w:pStyle w:val="Normal"/>
              <w:jc w:val="both"/>
              <w:rPr/>
            </w:pPr>
            <w:r>
              <w:rPr/>
              <w:t>2) Urealnić wskaźniki monitorowania</w:t>
            </w:r>
          </w:p>
          <w:p>
            <w:pPr>
              <w:pStyle w:val="Normal"/>
              <w:jc w:val="both"/>
              <w:rPr/>
            </w:pPr>
            <w:r>
              <w:rPr/>
              <w:t>3) Przyjąć realistyczne wartości wkładu własnego przedsiębiorców: 30% dla MSP i 50% dla przedsiębiorstw dużyc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ziałanie 2.2.  </w:t>
            </w:r>
            <w:r>
              <w:rPr>
                <w:i/>
              </w:rPr>
              <w:t>Wsparcie dostępu do wyników działalności B+R</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sparcie dostępu do wyników B+R powinno być działaniem bardziej aktywnym, docierającym bezpośrednio do przedsiębiorców oraz pokazującym im zakres możliwych korzyści z wykorzystania wyników prac B+R. Rozważyć możliwości wprowadzenia adresowanego a nie ogólnego dostępu do wyników prac B+R dla poszczególnych przedsiębiorstw. Rozważyć zamówienie usług w zakresie adresowanych usług dostępowych. .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1"/>
              <w:rPr/>
            </w:pPr>
            <w:r>
              <w:rPr>
                <w:sz w:val="24"/>
              </w:rPr>
              <w:t xml:space="preserve">Działanie 3.1. </w:t>
            </w:r>
            <w:r>
              <w:rPr>
                <w:i/>
                <w:sz w:val="24"/>
              </w:rPr>
              <w:t xml:space="preserve">Gospodarka elektroniczna  </w:t>
            </w:r>
          </w:p>
          <w:p>
            <w:pPr>
              <w:pStyle w:val="Normal"/>
              <w:jc w:val="both"/>
              <w:rPr>
                <w:i/>
                <w:i/>
                <w:sz w:val="24"/>
              </w:rPr>
            </w:pPr>
            <w:r>
              <w:rPr>
                <w:i/>
                <w:sz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Skorygować błędy w zakresie wartości bazowych wskaźników monitorowani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Działanie 3.2. </w:t>
            </w:r>
            <w:r>
              <w:rPr>
                <w:i/>
                <w:sz w:val="24"/>
              </w:rPr>
              <w:t>Zapewnienie powszechnego dostępu do usług komunikacji elektronicznej</w:t>
            </w:r>
            <w:r>
              <w:rPr>
                <w:sz w:val="24"/>
              </w:rPr>
              <w:t xml:space="preserve"> </w:t>
            </w:r>
          </w:p>
          <w:p>
            <w:pPr>
              <w:pStyle w:val="Normal"/>
              <w:jc w:val="both"/>
              <w:rPr>
                <w:sz w:val="24"/>
              </w:rPr>
            </w:pPr>
            <w:r>
              <w:rPr>
                <w:sz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gram operacyjny w obrębie działania 3.2. warto wzbogacić o zagadnienia poprawy systemu regulacji i wdrożenia najlepszych praktyk w zakresie zwiększenia konkurencji na rynku dostawców mediów elektronicznych, w tym zwłaszcza Internetu.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ziałanie 3.3. </w:t>
            </w:r>
            <w:r>
              <w:rPr>
                <w:i/>
              </w:rPr>
              <w:t>Rozwój polskich zasobów cyfrowych</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 opisie podkreślić walory rozwoju współpracy zagranicznej poprzez rozwój polskich zasobów cyfrowych. W działaniu 3.3. uwzględnić rozbudowę już istniejących polskich zasobów cyfrowych.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ziałanie 3.4. </w:t>
            </w:r>
            <w:r>
              <w:rPr>
                <w:i/>
              </w:rPr>
              <w:t>Powszechna edukacja oraz promocja na rzecz rozwoju GOW</w:t>
            </w:r>
          </w:p>
          <w:p>
            <w:pPr>
              <w:pStyle w:val="Normal"/>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względnić publiczne biblioteki i czytelnie jako grupę kluczowych realizatorów działania 3.4. Szczegóły w oceni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ziałanie 4.1. </w:t>
            </w:r>
            <w:r>
              <w:rPr>
                <w:i/>
              </w:rPr>
              <w:t>Wsparcie zarządzania programu operacyjnego</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ać bardziej konkretny opis części zadań w ramach tego działania. Podać propozycje wartości wskaźników monitorowania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ziałanie 4.2. </w:t>
            </w:r>
            <w:r>
              <w:rPr>
                <w:i/>
              </w:rPr>
              <w:t>Podniesienie kwalifikacji pracowników</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ać opisy kwalifikacji pracowników jednostek zarządzających i wdrażających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ziałanie 4.3.  </w:t>
            </w:r>
            <w:r>
              <w:rPr>
                <w:i/>
              </w:rPr>
              <w:t>Komputeryzacja oraz  wyposażenie w sprzęt biurowy instytucji zaangażowanych w zarządzanie i wdrażanie programu operacyjnego</w:t>
            </w:r>
            <w:r>
              <w:rPr/>
              <w:t xml:space="preserve">.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ać wartości wskaźników monitorowania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Działanie 4.4</w:t>
            </w:r>
            <w:r>
              <w:rPr>
                <w:i/>
              </w:rPr>
              <w:t>.  Informacja i promocja działań programu operacyjnego</w:t>
            </w:r>
            <w:r>
              <w:rPr/>
              <w:t xml:space="preserve">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Podać wartości wskaźników monitorowani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ziałanie 4.5. </w:t>
            </w:r>
            <w:r>
              <w:rPr>
                <w:i/>
              </w:rPr>
              <w:t>Wsparcie jednostki oceny</w:t>
            </w:r>
            <w:r>
              <w:rPr/>
              <w:t xml:space="preserve">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Podać wartości wskaźników monitorowania</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inansowanie </w:t>
            </w:r>
          </w:p>
        </w:tc>
      </w:tr>
      <w:tr>
        <w:trPr/>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 finansowaniu działania 1.5. uwzględnić niedużą proporcję środków prywatnych (poza środkami ministra ds. nauki) – np. 3% </w:t>
            </w:r>
          </w:p>
        </w:tc>
      </w:tr>
      <w:tr>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2) W działaniu 2.1. obniżyć udział przedsiębiorstw w finansowaniu B+R do średnio 40%</w:t>
            </w:r>
          </w:p>
        </w:tc>
      </w:tr>
      <w:tr>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Urealnić wskaźniki szczegółowe w priorytecie II </w:t>
            </w:r>
          </w:p>
        </w:tc>
      </w:tr>
      <w:tr>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Wprowadzić zasadę przeznaczania dodatkowo, poza środkami ministra ds. nauki, pewnej niewielkiej części budżetów kluczowych ministerstw (np. 1%) na działalność B+R </w:t>
            </w:r>
          </w:p>
        </w:tc>
      </w:tr>
    </w:tbl>
    <w:p>
      <w:pPr>
        <w:pStyle w:val="Normal"/>
        <w:jc w:val="both"/>
        <w:rPr>
          <w:sz w:val="20"/>
          <w:szCs w:val="20"/>
        </w:rPr>
      </w:pPr>
      <w:r>
        <w:rPr>
          <w:sz w:val="20"/>
          <w:szCs w:val="20"/>
        </w:rPr>
        <w:t xml:space="preserve">Źródło: opracowanie własne </w:t>
      </w:r>
    </w:p>
    <w:sectPr>
      <w:footerReference w:type="default" r:id="rId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PL">
    <w:altName w:val="Courier New"/>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M. Porter: </w:t>
      </w:r>
      <w:r>
        <w:rPr>
          <w:i/>
          <w:lang w:val="en-US"/>
        </w:rPr>
        <w:t>The Competitive Advantage of Nations</w:t>
      </w:r>
      <w:r>
        <w:rPr>
          <w:lang w:val="en-US"/>
        </w:rPr>
        <w:t xml:space="preserve">, Palgrave 1998  </w:t>
      </w:r>
    </w:p>
  </w:footnote>
  <w:footnote w:id="3">
    <w:p>
      <w:pPr>
        <w:pStyle w:val="Footnote"/>
        <w:rPr/>
      </w:pPr>
      <w:r>
        <w:rPr>
          <w:rStyle w:val="FootnoteCharacters"/>
        </w:rPr>
        <w:footnoteRef/>
      </w:r>
      <w:r>
        <w:rPr/>
        <w:t xml:space="preserve"> </w:t>
      </w:r>
      <w:r>
        <w:rPr>
          <w:i/>
          <w:iCs/>
        </w:rPr>
        <w:t>Ustawa z dnia 15 lutego 1992 roku o podatku dochodowym od osób prawnych</w:t>
      </w:r>
      <w:r>
        <w:rPr/>
        <w:t xml:space="preserve">, według stanu prawnego na 1 sierpnia 2003 r., tekst ujednolicony, </w:t>
      </w:r>
      <w:hyperlink r:id="rId1">
        <w:r>
          <w:rPr>
            <w:rStyle w:val="InternetLink"/>
          </w:rPr>
          <w:t>http://www.mf.gov.pl/</w:t>
        </w:r>
      </w:hyperlink>
      <w:r>
        <w:rPr/>
        <w:t xml:space="preserve"> z dnia 9 grudnia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Ust">
    <w:name w:val="ust"/>
    <w:basedOn w:val="Normal"/>
    <w:qFormat/>
    <w:pPr>
      <w:overflowPunct w:val="false"/>
      <w:autoSpaceDE w:val="false"/>
      <w:ind w:left="284" w:hanging="284"/>
      <w:jc w:val="both"/>
      <w:textAlignment w:val="baseline"/>
    </w:pPr>
    <w:rPr>
      <w:b/>
      <w:sz w:val="20"/>
      <w:szCs w:val="20"/>
    </w:rPr>
  </w:style>
  <w:style w:type="paragraph" w:styleId="Pkt">
    <w:name w:val="pkt"/>
    <w:basedOn w:val="Normal"/>
    <w:qFormat/>
    <w:pPr>
      <w:overflowPunct w:val="false"/>
      <w:autoSpaceDE w:val="false"/>
      <w:ind w:left="709" w:hanging="283"/>
      <w:jc w:val="both"/>
      <w:textAlignment w:val="baseline"/>
    </w:pPr>
    <w:rPr>
      <w:rFonts w:ascii="Times New Roman PL;Courier New" w:hAnsi="Times New Roman PL;Courier New" w:cs="Times New Roman PL;Courier New"/>
      <w:sz w:val="20"/>
      <w:szCs w:val="20"/>
    </w:rPr>
  </w:style>
  <w:style w:type="paragraph" w:styleId="Tekstpodstawowy2">
    <w:name w:val="Tekst podstawowy 2"/>
    <w:basedOn w:val="Normal"/>
    <w:qFormat/>
    <w:pPr>
      <w:jc w:val="both"/>
    </w:pPr>
    <w:rPr>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f.gov.pl/"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3:28:00Z</dcterms:created>
  <dc:creator>Przemek</dc:creator>
  <dc:description/>
  <dc:language>en-US</dc:language>
  <cp:lastModifiedBy>A. Szczesniak</cp:lastModifiedBy>
  <dcterms:modified xsi:type="dcterms:W3CDTF">2006-01-30T13:36:00Z</dcterms:modified>
  <cp:revision>3</cp:revision>
  <dc:subject/>
  <dc:title>Ocena programu operacyjnego ”Nauka, nowoczesne technologie i społeczeństwo informacyjne 2007-20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6565418</vt:r8>
  </property>
  <property fmtid="{D5CDD505-2E9C-101B-9397-08002B2CF9AE}" pid="3" name="_AuthorEmail">
    <vt:lpwstr>aszczesniak@kig.pl</vt:lpwstr>
  </property>
  <property fmtid="{D5CDD505-2E9C-101B-9397-08002B2CF9AE}" pid="4" name="_AuthorEmailDisplayName">
    <vt:lpwstr>Anna Szcześniak</vt:lpwstr>
  </property>
  <property fmtid="{D5CDD505-2E9C-101B-9397-08002B2CF9AE}" pid="5" name="_EmailSubject">
    <vt:lpwstr>materiały dla mediów - Instytut</vt:lpwstr>
  </property>
  <property fmtid="{D5CDD505-2E9C-101B-9397-08002B2CF9AE}" pid="6" name="_PreviousAdHocReviewCycleID">
    <vt:r8>554137623</vt:r8>
  </property>
</Properties>
</file>