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Ocena finansowych mechanizmów korzystania przez podmioty gospodarcze z wyników badawczych jednostek akademickich w Polsce </w:t>
      </w:r>
    </w:p>
    <w:p>
      <w:pPr>
        <w:pStyle w:val="Normal"/>
        <w:jc w:val="both"/>
        <w:rPr/>
      </w:pPr>
      <w:r>
        <w:rPr/>
        <w:t>(wersja robocza)</w:t>
      </w:r>
    </w:p>
    <w:p>
      <w:pPr>
        <w:pStyle w:val="Normal"/>
        <w:jc w:val="both"/>
        <w:rPr/>
      </w:pPr>
      <w:r>
        <w:rPr/>
      </w:r>
    </w:p>
    <w:p>
      <w:pPr>
        <w:pStyle w:val="Normal"/>
        <w:jc w:val="both"/>
        <w:rPr>
          <w:i/>
          <w:i/>
        </w:rPr>
      </w:pPr>
      <w:r>
        <w:rPr>
          <w:i/>
        </w:rPr>
        <w:t>Przemysław Kulawczuk</w:t>
      </w:r>
    </w:p>
    <w:p>
      <w:pPr>
        <w:pStyle w:val="Normal"/>
        <w:jc w:val="both"/>
        <w:rPr>
          <w:i/>
          <w:i/>
        </w:rPr>
      </w:pPr>
      <w:r>
        <w:rPr>
          <w:i/>
        </w:rPr>
        <w:t xml:space="preserve">Mieczysław Bąk </w:t>
      </w:r>
    </w:p>
    <w:p>
      <w:pPr>
        <w:pStyle w:val="Normal"/>
        <w:jc w:val="both"/>
        <w:rPr>
          <w:i/>
          <w:i/>
        </w:rPr>
      </w:pPr>
      <w:r>
        <w:rPr>
          <w:i/>
        </w:rPr>
      </w:r>
    </w:p>
    <w:p>
      <w:pPr>
        <w:pStyle w:val="Normal"/>
        <w:jc w:val="both"/>
        <w:rPr/>
      </w:pPr>
      <w:r>
        <w:rPr/>
      </w:r>
    </w:p>
    <w:p>
      <w:pPr>
        <w:pStyle w:val="Normal"/>
        <w:jc w:val="both"/>
        <w:rPr>
          <w:sz w:val="28"/>
          <w:szCs w:val="28"/>
        </w:rPr>
      </w:pPr>
      <w:r>
        <w:rPr>
          <w:sz w:val="28"/>
          <w:szCs w:val="28"/>
        </w:rPr>
        <w:t>1.Wprowadzenie</w:t>
      </w:r>
    </w:p>
    <w:p>
      <w:pPr>
        <w:pStyle w:val="Normal"/>
        <w:jc w:val="both"/>
        <w:rPr>
          <w:sz w:val="28"/>
          <w:szCs w:val="28"/>
        </w:rPr>
      </w:pPr>
      <w:r>
        <w:rPr>
          <w:sz w:val="28"/>
          <w:szCs w:val="28"/>
        </w:rPr>
      </w:r>
    </w:p>
    <w:p>
      <w:pPr>
        <w:pStyle w:val="Normal"/>
        <w:jc w:val="both"/>
        <w:rPr/>
      </w:pPr>
      <w:r>
        <w:rPr/>
        <w:t xml:space="preserve">Przedstawiona  ocena finansowych i ekonomicznych mechanizmów korzystania przez podmioty gospodarcze z wyników badawczych jednostek akademickich w Polsce składa się z kilku elementów. Pierwszy obejmuje ocenę spójności ogólnych mechanizmów zarządzania polską nauką akademicką z punktu widzenia realizacji celów praktycznych oczekiwanych przez gospodarkę. To spojrzenie z zewnątrz na polską naukę akademicką jest siłą rzeczy podporządkowane ogólnym zasadom zarządzania i zmierza ku odpowiedzi, czy w obecnym stanie zarządzania nauką można w ogóle liczyć na znaczący strumień projektów do gospodarki. Drugi element opracowania obejmuje ocenę szczegółowych mechanizmów finansowych, które mogą powstać w wyniku wdrożenia ustawy o niektórych formach wspierania działalności innowacyjnej oraz ustawy o podatku dochodowym od osób prawnych. Trzeci element opracowania to ocena niektórych przepisów ustawy o finansowaniu nauki z punktu widzenia możliwości ich przyczyniania się do lepszej współpracy pomiędzy nauką i biznesem. </w:t>
      </w:r>
    </w:p>
    <w:p>
      <w:pPr>
        <w:pStyle w:val="Normal"/>
        <w:jc w:val="both"/>
        <w:rPr/>
      </w:pPr>
      <w:r>
        <w:rPr/>
      </w:r>
    </w:p>
    <w:p>
      <w:pPr>
        <w:pStyle w:val="Normal"/>
        <w:jc w:val="both"/>
        <w:rPr>
          <w:sz w:val="28"/>
          <w:szCs w:val="28"/>
        </w:rPr>
      </w:pPr>
      <w:r>
        <w:rPr>
          <w:sz w:val="28"/>
          <w:szCs w:val="28"/>
        </w:rPr>
        <w:t>2. Ocena spójności zarządzania polską nauką akademicką z punktu widzenia zaspokajania potrzeb gospodarki na praktyczne rozwiązania naukowe</w:t>
      </w:r>
    </w:p>
    <w:p>
      <w:pPr>
        <w:pStyle w:val="Normal"/>
        <w:jc w:val="both"/>
        <w:rPr>
          <w:sz w:val="28"/>
          <w:szCs w:val="28"/>
        </w:rPr>
      </w:pPr>
      <w:r>
        <w:rPr>
          <w:sz w:val="28"/>
          <w:szCs w:val="28"/>
        </w:rPr>
      </w:r>
    </w:p>
    <w:p>
      <w:pPr>
        <w:pStyle w:val="Normal"/>
        <w:jc w:val="both"/>
        <w:rPr/>
      </w:pPr>
      <w:r>
        <w:rPr/>
        <w:t xml:space="preserve">Dla uzyskania zadowalającego poziomu współpracy pomiędzy nauką a gospodarką niezbędnym jest  nastawienie nauki akademickiej w Polsce na uzyskiwanie rezultatów naukowych możliwych do wykorzystania przez gospodarkę. W istocie rzeczy problem posiada wymiar dwoisty. Po pierwsze, aby współpraca w komercjalizacji miała sens ekonomiczny niezbędnym jest aby masa oferowanych przez naukę projektów przekroczyła określoną wielkość krytyczną z punktu widzenia jej wartości. Nie opłaca się bowiem uruchamiać procedur, narzędzi oraz oprzyrządowania administracyjno -  organizacyjnego dla nikłego strumienia projektów. Po drugie, ważnym zagadnieniem jest odpowiedź na pytanie w jakim zakresie sektor nauki akademickiej może generować prace użyteczne dla gospodarki. </w:t>
      </w:r>
    </w:p>
    <w:p>
      <w:pPr>
        <w:pStyle w:val="Normal"/>
        <w:jc w:val="both"/>
        <w:rPr/>
      </w:pPr>
      <w:r>
        <w:rPr/>
      </w:r>
    </w:p>
    <w:p>
      <w:pPr>
        <w:pStyle w:val="Normal"/>
        <w:jc w:val="both"/>
        <w:rPr/>
      </w:pPr>
      <w:r>
        <w:rPr/>
        <w:t xml:space="preserve">Dla przeprowadzenia oceny spójności zarządzania polską nauką akademicką z punktu widzenia możliwości zaspokojenia potrzeb gospodarki na nowe produkty naukowe dokonano analizy celów i wybranych procedur związanych z zarządzaniem nauką trzech ustaw i powiązanych z nimi przepisów: </w:t>
      </w:r>
    </w:p>
    <w:p>
      <w:pPr>
        <w:pStyle w:val="Normal"/>
        <w:numPr>
          <w:ilvl w:val="0"/>
          <w:numId w:val="1"/>
        </w:numPr>
        <w:jc w:val="both"/>
        <w:rPr/>
      </w:pPr>
      <w:r>
        <w:rPr/>
        <w:t xml:space="preserve">Ustawy z dnia 8 października 2004 r. o zasadach finansowania nauki,  </w:t>
      </w:r>
    </w:p>
    <w:p>
      <w:pPr>
        <w:pStyle w:val="Normal"/>
        <w:numPr>
          <w:ilvl w:val="0"/>
          <w:numId w:val="1"/>
        </w:numPr>
        <w:jc w:val="both"/>
        <w:rPr/>
      </w:pPr>
      <w:r>
        <w:rPr/>
        <w:t>Ustawy z dnia  27 lipca 2005 Prawo o szkolnictwie wyższym,</w:t>
      </w:r>
    </w:p>
    <w:p>
      <w:pPr>
        <w:pStyle w:val="Normal"/>
        <w:numPr>
          <w:ilvl w:val="0"/>
          <w:numId w:val="1"/>
        </w:numPr>
        <w:jc w:val="both"/>
        <w:rPr/>
      </w:pPr>
      <w:r>
        <w:rPr/>
        <w:t xml:space="preserve">Ustawy z dnia  14 marca 2003 r. o stopniach naukowych i tytule naukowym oraz o stopniach i tytule w zakresie nauki, </w:t>
      </w:r>
    </w:p>
    <w:p>
      <w:pPr>
        <w:pStyle w:val="Normal"/>
        <w:numPr>
          <w:ilvl w:val="0"/>
          <w:numId w:val="1"/>
        </w:numPr>
        <w:jc w:val="both"/>
        <w:rPr/>
      </w:pPr>
      <w:r>
        <w:rPr/>
        <w:t xml:space="preserve">Rozporządzenia Ministra Nauki i Informatyzacji z dnia 4 sierpnia 2005 r. w sprawie kryteriów i trybu przyznawania i rozliczania środków finansowych na naukę, </w:t>
      </w:r>
    </w:p>
    <w:p>
      <w:pPr>
        <w:pStyle w:val="Normal"/>
        <w:numPr>
          <w:ilvl w:val="0"/>
          <w:numId w:val="1"/>
        </w:numPr>
        <w:jc w:val="both"/>
        <w:rPr/>
      </w:pPr>
      <w:r>
        <w:rPr/>
        <w:t xml:space="preserve">Rozporządzenia Ministra Edukacji Narodowej i Sportu z dnia 15 stycznia 2004 w sprawie szczegółowego trybu przeprowadzania czynności w przewodach doktorskim i habilitacyjnym oraz w postępowaniu o nadanie tytułu profesora. </w:t>
      </w:r>
    </w:p>
    <w:p>
      <w:pPr>
        <w:pStyle w:val="Normal"/>
        <w:jc w:val="both"/>
        <w:rPr/>
      </w:pPr>
      <w:r>
        <w:rPr/>
        <w:t xml:space="preserve">Przy analizie wspomnianych przepisów posłużono się tekstami jednolitymi sporządzonymi przez Kancelarię Sejmu i udostępnionymi w ramach internetowego systemu aktów prawnych, zamieszczonego na stronie </w:t>
      </w:r>
      <w:hyperlink r:id="rId2">
        <w:r>
          <w:rPr>
            <w:rStyle w:val="InternetLink"/>
          </w:rPr>
          <w:t>http://www.sejm.gov.pl/</w:t>
        </w:r>
      </w:hyperlink>
      <w:r>
        <w:rPr/>
        <w:t xml:space="preserve"> . </w:t>
      </w:r>
    </w:p>
    <w:p>
      <w:pPr>
        <w:pStyle w:val="Normal"/>
        <w:jc w:val="both"/>
        <w:rPr/>
      </w:pPr>
      <w:r>
        <w:rPr/>
      </w:r>
    </w:p>
    <w:p>
      <w:pPr>
        <w:pStyle w:val="Normal"/>
        <w:jc w:val="both"/>
        <w:rPr/>
      </w:pPr>
      <w:r>
        <w:rPr/>
        <w:t xml:space="preserve">Pierwszym kierunkiem podjętej analizy podanych powyżej przepisów było rozpatrzenie na ile cele poszczególnych ustaw są zgodne z nastawieniem nauki na uzyskiwanie celów praktycznych. W szczególności chodziło o analizę priorytetów: 1) pracowników naukowych i naukowo-dydaktycznych, 2) uczelni wyższych jako całości oraz 3) ministra nauki i informatyzacji na tle potrzeb gospodarki w zakresie praktycznego wykorzystania wyników badań naukowych. </w:t>
      </w:r>
    </w:p>
    <w:p>
      <w:pPr>
        <w:pStyle w:val="Normal"/>
        <w:jc w:val="both"/>
        <w:rPr/>
      </w:pPr>
      <w:r>
        <w:rPr/>
      </w:r>
    </w:p>
    <w:p>
      <w:pPr>
        <w:pStyle w:val="Normal"/>
        <w:jc w:val="both"/>
        <w:rPr/>
      </w:pPr>
      <w:r>
        <w:rPr/>
        <w:t xml:space="preserve">Z przedstawionych powyżej ustaw, na konieczność uzyskiwania przez naukę praktycznych rezultatów wskazuje najszerzej ustawa o finansowaniu nauki i związane z nią przepisy podanego w punkcie 4) rozporządzenia. Warte przytoczenia są przepisy artykułu 4 przywołanej ustawy: </w:t>
      </w:r>
    </w:p>
    <w:p>
      <w:pPr>
        <w:pStyle w:val="Normal"/>
        <w:jc w:val="center"/>
        <w:rPr>
          <w:sz w:val="22"/>
          <w:szCs w:val="22"/>
        </w:rPr>
      </w:pPr>
      <w:r>
        <w:rPr>
          <w:sz w:val="22"/>
          <w:szCs w:val="22"/>
        </w:rPr>
        <w:t>„</w:t>
      </w:r>
      <w:r>
        <w:rPr>
          <w:sz w:val="22"/>
          <w:szCs w:val="22"/>
        </w:rPr>
        <w:t>Art. 4</w:t>
      </w:r>
    </w:p>
    <w:p>
      <w:pPr>
        <w:pStyle w:val="Normal"/>
        <w:jc w:val="both"/>
        <w:rPr>
          <w:sz w:val="22"/>
          <w:szCs w:val="22"/>
        </w:rPr>
      </w:pPr>
      <w:r>
        <w:rPr>
          <w:sz w:val="22"/>
          <w:szCs w:val="22"/>
        </w:rPr>
        <w:t xml:space="preserve">Przy przyznawaniu środków finansowych na naukę uwzględnia się w szczególności: </w:t>
      </w:r>
    </w:p>
    <w:p>
      <w:pPr>
        <w:pStyle w:val="Normal"/>
        <w:jc w:val="both"/>
        <w:rPr>
          <w:sz w:val="22"/>
          <w:szCs w:val="22"/>
        </w:rPr>
      </w:pPr>
      <w:r>
        <w:rPr>
          <w:sz w:val="22"/>
          <w:szCs w:val="22"/>
        </w:rPr>
        <w:t xml:space="preserve">1) zgodność przewidzianych do realizacji prac lub zadań z celami polityki naukowej, naukowo - technicznej i innowacyjnej państwa; </w:t>
      </w:r>
    </w:p>
    <w:p>
      <w:pPr>
        <w:pStyle w:val="Normal"/>
        <w:jc w:val="both"/>
        <w:rPr>
          <w:sz w:val="22"/>
          <w:szCs w:val="22"/>
        </w:rPr>
      </w:pPr>
      <w:r>
        <w:rPr>
          <w:sz w:val="22"/>
          <w:szCs w:val="22"/>
        </w:rPr>
        <w:t xml:space="preserve">2) poziom naukowy prac lub zadań przewidzianych do realizacji, </w:t>
      </w:r>
    </w:p>
    <w:p>
      <w:pPr>
        <w:pStyle w:val="Normal"/>
        <w:jc w:val="both"/>
        <w:rPr/>
      </w:pPr>
      <w:r>
        <w:rPr>
          <w:sz w:val="22"/>
          <w:szCs w:val="22"/>
        </w:rPr>
        <w:t xml:space="preserve">3) praktyczną użyteczność oczekiwanych wyników prac lub zadań przewidzianych do realizacji,  </w:t>
      </w:r>
    </w:p>
    <w:p>
      <w:pPr>
        <w:pStyle w:val="Normal"/>
        <w:jc w:val="both"/>
        <w:rPr>
          <w:sz w:val="22"/>
          <w:szCs w:val="22"/>
        </w:rPr>
      </w:pPr>
      <w:r>
        <w:rPr>
          <w:sz w:val="22"/>
          <w:szCs w:val="22"/>
        </w:rPr>
        <w:t xml:space="preserve">4) znaczenie przewidzianych do realizacji prac lub zadań dla rozwoju międzynarodowej współpracy w zakresie nauki i techniki, ...” </w:t>
      </w:r>
    </w:p>
    <w:p>
      <w:pPr>
        <w:pStyle w:val="Normal"/>
        <w:jc w:val="both"/>
        <w:rPr>
          <w:sz w:val="22"/>
          <w:szCs w:val="22"/>
        </w:rPr>
      </w:pPr>
      <w:r>
        <w:rPr>
          <w:sz w:val="22"/>
          <w:szCs w:val="22"/>
        </w:rPr>
      </w:r>
    </w:p>
    <w:p>
      <w:pPr>
        <w:pStyle w:val="Normal"/>
        <w:jc w:val="both"/>
        <w:rPr/>
      </w:pPr>
      <w:r>
        <w:rPr/>
        <w:t xml:space="preserve">Ustawa o zasadach finansowania nauki jako pierwsza formułuje zasadę praktyczności wyników badań naukowych i jest to z punktu widzenia celów gospodarki wysoce zasadne. Również duch rozporządzenia w sprawie kryteriów i trybu przyznawania środków na naukę idzie w kierunku wspierania praktycznych rozwiązań, chociaż katalog możliwych przykładowych rezultatów zawarty w punkcie 3) ustępu 3 paragrafu 7 rozporządzenia uwzględnia tylko: </w:t>
      </w:r>
    </w:p>
    <w:p>
      <w:pPr>
        <w:pStyle w:val="Normal"/>
        <w:numPr>
          <w:ilvl w:val="0"/>
          <w:numId w:val="3"/>
        </w:numPr>
        <w:jc w:val="both"/>
        <w:rPr/>
      </w:pPr>
      <w:r>
        <w:rPr/>
        <w:t xml:space="preserve">nowe technologie, materiały, wyroby, systemy, usługi i metody, </w:t>
      </w:r>
    </w:p>
    <w:p>
      <w:pPr>
        <w:pStyle w:val="Normal"/>
        <w:numPr>
          <w:ilvl w:val="0"/>
          <w:numId w:val="3"/>
        </w:numPr>
        <w:jc w:val="both"/>
        <w:rPr/>
      </w:pPr>
      <w:r>
        <w:rPr/>
        <w:t xml:space="preserve">wdrożenia, </w:t>
      </w:r>
    </w:p>
    <w:p>
      <w:pPr>
        <w:pStyle w:val="Normal"/>
        <w:numPr>
          <w:ilvl w:val="0"/>
          <w:numId w:val="3"/>
        </w:numPr>
        <w:jc w:val="both"/>
        <w:rPr/>
      </w:pPr>
      <w:r>
        <w:rPr/>
        <w:t xml:space="preserve">patenty, prawa ochronne oraz wzory użytkowe. </w:t>
      </w:r>
    </w:p>
    <w:p>
      <w:pPr>
        <w:pStyle w:val="Normal"/>
        <w:jc w:val="both"/>
        <w:rPr/>
      </w:pPr>
      <w:r>
        <w:rPr/>
        <w:t xml:space="preserve">Spis ten można wydatnie poszerzyć o kolejne kategorie zastosowań praktycznych wyników badań naukowych takich jak:  wyniki badań stanowiące podstawę decyzji rozwojowych (badania przedplanistyczne), </w:t>
      </w:r>
      <w:r>
        <w:rPr>
          <w:u w:val="single"/>
        </w:rPr>
        <w:t>diagnozy naukowe</w:t>
      </w:r>
      <w:r>
        <w:rPr/>
        <w:t xml:space="preserve"> zjawisk społeczno-ekonomicznych, </w:t>
      </w:r>
      <w:r>
        <w:rPr>
          <w:u w:val="single"/>
        </w:rPr>
        <w:t>przeglądy najlepszych praktyk</w:t>
      </w:r>
      <w:r>
        <w:rPr/>
        <w:t xml:space="preserve"> w zakresie zarządzania, rozwoju społeczno-gospodarczego, nauk humanistycznych, opracowane i wdrożone w życie </w:t>
      </w:r>
      <w:r>
        <w:rPr>
          <w:u w:val="single"/>
        </w:rPr>
        <w:t>projekty rozwoju społeczno-gospodarczego</w:t>
      </w:r>
      <w:r>
        <w:rPr/>
        <w:t xml:space="preserve"> oraz szereg innych możliwych zastosowań praktycznych. Są to niewątpliwie nowe „usługi”, wyszczególnione w rozporządzeniu, ale z punktu widzenia niskiej świadomości istnienia tych praktycznych zastosowań warte są one szerszego przedstawienia w rozporządzeniu. </w:t>
      </w:r>
    </w:p>
    <w:p>
      <w:pPr>
        <w:pStyle w:val="Normal"/>
        <w:jc w:val="both"/>
        <w:rPr/>
      </w:pPr>
      <w:r>
        <w:rPr/>
      </w:r>
    </w:p>
    <w:p>
      <w:pPr>
        <w:pStyle w:val="Normal"/>
        <w:jc w:val="both"/>
        <w:rPr/>
      </w:pPr>
      <w:r>
        <w:rPr/>
        <w:t xml:space="preserve">Rozporządzenie ustala system parametrycznej oceny jednostek naukowych, określając liczbę punktów, które dana jednostka może otrzymać z tytułu rozwoju kadry naukowej, badań naukowych i ich zastosowań praktycznych. W zamian za określona liczbę punktów każda jednostka uzyskuje odpowiedni poziom dofinansowania badań naukowych. Nie wchodząc w szczegóły tych rozwiązań należy przyznać, że system parametrycznej oceny obiektywizuje przyznawanie środków na naukę według określonych, znanych wszystkim jednostkom nauki akademickiej kryteriów i z punktu widzenia zarządzania jest systemem klarownym. </w:t>
      </w:r>
    </w:p>
    <w:p>
      <w:pPr>
        <w:pStyle w:val="Normal"/>
        <w:jc w:val="both"/>
        <w:rPr/>
      </w:pPr>
      <w:r>
        <w:rPr/>
      </w:r>
    </w:p>
    <w:p>
      <w:pPr>
        <w:pStyle w:val="Normal"/>
        <w:jc w:val="both"/>
        <w:rPr>
          <w:sz w:val="22"/>
          <w:szCs w:val="22"/>
        </w:rPr>
      </w:pPr>
      <w:r>
        <w:rPr/>
        <w:t xml:space="preserve">Drugi kluczowy dla polskiej nauki akademickiej dokument to </w:t>
      </w:r>
      <w:r>
        <w:rPr>
          <w:sz w:val="22"/>
          <w:szCs w:val="22"/>
        </w:rPr>
        <w:t xml:space="preserve">Prawo o szkolnictwie wyższym, uchwalone w bieżącym roku  w Art. 13.1. zwraca uwagę na obowiązki uczelni, związane z prowadzeniem badań i świadczeniem usług badawczych. </w:t>
      </w:r>
      <w:r>
        <w:rPr/>
        <w:t xml:space="preserve">Jednak na  wpływ ustawy trzeba będzie poczekać co najmniej rok . Ze względu na rozwiązania starej ustawy z 12 września 1990 r. zagadnienie praktycznej użyteczności polskiej nauki akademickiej (rozwijanie... postępu technicznego) posiadało niski priorytet w działalności uczelni. Ustawa wprowadza również możliwości powoływania akademickich inkubatorów przedsiębiorczości oraz centrów transferu technologii, które mogą być tworzone jako jednostki ogólnouczelniane albo jako spółki handlowe (art. 86). Nowa ustawa Prawo o szkolnictwie wyższym z 27 lipca 2005 roku </w:t>
      </w:r>
      <w:r>
        <w:rPr>
          <w:u w:val="single"/>
        </w:rPr>
        <w:t>wprowadziła również obowiązek prowadzenia prac rozwojowych</w:t>
      </w:r>
      <w:r>
        <w:rPr/>
        <w:t xml:space="preserve"> przez pracowników naukowych i naukowo-dydaktycznych. O ile jednak przepisy obu cytowanych ustaw w istotnym już zakresie nawiązują do zagadnienia praktycznej użyteczności prac naukowych i prowadzenia badań oraz świadczenia usług badawczych, to ustawa decydująca o ścieżce kariery naukowej w Polsce jest niekonsekwentna. Ustawą tą jest przywołana powyżej ustawa o stopniach naukowych i tytule naukowym oraz o stopniach i tytule w zakresie sztuki. Ustawa ta określa kryteria przyznawania stopni naukowych oraz tytułu naukowego i posiada charakter decydujący dla rozwoju kariery każdego naukowca. O ile ustawa ta nie stwarza istotnych barier dla uzyskania stopnia doktora to sytuacja znacznie komplikuje się jeżeli chodzi o stopień doktora habilitowanego i tytułu profesora. </w:t>
      </w:r>
    </w:p>
    <w:p>
      <w:pPr>
        <w:pStyle w:val="Normal"/>
        <w:jc w:val="both"/>
        <w:rPr>
          <w:sz w:val="22"/>
          <w:szCs w:val="22"/>
        </w:rPr>
      </w:pPr>
      <w:r>
        <w:rPr>
          <w:sz w:val="22"/>
          <w:szCs w:val="22"/>
        </w:rPr>
      </w:r>
    </w:p>
    <w:p>
      <w:pPr>
        <w:pStyle w:val="Normal"/>
        <w:jc w:val="both"/>
        <w:rPr/>
      </w:pPr>
      <w:r>
        <w:rPr/>
        <w:t xml:space="preserve">Polska jest jednym z nielicznych krajów świata, gdzie dla samodzielnego prowadzenia badań naukowych niezbędne jest uzyskanie stopnia doktora habilitowanego. Niektóre uczelnie ograniczają kierownictwo projektów badawczych tylko dla doktorów habilitowanych i profesorów. Mało precyzyjne są wymagania ustawowe stawiane przed habilitantami i profesorami. Ustawa określa te wymagania w artykułach 16 i 17.  </w:t>
      </w:r>
    </w:p>
    <w:p>
      <w:pPr>
        <w:pStyle w:val="Normal"/>
        <w:jc w:val="both"/>
        <w:rPr/>
      </w:pPr>
      <w:r>
        <w:rPr/>
      </w:r>
    </w:p>
    <w:p>
      <w:pPr>
        <w:pStyle w:val="Normal"/>
        <w:jc w:val="center"/>
        <w:rPr>
          <w:sz w:val="22"/>
          <w:szCs w:val="22"/>
        </w:rPr>
      </w:pPr>
      <w:r>
        <w:rPr>
          <w:sz w:val="22"/>
          <w:szCs w:val="22"/>
        </w:rPr>
        <w:t>„</w:t>
      </w:r>
      <w:r>
        <w:rPr>
          <w:sz w:val="22"/>
          <w:szCs w:val="22"/>
        </w:rPr>
        <w:t>Art. 16.</w:t>
      </w:r>
    </w:p>
    <w:p>
      <w:pPr>
        <w:pStyle w:val="Normal"/>
        <w:jc w:val="both"/>
        <w:rPr/>
      </w:pPr>
      <w:r>
        <w:rPr>
          <w:sz w:val="22"/>
          <w:szCs w:val="22"/>
        </w:rPr>
        <w:t>Do przewodu habilitacyjnego może być dopuszczona osoba, która posiada stopień doktora i uzyskała znaczny dorobek naukowy lub artystyczny, a ponadto przedstawiła rozprawę habilitacyjną.”</w:t>
      </w:r>
    </w:p>
    <w:p>
      <w:pPr>
        <w:pStyle w:val="Normal"/>
        <w:jc w:val="center"/>
        <w:rPr>
          <w:sz w:val="22"/>
          <w:szCs w:val="22"/>
        </w:rPr>
      </w:pPr>
      <w:r>
        <w:rPr>
          <w:sz w:val="22"/>
          <w:szCs w:val="22"/>
        </w:rPr>
        <w:t>„</w:t>
      </w:r>
      <w:r>
        <w:rPr>
          <w:sz w:val="22"/>
          <w:szCs w:val="22"/>
        </w:rPr>
        <w:t>Art. 17. ust 1.</w:t>
      </w:r>
    </w:p>
    <w:p>
      <w:pPr>
        <w:pStyle w:val="Normal"/>
        <w:jc w:val="both"/>
        <w:rPr>
          <w:sz w:val="22"/>
          <w:szCs w:val="22"/>
        </w:rPr>
      </w:pPr>
      <w:r>
        <w:rPr>
          <w:sz w:val="22"/>
          <w:szCs w:val="22"/>
        </w:rPr>
        <w:t xml:space="preserve">Rozprawa habilitacyjna powinna stanowić znaczny wkład autora w rozwój określonej dyscypliny naukowej lub artystycznej.”  </w:t>
      </w:r>
    </w:p>
    <w:p>
      <w:pPr>
        <w:pStyle w:val="Normal"/>
        <w:jc w:val="both"/>
        <w:rPr>
          <w:sz w:val="22"/>
          <w:szCs w:val="22"/>
        </w:rPr>
      </w:pPr>
      <w:r>
        <w:rPr>
          <w:sz w:val="22"/>
          <w:szCs w:val="22"/>
        </w:rPr>
      </w:r>
    </w:p>
    <w:p>
      <w:pPr>
        <w:pStyle w:val="Normal"/>
        <w:jc w:val="both"/>
        <w:rPr/>
      </w:pPr>
      <w:r>
        <w:rPr/>
        <w:t xml:space="preserve">Wymagania dla habilitantów określone w ustawie posiadają charakter bardzo ogólny. W praktyce oznacza to pozostawienie pełnej uznaniowości w podejmowaniu decyzji w gestii  rad naukowych jednostek naukowych, recenzentów oraz Centralnej Komisji ds. Stopni Naukowych i Tytułu. W szczególności nie określa się szczegółowych kryteriów, podobnych do tych jak na przykład określonych w ustawie o finansowaniu nauki w zakresie parametrycznej oceny jednostek naukowych. W praktyce system wymaga bardzo dużej spolegliwości od kandydata w stosunku do lokalnego środowiska akademickiego, w szczególności do osób, które mogą wpłynąć na podejmowanie negatywnych decyzji wobec kandydata. W efekcie kandydat do habilitacji przez lata zbiera dorobek naukowy, który rozliczany jest najczęściej ilościowo. Brak parametrycznej oceny dorobku naukowej pracowników naukowych i brak uwzględniania w nim praktycznych wyników prac naukowych (jak czyni to ustawa o finansowaniu nauki i do czego zobowiązuje nowe Prawo o szkolnictwie wyższym), stwarza poważny problem jak rzetelnie ocenić kandydatów do stopni i tytułu naukowego. </w:t>
      </w:r>
    </w:p>
    <w:p>
      <w:pPr>
        <w:pStyle w:val="Normal"/>
        <w:jc w:val="both"/>
        <w:rPr/>
      </w:pPr>
      <w:r>
        <w:rPr/>
      </w:r>
    </w:p>
    <w:p>
      <w:pPr>
        <w:pStyle w:val="Normal"/>
        <w:jc w:val="both"/>
        <w:rPr/>
      </w:pPr>
      <w:r>
        <w:rPr/>
        <w:t xml:space="preserve">W praktyce akademickiej wielu uczelni funkcjonuje zjawisko polegające na tym, że do oceny parametrycznej decydującej o przyznaniu środków na badania zgłasza się wszystkie prace, które spełniają kryteria tej oceny, a jednocześnie część prac zgłoszonych do tej oceny jako podstawa dotacji dla jednostki naukowej nie jest uznawana za dorobek naukowy habilitantów lub kandydatów na profesorów, na przykład ze względu na to, że są one pracami rozwojowymi. Istniejąca dwoistość powoduje koncentrację osób zainteresowanych uzyskaniem stopni kariery naukowej na spełnieniu wymogów formalnych zgodnych z ustawą o stopniach naukowych i tytule naukowym, co w praktyce jest sprzeczne z uzyskiwaniem wyników praktycznych prac naukowych. Dlatego też rady naukowe jak i recenzenci kwestionują zamieszczanie w dorobku naukowym rezultatów prac rozwojowych, efektów wdrożeń czy też raportów diagnostycznych lub innych prac użytecznych dla praktyki, wykorzystujących narzędzia naukowe, w tym nawet zupełnie nowe narzędzia naukowe. Podobne uwagi można sformułować w zakresie ubiegania się o tytuł naukowy profesora.   </w:t>
      </w:r>
    </w:p>
    <w:p>
      <w:pPr>
        <w:pStyle w:val="Normal"/>
        <w:jc w:val="both"/>
        <w:rPr/>
      </w:pPr>
      <w:r>
        <w:rPr/>
      </w:r>
    </w:p>
    <w:p>
      <w:pPr>
        <w:pStyle w:val="Normal"/>
        <w:jc w:val="both"/>
        <w:rPr/>
      </w:pPr>
      <w:r>
        <w:rPr/>
        <w:t xml:space="preserve">Jeżeli uznać, że omawiana ustawa decyduje o ścieżce kariery naukowej, natomiast ustawa o zasadach finansowania nauki o przyznawaniu środków na naukę to istnieje poważna sprzeczność merytoryczna pomiędzy tymi aktami, ponieważ ustawa o zasadach finansowania nauki preferuje uzyskiwanie rezultatów społecznie użytecznych, natomiast ustawa o stopniach naukowych i tytule naukowym preferuje spełnianie nie dość jasno określonych wymogów, które w nikłym stopniu i to tylko w odniesieniu do profesorów w niewielkim zakresie pozwalają na uwzględnienie w dorobku naukowym znaczących (tylko wybitnych) osiągnięć w zakresie działalności badawczo-rozwojowej.  </w:t>
      </w:r>
    </w:p>
    <w:p>
      <w:pPr>
        <w:pStyle w:val="Normal"/>
        <w:jc w:val="both"/>
        <w:rPr/>
      </w:pPr>
      <w:r>
        <w:rPr/>
      </w:r>
    </w:p>
    <w:p>
      <w:pPr>
        <w:pStyle w:val="Normal"/>
        <w:jc w:val="both"/>
        <w:rPr/>
      </w:pPr>
      <w:r>
        <w:rPr/>
        <w:t xml:space="preserve">W efekcie Minister Nauki i Informatyzacji asygnując środki pieniężne czyni to w poważnym stopniu kierując w dużym stopniu względami społecznej użyteczności nauki, natomiast naukowiec aby osiągnąć sukces zawodowy w nauce musi spełnić wymogi związane z osiągnięciem obszernego liczbowo dorobku naukowego, jak najmniej związanego z praktyczna użytecznością nauki. Wyłącza to młodych naukowców z projektów, nastawionych na osiągnięcie rezultatów praktycznych, ponieważ stoi to w sprzeczności z ich ścieżką kariery zawodowej, ukierunkowanej na zdobycie kolejnego stopnia naukowego. Oznacza to, że przepisy wyznaczające cele w nauce nie są spójne i utrudniają uzyskiwanie praktycznych rezultatów prac naukowych. Wnioski te można przedstawić w poniższej tablicy analitycznej . </w:t>
      </w:r>
    </w:p>
    <w:p>
      <w:pPr>
        <w:pStyle w:val="Normal"/>
        <w:jc w:val="both"/>
        <w:rPr/>
      </w:pPr>
      <w:r>
        <w:rPr/>
      </w:r>
    </w:p>
    <w:p>
      <w:pPr>
        <w:pStyle w:val="Normal"/>
        <w:jc w:val="both"/>
        <w:rPr>
          <w:b/>
          <w:b/>
        </w:rPr>
      </w:pPr>
      <w:r>
        <w:rPr>
          <w:b/>
        </w:rPr>
        <w:t>Tablica 1</w:t>
      </w:r>
    </w:p>
    <w:p>
      <w:pPr>
        <w:pStyle w:val="Normal"/>
        <w:jc w:val="both"/>
        <w:rPr>
          <w:b/>
          <w:b/>
        </w:rPr>
      </w:pPr>
      <w:r>
        <w:rPr>
          <w:b/>
        </w:rPr>
        <w:t xml:space="preserve">Elementy zarządzania na poszczególnych szczeblach nauki w Polsce  z punktu widzenia praktycznej użyteczności nauki do 2005 roku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agadani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nister Nauki i Informatyzacj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Jednostka nauki akademickiej (uczelni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acownik naukowy (naukowo –dydaktyczny)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iorytet dla praktycznych wyników nauki w całokształcie działania szkoły wyższej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sok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Bardzo niski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ierunki alokacji środków finansowych z punktu widzenia społecznej użyteczności nauk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stotne i kluczow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niej istotne ale zauważaln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centracja na efektach dydaktycznych i naukowych teoretycznych a nie praktycznych. Praktyczne efekty przeszkadzają w zdobyciu kolejnego stopnia czy tytuł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tość alokacji środków na naukę w zależności od użyteczności badań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uże znaczeni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uże uzależnienie w związku z celami polityki naukowej państw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lokacja uzależniona od posiadanego stopnia naukowego. Samodzielne badania zastrzeżone dla tzw. samodzielnych pracowników naukowych. Wyłączenie dużej części kadry z kierowania projektami naukowymi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nowanie działalnośc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ny działalnośc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ny działalności statutowej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ak planów indywidual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yteria oceny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alizacja budżetu, wykonanie planu działani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metryczna ocena jednostek naukowy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kresowa ocena opisowa nie odnosząca się do planów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iorytet wykorzystania czasu pracy pracowników naukowych na  praktyczne zastosowania  nauk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duży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ość duży – zależy od tego wielkość dotacj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 – konkurencja z czasem wykorzystywanym na gromadzenie dorobku teoretycznego</w:t>
            </w:r>
          </w:p>
        </w:tc>
      </w:tr>
    </w:tbl>
    <w:p>
      <w:pPr>
        <w:pStyle w:val="Normal"/>
        <w:jc w:val="both"/>
        <w:rPr/>
      </w:pPr>
      <w:r>
        <w:rPr>
          <w:sz w:val="20"/>
          <w:szCs w:val="20"/>
        </w:rPr>
        <w:t xml:space="preserve">Źródło: opracowanie własne  </w:t>
      </w:r>
    </w:p>
    <w:p>
      <w:pPr>
        <w:pStyle w:val="Normal"/>
        <w:jc w:val="both"/>
        <w:rPr>
          <w:sz w:val="20"/>
          <w:szCs w:val="20"/>
        </w:rPr>
      </w:pPr>
      <w:r>
        <w:rPr>
          <w:sz w:val="20"/>
          <w:szCs w:val="20"/>
        </w:rPr>
      </w:r>
    </w:p>
    <w:p>
      <w:pPr>
        <w:pStyle w:val="Normal"/>
        <w:jc w:val="both"/>
        <w:rPr/>
      </w:pPr>
      <w:r>
        <w:rPr/>
        <w:t xml:space="preserve">Dane przedstawione w powyższej tablicy pokazują różne perspektywy spojrzenia na uzyskiwanie praktycznych efektów nauki. Generalna obserwacja jest tak, że im niższy szczebel, tym mniejsze zainteresowanie uzyskiwaniem praktycznych efektów nauki. O ile istnieje pewien widoczny zakres spójności pomiędzy elementami zarządzania nauką w Ministerstwie Nauki i Informatyzacji  oraz w szkołach wyższych, to w praktyce pracownicy naukowi lub naukowo – dydaktyczni w nikłym stopniu są zainteresowani uzyskiwaniem praktycznych wyników prac naukowych. Do tego typu działań zniechęca ich istniejący model kariery akademickiej, który w nadmiernym stopniu koncentruje uwagę naukowców na zdobywaniu kolejnych szczebli kariery naukowej, to jest stopni i tytułów naukowych. W efekcie duża cześć czasu pracy w trakcie życia kadry naukowej musi być wykorzystywana na formalne potwierdzanie uzyskiwanej pozycji bez uwzględnienia społecznej użyteczności prac naukowych. </w:t>
      </w:r>
    </w:p>
    <w:p>
      <w:pPr>
        <w:pStyle w:val="Normal"/>
        <w:jc w:val="both"/>
        <w:rPr/>
      </w:pPr>
      <w:r>
        <w:rPr/>
      </w:r>
    </w:p>
    <w:p>
      <w:pPr>
        <w:pStyle w:val="Normal"/>
        <w:jc w:val="both"/>
        <w:rPr/>
      </w:pPr>
      <w:r>
        <w:rPr/>
        <w:t xml:space="preserve">Powyższa analiza wskazuje również, że w systemie parametrycznej oceny jednostek naukowych istnieje poważna luka, którą jest brak planowania indywidualnej działalności naukowej poszczególnych pracowników naukowych oraz wynikający z tego </w:t>
      </w:r>
      <w:r>
        <w:rPr>
          <w:u w:val="single"/>
        </w:rPr>
        <w:t>brak indywidualnego rozliczania realizacji planów pracy naukowej.</w:t>
      </w:r>
      <w:r>
        <w:rPr/>
        <w:t xml:space="preserve"> Ponadto nie istnieje system </w:t>
      </w:r>
      <w:r>
        <w:rPr>
          <w:u w:val="single"/>
        </w:rPr>
        <w:t>parametrycznej oceny indywidualnego dorobku naukowego</w:t>
      </w:r>
      <w:r>
        <w:rPr/>
        <w:t>, który mógłby być podstawą do standaryzowanej oceny osiągnięć naukowych, w tym decyzji z zakresu awansu naukowego. System zasilania finansowego nauki musi być spójny z systemem oceny indywidualnej pracy naukowej. W chwili obecnej zasadniczym problem jest</w:t>
      </w:r>
      <w:r>
        <w:rPr>
          <w:u w:val="single"/>
        </w:rPr>
        <w:t xml:space="preserve"> niska motywacja indywidualna pracowników naukowych i naukowo - dydaktycznych do podejmowania prac posiadających wymiar praktyczny</w:t>
      </w:r>
      <w:r>
        <w:rPr/>
        <w:t xml:space="preserve">. Bez likwidacji tych niespójności trudno liczyć na generowanie dużych strumieni społecznie użytecznych projektów. Zasadniczej przebudowy wymagają przepisy z zakresu awansu zawodowego i ścieżki kariery zawodowej. </w:t>
      </w:r>
    </w:p>
    <w:p>
      <w:pPr>
        <w:pStyle w:val="Normal"/>
        <w:jc w:val="both"/>
        <w:rPr/>
      </w:pPr>
      <w:r>
        <w:rPr/>
      </w:r>
    </w:p>
    <w:p>
      <w:pPr>
        <w:pStyle w:val="Normal"/>
        <w:jc w:val="both"/>
        <w:rPr/>
      </w:pPr>
      <w:r>
        <w:rPr>
          <w:sz w:val="28"/>
          <w:szCs w:val="28"/>
        </w:rPr>
        <w:t xml:space="preserve">3. Ocena szczegółowych mechanizmów finansowych korzystania przez jednostki gospodarcze z wyników prac naukowych </w:t>
      </w:r>
    </w:p>
    <w:p>
      <w:pPr>
        <w:pStyle w:val="Normal"/>
        <w:jc w:val="both"/>
        <w:rPr>
          <w:sz w:val="28"/>
          <w:szCs w:val="28"/>
        </w:rPr>
      </w:pPr>
      <w:r>
        <w:rPr>
          <w:sz w:val="28"/>
          <w:szCs w:val="28"/>
        </w:rPr>
      </w:r>
    </w:p>
    <w:p>
      <w:pPr>
        <w:pStyle w:val="Normal"/>
        <w:jc w:val="both"/>
        <w:rPr>
          <w:sz w:val="28"/>
          <w:szCs w:val="28"/>
        </w:rPr>
      </w:pPr>
      <w:r>
        <w:rPr>
          <w:sz w:val="28"/>
          <w:szCs w:val="28"/>
        </w:rPr>
        <w:t xml:space="preserve">3.1. Ocena nowych mechanizmów finansowych </w:t>
      </w:r>
    </w:p>
    <w:p>
      <w:pPr>
        <w:pStyle w:val="Normal"/>
        <w:jc w:val="both"/>
        <w:rPr/>
      </w:pPr>
      <w:r>
        <w:rPr/>
        <w:t xml:space="preserve">Zasadnicze mechanizmy korzystania przez podmioty gospodarcze z prac naukowych jednostek akademickich w Polsce ulegną znacznym zmianom począwszy od 2006 roku. Większość zmian dotyczy przepisów ustawy o podatku dochodowym od osób prawnych oraz ustawy o podatku towarów i usług.  W szczególności została zmieniona dotychczasowa stawka VAT na prace badawczo – rozwojowe ze zwolnienia z VAT na 22%. Amortyzację nakładów na prace badawczo  - rozwojowe skrócono z 3 lat do 12 miesięcy, a ponadto wprowadzono możliwość dodatkowego odliczania od dochodu objętego opodatkowaniem CIT i PIT (od działalności gospodarczej) wyników prac B+R zakupionych od jednostek naukowych w kwocie 50% tych nakładów w przypadku małych przedsiębiorstw lub 30% w przypadku przedsiębiorstw dużych. Chociaż mechanizmy te nie zaczęły jeszcze działać można zwrócić uwagę na zarysowujące się problemy z nimi związane. </w:t>
      </w:r>
    </w:p>
    <w:p>
      <w:pPr>
        <w:pStyle w:val="Normal"/>
        <w:jc w:val="both"/>
        <w:rPr/>
      </w:pPr>
      <w:r>
        <w:rPr/>
      </w:r>
    </w:p>
    <w:p>
      <w:pPr>
        <w:pStyle w:val="Normal"/>
        <w:jc w:val="both"/>
        <w:rPr/>
      </w:pPr>
      <w:r>
        <w:rPr>
          <w:b/>
        </w:rPr>
        <w:t xml:space="preserve">Wprowadzenie 22% VAT </w:t>
      </w:r>
    </w:p>
    <w:p>
      <w:pPr>
        <w:pStyle w:val="Normal"/>
        <w:jc w:val="both"/>
        <w:rPr/>
      </w:pPr>
      <w:r>
        <w:rPr/>
        <w:t xml:space="preserve">Wprowadzenie VAT-u na prace B+R niewątpliwie może zwiększyć zainteresowanie jednostek biznesowych zakupem rezultatów badań pod warunkiem, że prowadzą one działalność jako jednostki komercyjne. Nowe rozwiązanie pozwala bowiem odliczyć VAT zawarty w wynikach pracy B+R. Sytuacja komplikuje się jeżeli nabywca badań jest jednostką budżetową, np. zakładem budżetowym. władz samorządowych lub inna jednostka, która nie prowadzi rozliczenia VAT. Przykładowo, jeżeli zamawiającym jest władza samorządowa to musi się ona liczyć albo ze wzrostem kosztów badań albo nastąpi ograniczenie nakładów na B+R z tytułu konieczności zapłacenia wyższego VAT-u W takiej sytuacji koszt prac badawczo rozwojowych rośnie znacząco, przynajmniej o około 15-17%. </w:t>
      </w:r>
    </w:p>
    <w:p>
      <w:pPr>
        <w:pStyle w:val="Normal"/>
        <w:jc w:val="both"/>
        <w:rPr/>
      </w:pPr>
      <w:r>
        <w:rPr/>
      </w:r>
    </w:p>
    <w:p>
      <w:pPr>
        <w:pStyle w:val="Normal"/>
        <w:jc w:val="both"/>
        <w:rPr/>
      </w:pPr>
      <w:r>
        <w:rPr/>
        <w:t xml:space="preserve">Problem zwiększa się jeżeli obrót wynikami prac badawczo - rozwojowych odbywa się pomiędzy jednostkami naukowymi, które nie prowadzą rozliczenia VAT-u. W takim przypadku dołączony VAT zwiększa znacząco koszty. W efekcie na wprowadzonym rozwiązaniu zyskuje około 5% obrót komercyjny, traci natomiast obrót niekomercyjny, czy też obrót wynikami prac badawczo rozwojowych dla jednostek sektora finansów publicznych, które VAT-u nie rozliczają. Warto obserwować w jakim zakresie wprowadzona zmian w opodatkowaniu VAT prac badawczo - rozwojowych wpłynie na ewentualne pojawienie się przedstawionych problemów.. </w:t>
      </w:r>
    </w:p>
    <w:p>
      <w:pPr>
        <w:pStyle w:val="Normal"/>
        <w:jc w:val="both"/>
        <w:rPr/>
      </w:pPr>
      <w:r>
        <w:rPr/>
      </w:r>
    </w:p>
    <w:p>
      <w:pPr>
        <w:pStyle w:val="Normal"/>
        <w:jc w:val="both"/>
        <w:rPr/>
      </w:pPr>
      <w:r>
        <w:rPr/>
        <w:t xml:space="preserve">Projekt wprowadzenia 22% stawki VAT na działalność naukową był poważnie krytykowany na etapie dyskusji i zasadniczą linią krytyki była ocena, że w nakładach na B+R nie dominują poważne koszty rzeczowe, ale nakłady na wynagrodzenia, które nie są obciążone VAT-em. Nie ma więc czego odliczać tam gdzie się tworzy wyniki prac. W efekcie powstał zupełnie nowy mechanizm, który może nieco ułatwić rozliczenia jednostek naukowych z przemysłem ale utrudnić rozliczenia z jednostkami sektora finansów publicznych nie rozliczających VAT-u. W tym ostatnim przypadku wprowadzenie VAT-u znacząco ograniczy wpływ netto środków do jednostek naukowych, poprzez konieczność zapłacenia VAT-u. Władze samorządowe, np. gminy radzą sobie z tym problemem powołując spółki gminne ale to wszystko poważnie komplikuje rozliczenia.  </w:t>
      </w:r>
    </w:p>
    <w:p>
      <w:pPr>
        <w:pStyle w:val="Normal"/>
        <w:jc w:val="both"/>
        <w:rPr/>
      </w:pPr>
      <w:r>
        <w:rPr/>
      </w:r>
    </w:p>
    <w:p>
      <w:pPr>
        <w:pStyle w:val="Normal"/>
        <w:jc w:val="both"/>
        <w:rPr/>
      </w:pPr>
      <w:r>
        <w:rPr/>
        <w:t xml:space="preserve">Być może warto powrócić do koncepcji dwóch ścieżek opodatkowania VAT-em, w zależności od możliwości rozliczania VAT-u przez odbiorcę prac badawczo - rozwojowych: dotychczasowe zasady dla jednostek nie rozliczających VAT-u, wchodzących w skład sektora finansów publicznych oraz 22% dla jednostek komercyjnych rozliczających VAT. </w:t>
      </w:r>
    </w:p>
    <w:p>
      <w:pPr>
        <w:pStyle w:val="Normal"/>
        <w:jc w:val="both"/>
        <w:rPr/>
      </w:pPr>
      <w:r>
        <w:rPr/>
      </w:r>
    </w:p>
    <w:p>
      <w:pPr>
        <w:pStyle w:val="Normal"/>
        <w:jc w:val="both"/>
        <w:rPr>
          <w:b/>
          <w:b/>
        </w:rPr>
      </w:pPr>
      <w:r>
        <w:rPr>
          <w:b/>
        </w:rPr>
        <w:t xml:space="preserve">Wliczenie kosztów prac rozwojowych do kosztów uzyskania przychodów </w:t>
      </w:r>
    </w:p>
    <w:p>
      <w:pPr>
        <w:pStyle w:val="Normal"/>
        <w:jc w:val="both"/>
        <w:rPr/>
      </w:pPr>
      <w:r>
        <w:rPr/>
        <w:t xml:space="preserve">Jednym  z zasadniczych postulatów związanych ze zmianą ustaw o podatkach dochodowych było wprowadzenie możliwości wliczania w koszty jednostek gospodarczych poniesionych nakładów na B+R. W ustawie o podatku dochodowym o d osób prawnych, w artykule 15, ustęp 4a, określa się:   </w:t>
      </w:r>
    </w:p>
    <w:p>
      <w:pPr>
        <w:pStyle w:val="Normal"/>
        <w:jc w:val="center"/>
        <w:rPr/>
      </w:pPr>
      <w:r>
        <w:rPr/>
        <w:t>Art. 15 ust. 4a.</w:t>
      </w:r>
    </w:p>
    <w:p>
      <w:pPr>
        <w:pStyle w:val="Normal"/>
        <w:jc w:val="both"/>
        <w:rPr/>
      </w:pPr>
      <w:r>
        <w:rPr/>
        <w:t>„</w:t>
      </w:r>
      <w:r>
        <w:rPr/>
        <w:t>Poniesione koszty prac rozwojowych zalicza się do kosztów uzyskania przychodów w roku podatkowym, w którym zostały zakończone, o ile nie mogą być uznane za wartości niematerialne i prawne w rozumieniu art.16b ust. 2 pkt3”</w:t>
      </w:r>
    </w:p>
    <w:p>
      <w:pPr>
        <w:pStyle w:val="Normal"/>
        <w:jc w:val="both"/>
        <w:rPr/>
      </w:pPr>
      <w:r>
        <w:rPr/>
      </w:r>
    </w:p>
    <w:p>
      <w:pPr>
        <w:pStyle w:val="Normal"/>
        <w:jc w:val="both"/>
        <w:rPr/>
      </w:pPr>
      <w:r>
        <w:rPr/>
        <w:t xml:space="preserve">Zmiana ta ma obowiązywać od 1 stycznia 2006 roku, jednak już obecnie jest bardzo dyskusyjna. Dlaczego wolno wliczać w koszty uzyskania przychodów tylko koszty </w:t>
      </w:r>
      <w:r>
        <w:rPr>
          <w:u w:val="single"/>
        </w:rPr>
        <w:t>zakończonych prac rozwojowych, a nie faktycznie koszty poniesione</w:t>
      </w:r>
      <w:r>
        <w:rPr/>
        <w:t xml:space="preserve"> w trakcie roku podatkowego? Wprowadzone rozwiązanie w sposób naturalny będzie rozwijać szarą strefę krótkoterminowych badań rozwojowych i będzie hamować wdrażanie projektów 2-3-letnich czy też długoterminowych. Z tego też względu istnieje pilna koniczność zastąpienia w przepisie artykułu 15 słowa „zakończone” na słowo „poniesione”. Poza tym nie ma konieczności dalszego korygowania tego przepisu. </w:t>
      </w:r>
    </w:p>
    <w:p>
      <w:pPr>
        <w:pStyle w:val="Normal"/>
        <w:jc w:val="both"/>
        <w:rPr/>
      </w:pPr>
      <w:r>
        <w:rPr/>
      </w:r>
    </w:p>
    <w:p>
      <w:pPr>
        <w:pStyle w:val="Normal"/>
        <w:jc w:val="both"/>
        <w:rPr>
          <w:b/>
          <w:b/>
        </w:rPr>
      </w:pPr>
      <w:r>
        <w:rPr>
          <w:b/>
        </w:rPr>
        <w:t>Dodatkowe odliczenia 30 lub 50% od podstawy opodatkowania CIT lub PIT</w:t>
      </w:r>
    </w:p>
    <w:p>
      <w:pPr>
        <w:pStyle w:val="Normal"/>
        <w:jc w:val="both"/>
        <w:rPr/>
      </w:pPr>
      <w:r>
        <w:rPr/>
        <w:t xml:space="preserve">Poważne wątpliwości może budzić także nowela wprowadzona łącznie z ustawą o niektórych formach wspierania działalności innowacyjnej z dnia 29 lipca 2005 roku, w zakresie dodatkowego odliczania od podstawy opodatkowania CIT 30% lub 50% nakładów na nowe technologie. Problem dotyczy artykułu 18b. Ustawy o podatku dochodowym od osób prawnych. </w:t>
      </w:r>
    </w:p>
    <w:p>
      <w:pPr>
        <w:pStyle w:val="Normal"/>
        <w:jc w:val="both"/>
        <w:rPr/>
      </w:pPr>
      <w:r>
        <w:rPr/>
        <w:t xml:space="preserve">O ile generalne zamierzenie instrumentu wspierającego zakupy nowych technologii jest oczywiste, a tego typu rozwiązania są szeroko stosowane na świecie, to praktyczne opracowanie przepisu określającego ten instrument jest wadliwe. </w:t>
      </w:r>
    </w:p>
    <w:p>
      <w:pPr>
        <w:pStyle w:val="Normal"/>
        <w:jc w:val="both"/>
        <w:rPr/>
      </w:pPr>
      <w:r>
        <w:rPr/>
      </w:r>
    </w:p>
    <w:p>
      <w:pPr>
        <w:pStyle w:val="Normal"/>
        <w:jc w:val="both"/>
        <w:rPr/>
      </w:pPr>
      <w:r>
        <w:rPr/>
        <w:t>Po pierwsze, w ustępie pierwszym artykułu 18 a podaje się , że:</w:t>
      </w:r>
    </w:p>
    <w:p>
      <w:pPr>
        <w:pStyle w:val="Normal"/>
        <w:jc w:val="both"/>
        <w:rPr/>
      </w:pPr>
      <w:r>
        <w:rPr/>
        <w:t xml:space="preserve"> </w:t>
      </w:r>
    </w:p>
    <w:p>
      <w:pPr>
        <w:pStyle w:val="Normal"/>
        <w:jc w:val="both"/>
        <w:rPr/>
      </w:pPr>
      <w:r>
        <w:rPr/>
        <w:t>„</w:t>
      </w:r>
      <w:r>
        <w:rPr/>
        <w:t xml:space="preserve">1. Od podstawy obliczenia podatku (opodatkowania), ustalonej zgodnie za art. 18, odlicza się wydatki poniesione przez podatnika na nabycie nowych technologii, </w:t>
      </w:r>
      <w:r>
        <w:rPr>
          <w:u w:val="single"/>
        </w:rPr>
        <w:t>do wysokości</w:t>
      </w:r>
      <w:r>
        <w:rPr/>
        <w:t xml:space="preserve"> i na warunkach określonych w rozporządzeniu ministra właściwego do spraw finansów  publicznych, uwzględniającym Wytyczne w sprawie krajowej pomocy regionalnej… .„ </w:t>
      </w:r>
    </w:p>
    <w:p>
      <w:pPr>
        <w:pStyle w:val="Normal"/>
        <w:jc w:val="both"/>
        <w:rPr/>
      </w:pPr>
      <w:r>
        <w:rPr/>
      </w:r>
    </w:p>
    <w:p>
      <w:pPr>
        <w:pStyle w:val="Normal"/>
        <w:jc w:val="both"/>
        <w:rPr/>
      </w:pPr>
      <w:r>
        <w:rPr/>
        <w:t xml:space="preserve">Przepis ten pokazuje wadliwą gradację przepisów: najważniejsze są wytyczne UE, później rozporządzenie Ministra Finansów interpretujące te wytyczne, a następnie dopiero przepisy ustawy. W ten sposób Minister Finansów staje się interpretatorem przepisów unijnych. Tymczasem nie ma potrzeby takiej interpretacji ponieważ ograniczenia wynikają bezpośrednio z przepisów unijnych. Ponadto rozporządzenie nie powinno mięć mocy wyższej niż ustawa i określać </w:t>
      </w:r>
      <w:r>
        <w:rPr>
          <w:u w:val="single"/>
        </w:rPr>
        <w:t>do jakiej wysokości</w:t>
      </w:r>
      <w:r>
        <w:rPr/>
        <w:t xml:space="preserve"> można odliczać wydatki. Wysokość tę musi określić ustawa i w istocie określa je ustęp 7 wspomnianego artykułu.  </w:t>
      </w:r>
    </w:p>
    <w:p>
      <w:pPr>
        <w:pStyle w:val="Normal"/>
        <w:jc w:val="both"/>
        <w:rPr/>
      </w:pPr>
      <w:r>
        <w:rPr/>
      </w:r>
    </w:p>
    <w:p>
      <w:pPr>
        <w:pStyle w:val="Normal"/>
        <w:jc w:val="both"/>
        <w:rPr/>
      </w:pPr>
      <w:r>
        <w:rPr/>
        <w:t xml:space="preserve">Poważny problem tworzy też definicja nowej technologii, określona w ustępie 2 wspomnianego artykułu: </w:t>
      </w:r>
    </w:p>
    <w:p>
      <w:pPr>
        <w:pStyle w:val="Normal"/>
        <w:jc w:val="both"/>
        <w:rPr/>
      </w:pPr>
      <w:r>
        <w:rPr/>
        <w:t>„</w:t>
      </w:r>
      <w:r>
        <w:rPr/>
        <w:t xml:space="preserve">2. Za nowe technologie, w rozumieniu ust.1 uważa się </w:t>
      </w:r>
      <w:r>
        <w:rPr>
          <w:u w:val="single"/>
        </w:rPr>
        <w:t>wiedzę techniczną w postaci wartości niematerialnych i prawnych, w szczególności wyniki badań i prac rozwojowych</w:t>
      </w:r>
      <w:r>
        <w:rPr/>
        <w:t xml:space="preserve">, nabytą przez podatnika od jednostek naukowych … „ </w:t>
      </w:r>
    </w:p>
    <w:p>
      <w:pPr>
        <w:pStyle w:val="Normal"/>
        <w:jc w:val="both"/>
        <w:rPr/>
      </w:pPr>
      <w:r>
        <w:rPr/>
      </w:r>
    </w:p>
    <w:p>
      <w:pPr>
        <w:pStyle w:val="Normal"/>
        <w:jc w:val="both"/>
        <w:rPr/>
      </w:pPr>
      <w:r>
        <w:rPr/>
        <w:t xml:space="preserve">W praktyce oznacza to uznanie za nowe technologie </w:t>
      </w:r>
      <w:r>
        <w:rPr>
          <w:u w:val="single"/>
        </w:rPr>
        <w:t>tylko</w:t>
      </w:r>
      <w:r>
        <w:rPr/>
        <w:t xml:space="preserve"> know how oraz licencji (tylko wartości niematerialne i prawne), a nie uwzględnia się na przykład nowej linii technologicznej, nowego urządzenia lub innych </w:t>
      </w:r>
      <w:r>
        <w:rPr>
          <w:u w:val="single"/>
        </w:rPr>
        <w:t>materialnych</w:t>
      </w:r>
      <w:r>
        <w:rPr/>
        <w:t xml:space="preserve"> wytworów prac rozwojowych. Oczywiście nie takie były intencje ustawodawcy i przedsiębiorców.  </w:t>
      </w:r>
    </w:p>
    <w:p>
      <w:pPr>
        <w:pStyle w:val="Normal"/>
        <w:jc w:val="both"/>
        <w:rPr/>
      </w:pPr>
      <w:r>
        <w:rPr/>
      </w:r>
    </w:p>
    <w:p>
      <w:pPr>
        <w:pStyle w:val="Normal"/>
        <w:jc w:val="both"/>
        <w:rPr/>
      </w:pPr>
      <w:r>
        <w:rPr/>
        <w:t xml:space="preserve">Po drugie, ogranicza się prawo nabywania wyników prac naukowo-badawczych </w:t>
      </w:r>
      <w:r>
        <w:rPr>
          <w:u w:val="single"/>
        </w:rPr>
        <w:t>tylko do jednostek naukowych.</w:t>
      </w:r>
      <w:r>
        <w:rPr/>
        <w:t xml:space="preserve"> W praktyce jednostki naukowe to jednostki wyspecyfikowane w ustawie o zasadach finansowania nauki z 8 października 2004 roku, w tym w szczególności spośród  możliwych jednostek komercyjnych (przedsiębiorców) tylko te, które posiadają charakter centrum badawczo - rozwojowego. </w:t>
      </w:r>
    </w:p>
    <w:p>
      <w:pPr>
        <w:pStyle w:val="Normal"/>
        <w:jc w:val="both"/>
        <w:rPr/>
      </w:pPr>
      <w:r>
        <w:rPr/>
      </w:r>
    </w:p>
    <w:p>
      <w:pPr>
        <w:pStyle w:val="Normal"/>
        <w:jc w:val="both"/>
        <w:rPr/>
      </w:pPr>
      <w:r>
        <w:rPr/>
        <w:t xml:space="preserve">Kluczem do zrozumienia istoty przepisu jest poznanie istotny statusu centrum badawczo - rozwojowego, który określa ustawa o niektórych formach wspierania działalności innowacyjnej w artykule 12. </w:t>
      </w:r>
      <w:r>
        <w:rPr>
          <w:u w:val="single"/>
        </w:rPr>
        <w:t>Ustawa ta w szczególności ogranicza przyznawanie statusu centrum badawczo-rozwojowego do przedsiębiorców o rocznych przychodach co najmniej 800 tys, euro, co w praktyce eliminuje małe spółki profesorskie</w:t>
      </w:r>
      <w:r>
        <w:rPr/>
        <w:t xml:space="preserve">. Ustawa wytwarza więc dyskryminację jednostek małych. W efekcie ulga nie przysługuje jeżeli nabycie wyników prac rozwojowych odbywa się od jednostki małej.    </w:t>
      </w:r>
    </w:p>
    <w:p>
      <w:pPr>
        <w:pStyle w:val="Normal"/>
        <w:jc w:val="both"/>
        <w:rPr/>
      </w:pPr>
      <w:r>
        <w:rPr/>
      </w:r>
    </w:p>
    <w:p>
      <w:pPr>
        <w:pStyle w:val="Normal"/>
        <w:jc w:val="both"/>
        <w:rPr/>
      </w:pPr>
      <w:r>
        <w:rPr/>
        <w:t xml:space="preserve">Przedstawione trzy przykłady wadliwych rozwiązań nie wyczerpują tematu. Ustawa zawiera znacznie więcej braków, tworzy szereg niepotrzebnych ograniczeń. Można odnieść wrażenie, że dobre i godne wsparcia przepisy sąsiadują z przepisami, których pewnie nieuświadomioną intencją jest przeszkadzanie w działalności innowacyjnej, zwłaszcza jednostek małych. </w:t>
      </w:r>
    </w:p>
    <w:p>
      <w:pPr>
        <w:pStyle w:val="Normal"/>
        <w:jc w:val="both"/>
        <w:rPr/>
      </w:pPr>
      <w:r>
        <w:rPr/>
      </w:r>
    </w:p>
    <w:p>
      <w:pPr>
        <w:pStyle w:val="Normal"/>
        <w:jc w:val="both"/>
        <w:rPr/>
      </w:pPr>
      <w:r>
        <w:rPr/>
        <w:t xml:space="preserve">Nie zmienia to jednak oceny, iż dobrze się stało, że ustawa o wspieraniu niektórych form działalności innowacyjnej została uchwalona jeszcze w poprzedniej kadencji Sejmu. Teraz jest przynajmniej co poprawiać. </w:t>
      </w:r>
    </w:p>
    <w:p>
      <w:pPr>
        <w:pStyle w:val="Normal"/>
        <w:jc w:val="both"/>
        <w:rPr/>
      </w:pPr>
      <w:r>
        <w:rPr/>
      </w:r>
    </w:p>
    <w:p>
      <w:pPr>
        <w:pStyle w:val="Normal"/>
        <w:jc w:val="both"/>
        <w:rPr>
          <w:sz w:val="28"/>
          <w:szCs w:val="28"/>
        </w:rPr>
      </w:pPr>
      <w:r>
        <w:rPr>
          <w:sz w:val="28"/>
          <w:szCs w:val="28"/>
        </w:rPr>
        <w:t xml:space="preserve">3.2. Ocena dotychczasowych mechanizmów finansowych wpływających na współpracę jednostek naukowych z biznesem </w:t>
      </w:r>
    </w:p>
    <w:p>
      <w:pPr>
        <w:pStyle w:val="Normal"/>
        <w:jc w:val="both"/>
        <w:rPr/>
      </w:pPr>
      <w:r>
        <w:rPr/>
        <w:t xml:space="preserve">Wśród obowiązujących od dawna mechanizmów finansowych, które mogą wpływać na   współpracę jednostek naukowych z biznesem warto wymienić przepisy ustawy o podatku dochodowym od osób prawnych, w tym w szczególności: </w:t>
      </w:r>
    </w:p>
    <w:p>
      <w:pPr>
        <w:pStyle w:val="Normal"/>
        <w:jc w:val="both"/>
        <w:rPr/>
      </w:pPr>
      <w:r>
        <w:rPr/>
      </w:r>
    </w:p>
    <w:p>
      <w:pPr>
        <w:pStyle w:val="Normal"/>
        <w:jc w:val="both"/>
        <w:rPr/>
      </w:pPr>
      <w:r>
        <w:rPr/>
        <w:t xml:space="preserve">1) Możliwości rozliczania straty poniesionej w roku podatkowym tylko w okresie pięciu następujących po sobie latach podatkowych, w sytuacji , w której taka możliwość np. w USA sięga 20 lat. Może to zmniejszać intencję podejmowania długookresowych badań rozwojowych. </w:t>
      </w:r>
    </w:p>
    <w:p>
      <w:pPr>
        <w:pStyle w:val="Normal"/>
        <w:jc w:val="both"/>
        <w:rPr/>
      </w:pPr>
      <w:r>
        <w:rPr/>
      </w:r>
    </w:p>
    <w:p>
      <w:pPr>
        <w:pStyle w:val="Normal"/>
        <w:jc w:val="both"/>
        <w:rPr/>
      </w:pPr>
      <w:r>
        <w:rPr/>
        <w:t xml:space="preserve">2) Brak wyłączenia podmiotowego z podatku dochodowego od osób prawnych jednostek naukowych zorganizowanych w formie spółek nie zorientowanych na zysk (non-profit). Istnieje takie wyłączenie dla jednostek naukowych zorganizowanych w formie fundacji czy stowarzyszenia ale nie ma w ustawie instytucji spółki nie zorientowanej na zysk. Niewykluczone, że  konstrukcja spółki non-profit byłaby znacznie lepsza w niż spółki komercyjnej do organizacji  transferu technologii. </w:t>
      </w:r>
    </w:p>
    <w:p>
      <w:pPr>
        <w:pStyle w:val="Normal"/>
        <w:jc w:val="both"/>
        <w:rPr/>
      </w:pPr>
      <w:r>
        <w:rPr/>
      </w:r>
    </w:p>
    <w:p>
      <w:pPr>
        <w:pStyle w:val="Normal"/>
        <w:jc w:val="both"/>
        <w:rPr/>
      </w:pPr>
      <w:r>
        <w:rPr/>
      </w:r>
    </w:p>
    <w:p>
      <w:pPr>
        <w:pStyle w:val="Normal"/>
        <w:jc w:val="both"/>
        <w:rPr/>
      </w:pPr>
      <w:r>
        <w:rPr/>
        <w:t xml:space="preserve">W ustawie o zasadach finansowania nauki: </w:t>
      </w:r>
    </w:p>
    <w:p>
      <w:pPr>
        <w:pStyle w:val="Normal"/>
        <w:jc w:val="both"/>
        <w:rPr/>
      </w:pPr>
      <w:r>
        <w:rPr/>
      </w:r>
    </w:p>
    <w:p>
      <w:pPr>
        <w:pStyle w:val="Normal"/>
        <w:jc w:val="both"/>
        <w:rPr/>
      </w:pPr>
      <w:r>
        <w:rPr/>
        <w:t xml:space="preserve">1) Wykluczenie od 20.10.2005 (nowelizacją przy okazji ustawy o niektórych formach wspierania działalności innowacyjnej) drobnych przedsiębiorców, nie posiadających statusu centrum badawczo-rozwojowego z finansowania w oparciu o ustawę o zasadach finansowania nauki. Ustawa ogranicza finansowanie nauki tylko je jednostek naukowych. Kluczowym jest zatem definicja jednostki naukowej.  </w:t>
      </w:r>
    </w:p>
    <w:p>
      <w:pPr>
        <w:pStyle w:val="Normal"/>
        <w:ind w:left="360" w:hanging="0"/>
        <w:jc w:val="both"/>
        <w:rPr/>
      </w:pPr>
      <w:r>
        <w:rPr/>
      </w:r>
    </w:p>
    <w:p>
      <w:pPr>
        <w:pStyle w:val="Normal"/>
        <w:ind w:left="360" w:hanging="0"/>
        <w:jc w:val="center"/>
        <w:rPr/>
      </w:pPr>
      <w:r>
        <w:rPr/>
        <w:t>Art2. Ust.9</w:t>
      </w:r>
    </w:p>
    <w:p>
      <w:pPr>
        <w:pStyle w:val="Normal"/>
        <w:ind w:left="360" w:hanging="0"/>
        <w:jc w:val="both"/>
        <w:rPr/>
      </w:pPr>
      <w:r>
        <w:rPr/>
        <w:t>9) jednostki naukowe – prowadzące w sposób ciągły badania naukowe lub prace rozwojowe [są to:]:</w:t>
      </w:r>
    </w:p>
    <w:p>
      <w:pPr>
        <w:pStyle w:val="Normal"/>
        <w:ind w:left="360" w:hanging="0"/>
        <w:jc w:val="both"/>
        <w:rPr/>
      </w:pPr>
      <w:r>
        <w:rPr/>
        <w:t>…</w:t>
      </w:r>
    </w:p>
    <w:p>
      <w:pPr>
        <w:pStyle w:val="Normal"/>
        <w:ind w:left="360" w:hanging="0"/>
        <w:jc w:val="both"/>
        <w:rPr/>
      </w:pPr>
      <w:r>
        <w:rPr/>
        <w:t>…</w:t>
      </w:r>
    </w:p>
    <w:p>
      <w:pPr>
        <w:pStyle w:val="Normal"/>
        <w:ind w:left="360" w:hanging="0"/>
        <w:jc w:val="both"/>
        <w:rPr>
          <w:u w:val="single"/>
        </w:rPr>
      </w:pPr>
      <w:r>
        <w:rPr>
          <w:u w:val="single"/>
        </w:rPr>
        <w:t>g) inne jednostki organizacyjne [naukowe –przyp. autora], niewymienione w lit. a-f, posiadające osobowość prawną i siedzibę w Rzeczypospolitej Polskiej, w tym przedsiębiorcy posiadający status centrum badawczo – rozwojowego, nadawany na podstawie ustawy z dnia 29 lipca 2005. r. o niektórych formach wspierania działalności innowacyjnej…”</w:t>
      </w:r>
    </w:p>
    <w:p>
      <w:pPr>
        <w:pStyle w:val="Normal"/>
        <w:ind w:left="360" w:hanging="0"/>
        <w:jc w:val="both"/>
        <w:rPr>
          <w:u w:val="single"/>
        </w:rPr>
      </w:pPr>
      <w:r>
        <w:rPr>
          <w:u w:val="single"/>
        </w:rPr>
      </w:r>
    </w:p>
    <w:p>
      <w:pPr>
        <w:pStyle w:val="Normal"/>
        <w:jc w:val="both"/>
        <w:rPr/>
      </w:pPr>
      <w:r>
        <w:rPr/>
        <w:t xml:space="preserve">Jest to znaczny regres w stosunku do dotychczasowych rozwiązań, które umożliwiają posiadanie statusu jednostki naukowej wszystkim przedsiębiorcom, którzy mają statutowo przewidziane tego typu zadania.  W efekcie jest to wykluczenie małych przedsiębiorstw z finansowania, w tym między innymi proponowanych w projekcie spółek profesorskich. </w:t>
      </w:r>
    </w:p>
    <w:p>
      <w:pPr>
        <w:pStyle w:val="Normal"/>
        <w:jc w:val="both"/>
        <w:rPr/>
      </w:pPr>
      <w:r>
        <w:rPr/>
      </w:r>
    </w:p>
    <w:p>
      <w:pPr>
        <w:pStyle w:val="Normal"/>
        <w:jc w:val="both"/>
        <w:rPr/>
      </w:pPr>
      <w:r>
        <w:rPr/>
        <w:t xml:space="preserve">2) Przyjęcie jako zasady tajemnicy handlowej w zakresie wniosków, recenzji i umów projektów badawczych i projektów celowych (art. 6), co jest sprzeczne z zasadą jawności wydatkowania funduszy publicznych. Nie sprzyja to optymalnej alokacji funduszy. </w:t>
      </w:r>
    </w:p>
    <w:p>
      <w:pPr>
        <w:pStyle w:val="Normal"/>
        <w:jc w:val="both"/>
        <w:rPr/>
      </w:pPr>
      <w:r>
        <w:rPr/>
      </w:r>
    </w:p>
    <w:p>
      <w:pPr>
        <w:pStyle w:val="Normal"/>
        <w:jc w:val="both"/>
        <w:rPr/>
      </w:pPr>
      <w:r>
        <w:rPr/>
        <w:t>3) Brak nowoczesnych formuł finansowania badań rozwojowych w oparciu o otwarte konkursy grantowe i silne elementy konkurencyjności. Zbyt duży zakres finansowania tak zwanych badań własnych jednostek naukowych i celów statutowych.</w:t>
      </w:r>
    </w:p>
    <w:p>
      <w:pPr>
        <w:pStyle w:val="Normal"/>
        <w:jc w:val="both"/>
        <w:rPr/>
      </w:pPr>
      <w:r>
        <w:rPr/>
      </w:r>
    </w:p>
    <w:p>
      <w:pPr>
        <w:pStyle w:val="Normal"/>
        <w:jc w:val="both"/>
        <w:rPr/>
      </w:pPr>
      <w:r>
        <w:rPr/>
      </w:r>
    </w:p>
    <w:p>
      <w:pPr>
        <w:pStyle w:val="Normal"/>
        <w:jc w:val="both"/>
        <w:rPr>
          <w:sz w:val="28"/>
          <w:szCs w:val="28"/>
        </w:rPr>
      </w:pPr>
      <w:r>
        <w:rPr>
          <w:sz w:val="28"/>
          <w:szCs w:val="28"/>
        </w:rPr>
        <w:t xml:space="preserve">4. Rekomendacje    </w:t>
      </w:r>
    </w:p>
    <w:p>
      <w:pPr>
        <w:pStyle w:val="Normal"/>
        <w:jc w:val="both"/>
        <w:rPr>
          <w:sz w:val="28"/>
          <w:szCs w:val="28"/>
        </w:rPr>
      </w:pPr>
      <w:r>
        <w:rPr>
          <w:sz w:val="28"/>
          <w:szCs w:val="28"/>
        </w:rPr>
      </w:r>
    </w:p>
    <w:p>
      <w:pPr>
        <w:pStyle w:val="Normal"/>
        <w:jc w:val="both"/>
        <w:rPr/>
      </w:pPr>
      <w:r>
        <w:rPr/>
        <w:t>Dokonany przegląd mechanizmów ekonomiczno - finansowych w zakresie możliwości wykorzystywania przez przedsiębiorstwa wyników prac jednostek akademickich wskazuje na konieczność podjęcia następujących działań:</w:t>
      </w:r>
    </w:p>
    <w:p>
      <w:pPr>
        <w:pStyle w:val="Normal"/>
        <w:jc w:val="both"/>
        <w:rPr/>
      </w:pPr>
      <w:r>
        <w:rPr/>
      </w:r>
    </w:p>
    <w:p>
      <w:pPr>
        <w:pStyle w:val="Normal"/>
        <w:numPr>
          <w:ilvl w:val="0"/>
          <w:numId w:val="2"/>
        </w:numPr>
        <w:jc w:val="both"/>
        <w:rPr/>
      </w:pPr>
      <w:r>
        <w:rPr/>
        <w:t xml:space="preserve">Zaproponowania alternatywnych rozwiązań zastępujących wadliwe rozwiązania w zakresie przepisów podatkowych, w tym zwłaszcza w zakresie podatku dochodowego do osób prawnych i częściowo VAT.  W szczególności wartym rozważenia jest wprowadzenie możliwości dwutorowego rozliczania VAT-u, szerszego zdefiniowania podmiotów których prace B+R mogą być przedmiotem ulgi w CIT, szerszego zdefiniowania nowych technologii, które mogą być przedmiotem odliczeń od podstawy opodatkowania oraz wprowadzenie zaliczania w koszty uzyskania przychodu nakładów poniesionych a nie jak obecnie tylko prac zakończonych,  </w:t>
      </w:r>
    </w:p>
    <w:p>
      <w:pPr>
        <w:pStyle w:val="Normal"/>
        <w:numPr>
          <w:ilvl w:val="0"/>
          <w:numId w:val="2"/>
        </w:numPr>
        <w:jc w:val="both"/>
        <w:rPr/>
      </w:pPr>
      <w:r>
        <w:rPr/>
        <w:t xml:space="preserve">Wypracowania propozycji ustawowej umożliwiającej w większym rozmiarze niż dotychczas uczestniczenie w pracach rozwojowych mikroprzedsiębiorstw tworzonych przez pracowników uczelni i same uczelnie. Przepisy te należy włączyć do ustaw kluczowych dla nauki oraz do ustawy o wspieraniu działalności innowacyjnej. </w:t>
      </w:r>
    </w:p>
    <w:p>
      <w:pPr>
        <w:pStyle w:val="Normal"/>
        <w:numPr>
          <w:ilvl w:val="0"/>
          <w:numId w:val="2"/>
        </w:numPr>
        <w:jc w:val="both"/>
        <w:rPr/>
      </w:pPr>
      <w:r>
        <w:rPr/>
        <w:t xml:space="preserve">Wypracowanie alternatywnych modeli tworzenia spółek mieszanych obejmujących uczelnie i jej pracowników do prowadzenia badań rozwojowych,  </w:t>
      </w:r>
    </w:p>
    <w:p>
      <w:pPr>
        <w:pStyle w:val="Normal"/>
        <w:numPr>
          <w:ilvl w:val="0"/>
          <w:numId w:val="2"/>
        </w:numPr>
        <w:jc w:val="both"/>
        <w:rPr/>
      </w:pPr>
      <w:r>
        <w:rPr/>
        <w:t xml:space="preserve">Wprowadzenie do ustawy o podatku dochodowym od osób prawnych zwolnienia podatkowego dla spółki nie nastawionej na zysk, w celu prowadzenia komercjalizacji technologii czy działalności badawczo - rozwojowej, </w:t>
      </w:r>
    </w:p>
    <w:p>
      <w:pPr>
        <w:pStyle w:val="Normal"/>
        <w:numPr>
          <w:ilvl w:val="0"/>
          <w:numId w:val="2"/>
        </w:numPr>
        <w:jc w:val="both"/>
        <w:rPr/>
      </w:pPr>
      <w:r>
        <w:rPr/>
        <w:t xml:space="preserve">Uwzględnienia w bodźcach podatkowych działalności B+R dodatkowo towarzyszącej działalności wytwórczej lub usługowej – obecne rozwiązania sugerują tworzenie nowych spółek wyspecjalizowanych tylko w B+R – brakuje rozwiązań mieszanych,  </w:t>
      </w:r>
    </w:p>
    <w:p>
      <w:pPr>
        <w:pStyle w:val="Normal"/>
        <w:numPr>
          <w:ilvl w:val="0"/>
          <w:numId w:val="2"/>
        </w:numPr>
        <w:jc w:val="both"/>
        <w:rPr/>
      </w:pPr>
      <w:r>
        <w:rPr/>
        <w:t>Szersze uwzględnienie jawności i konkurencyjności w rozdziale środków na naukę. Większe wykorzystanie otwartych konkursów o środki na prace rozwojowe. Wspomoże to budowanie postawy przedsiębiorczej wśród placówek naukowych.</w:t>
      </w:r>
    </w:p>
    <w:p>
      <w:pPr>
        <w:pStyle w:val="Normal"/>
        <w:numPr>
          <w:ilvl w:val="0"/>
          <w:numId w:val="2"/>
        </w:numPr>
        <w:jc w:val="both"/>
        <w:rPr/>
      </w:pPr>
      <w:r>
        <w:rPr/>
        <w:t xml:space="preserve">Kryteria finansowania nauki ze środków publicznych powinny być powiązane z kryteriami indywidualnej oceny pracowników naukowych. Może to zwiększyć motywację do większego zainteresowania pracowników nauki uzyskiwaniem praktycznych rezultatów prac naukowych. Dopiero silna indywidualna motywacja naukowców może wygenerować istotny strumień nowych prac rozwojowych. Jest to kluczowe zadanie. Warto więc rozważyć wprowadzenie do ustaw kluczowych dla nauki zagadnienia społecznej użyteczności pracy naukowej. </w:t>
      </w:r>
    </w:p>
    <w:p>
      <w:pPr>
        <w:pStyle w:val="Normal"/>
        <w:numPr>
          <w:ilvl w:val="0"/>
          <w:numId w:val="2"/>
        </w:numPr>
        <w:jc w:val="both"/>
        <w:rPr/>
      </w:pPr>
      <w:r>
        <w:rPr/>
        <w:t xml:space="preserve">Wobec zasadniczego ograniczenia możliwości zakładania centrów badawczo-rozwojowych przez małe i średnie przedsiębiorstwa (minimum 800 tys. euro przychodu) warto rozważyć stworzenie w ustawie o niektórych formach wspierania działalności innowacyjnej, możliwości powoływania komórek badawczo-rozwojowych (KBR) bez ograniczeń przychodowych, które mogłyby korzystać z przywilejów związanych w możliwością wliczania w koszty uzyskania przychodu 150 lub 130% faktycznie poniesionych kosztów na B+R ale nie miałyby prawa tworzenia funduszu innowacyjności. Rozwiązanie tego typu zachęciłoby do podejmowania działalności B+R na małą skalę (przy ograniczonym ryzyku) a po ewentualnym  zwiększeniu skali przychodu – mogłyby one przekształcać się w CBR-y. </w:t>
      </w:r>
    </w:p>
    <w:p>
      <w:pPr>
        <w:pStyle w:val="Normal"/>
        <w:numPr>
          <w:ilvl w:val="0"/>
          <w:numId w:val="2"/>
        </w:numPr>
        <w:jc w:val="both"/>
        <w:rPr/>
      </w:pPr>
      <w:r>
        <w:rPr/>
        <w:t xml:space="preserve">Wydaje się, że spółki badawczo-rozwojowe typu spin off, z przeważającym udziałem kapitału publicznych uczelni akademickich mogłyby korzystać z przywilejów CBR-u bez konieczności spełniania wymogów przychodowych.  </w:t>
      </w:r>
    </w:p>
    <w:p>
      <w:pPr>
        <w:pStyle w:val="Normal"/>
        <w:jc w:val="both"/>
        <w:rPr/>
      </w:pPr>
      <w:r>
        <w:rPr/>
      </w:r>
    </w:p>
    <w:p>
      <w:pPr>
        <w:pStyle w:val="Normal"/>
        <w:jc w:val="both"/>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jm.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28:00Z</dcterms:created>
  <dc:creator>Przemek</dc:creator>
  <dc:description/>
  <dc:language>en-US</dc:language>
  <cp:lastModifiedBy>A. Szczesniak</cp:lastModifiedBy>
  <cp:lastPrinted>2005-11-03T20:30:00Z</cp:lastPrinted>
  <dcterms:modified xsi:type="dcterms:W3CDTF">2006-01-30T13:34:00Z</dcterms:modified>
  <cp:revision>3</cp:revision>
  <dc:subject/>
  <dc:title>Ocena finansowych mechanizmów korzystania przez podmioty gospodarcze z wyników badawczych jednostek akademickich w Pols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1134989</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materiały dla mediów - Instytut</vt:lpwstr>
  </property>
  <property fmtid="{D5CDD505-2E9C-101B-9397-08002B2CF9AE}" pid="6" name="_PreviousAdHocReviewCycleID">
    <vt:r8>944485732</vt:r8>
  </property>
</Properties>
</file>