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-27.05pt;width:53.55pt;height:4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6999752" r:id="rId2"/>
        </w:objec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Instytut Badań nad Demokracją i Przedsiębiorstwem Prywatnym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ajowej Izby Gospodarcz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prasza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u w:val="single"/>
        </w:rPr>
      </w:pPr>
      <w:r>
        <w:rPr>
          <w:rFonts w:cs="Arial" w:ascii="Arial" w:hAnsi="Arial"/>
          <w:b w:val="false"/>
          <w:sz w:val="32"/>
          <w:u w:val="single"/>
        </w:rPr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YSKUSJĘ Z UDZIAŁEM PRASY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podczas II sesji – debaty nad projektem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Stanowisko polskiego biznesu wobec korupcji”)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4 września 2001 r., godz. 12.30, sala 2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Trębacka 4, Warszaw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trategia biznesu wobec korupcji.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udowa koalicji antykorupcyjnej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zedstawione zostan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polskich przedsiębiorców wobec korupcji na podstawie badań ankietowych, z których m.in. wynika, że respondenci największe zagrożenie korupcją widzą w zakresie przyznawania koncesji i zamówień publicznych, ponad połowa badanych zauważa nasilanie się korupcji w sektorze prywatnym, a najbardziej krytycznie oceniają wzrost korupcji na szczeblu samorządowy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ferencje przedsiębiorców w sprawie postępowania zwiększającego przejrzystość działania władz publicznych w Pols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k przedsiębiorcy oceniają prawne instrumenty walki z korupcją – ich propozycj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ategia działania Koalicji Antykorupcyj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la etyki biznesu i rzetelnego zarządzania firmą w eliminowaniu korupcj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awy antykorupcyjne w biznesie na przykładzie programu „Manus Puris” – prof. Antoni Kamiński TRANSPARENCY INTERNA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ałość poprowadzi dyrektor Instytutu Badań nad Demokracją i Przedsiębiorstwem Prywatnym – </w:t>
      </w:r>
      <w:r>
        <w:rPr>
          <w:rFonts w:cs="Arial" w:ascii="Arial" w:hAnsi="Arial"/>
          <w:b/>
        </w:rPr>
        <w:t>Mieczysław Bąk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woje stanowisko wobec korupcji w polskim biznesie przedstawią przedstawiciele najważniejszych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grupowań politycznych: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eremi Mordasewicz (Platforma Obywatelska), </w:t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nusz Wojciechowski, były prezes NIK (PSL), </w:t>
      </w:r>
    </w:p>
    <w:p>
      <w:pPr>
        <w:pStyle w:val="TextBodyIndent"/>
        <w:rPr/>
      </w:pPr>
      <w:r>
        <w:rPr>
          <w:rFonts w:cs="Arial" w:ascii="Arial" w:hAnsi="Arial"/>
          <w:sz w:val="28"/>
          <w:szCs w:val="28"/>
        </w:rPr>
        <w:t xml:space="preserve">Marcin Święcicki (UW) 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1176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8pt" to="440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b w:val="false"/>
          <w:sz w:val="24"/>
        </w:rPr>
        <w:t>Zainteresowani mogą uczestniczyć w I sesji dyskusji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Oto cały program spotkania:</w:t>
      </w:r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  <w:t>Sesja 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10:30-12:00</w:t>
      </w:r>
      <w:r>
        <w:rPr>
          <w:rFonts w:cs="Arial" w:ascii="Arial" w:hAnsi="Arial"/>
        </w:rPr>
        <w:t xml:space="preserve">  Prowadzenie: </w:t>
      </w:r>
      <w:r>
        <w:rPr>
          <w:rFonts w:cs="Arial" w:ascii="Arial" w:hAnsi="Arial"/>
          <w:b/>
        </w:rPr>
        <w:t>Mieczysław Bąk</w:t>
      </w:r>
      <w:r>
        <w:rPr>
          <w:rFonts w:cs="Arial" w:ascii="Arial" w:hAnsi="Arial"/>
        </w:rPr>
        <w:t xml:space="preserve"> – IBnDi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prowadzenie  </w:t>
        <w:tab/>
        <w:tab/>
        <w:tab/>
        <w:tab/>
        <w:tab/>
        <w:tab/>
        <w:t xml:space="preserve">Dr </w:t>
      </w:r>
      <w:r>
        <w:rPr>
          <w:rFonts w:cs="Arial" w:ascii="Arial" w:hAnsi="Arial"/>
          <w:b/>
        </w:rPr>
        <w:t>Andrzej Arendarski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Prezes KIG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anowisko przedsiębiorców wobec korupcji </w:t>
        <w:tab/>
        <w:t xml:space="preserve">Dr </w:t>
      </w:r>
      <w:r>
        <w:rPr>
          <w:rFonts w:cs="Arial" w:ascii="Arial" w:hAnsi="Arial"/>
          <w:b/>
        </w:rPr>
        <w:t>Przemysław Kulawczuk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świetle badań ankietowych </w:t>
        <w:tab/>
        <w:tab/>
        <w:tab/>
        <w:tab/>
        <w:t>IBnDi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tawy antykorupcyjne w biznesie </w:t>
        <w:tab/>
        <w:tab/>
        <w:tab/>
        <w:t xml:space="preserve">Prof. </w:t>
      </w:r>
      <w:r>
        <w:rPr>
          <w:rFonts w:cs="Arial" w:ascii="Arial" w:hAnsi="Arial"/>
          <w:b/>
        </w:rPr>
        <w:t>Antoni Kamiński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a przykładzie programu „Manus Puris”</w:t>
        <w:tab/>
        <w:tab/>
        <w:t>Transparency International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mowanie rzetelności w biznesie</w:t>
        <w:tab/>
        <w:tab/>
        <w:tab/>
      </w:r>
      <w:r>
        <w:rPr>
          <w:rFonts w:cs="Arial" w:ascii="Arial" w:hAnsi="Arial"/>
          <w:b/>
        </w:rPr>
        <w:t>Anna Szcześniak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ako metoda przeciwdziałania korupcji. </w:t>
        <w:tab/>
        <w:tab/>
        <w:t>IBnDiP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świadczenia  programu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dsiębiorstwo Fair Play”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skusja na projektem „Stanowiska Polskiego Biznesu wobec Korupcji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rwa na kaw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esja II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:30-14:30</w:t>
      </w:r>
      <w:r>
        <w:rPr>
          <w:rFonts w:cs="Arial" w:ascii="Arial" w:hAnsi="Arial"/>
        </w:rPr>
        <w:t xml:space="preserve"> Prowadzenie: </w:t>
      </w:r>
      <w:r>
        <w:rPr>
          <w:rFonts w:cs="Arial" w:ascii="Arial" w:hAnsi="Arial"/>
          <w:b/>
        </w:rPr>
        <w:t>Mieczysław Bąk</w:t>
      </w:r>
      <w:r>
        <w:rPr>
          <w:rFonts w:cs="Arial" w:ascii="Arial" w:hAnsi="Arial"/>
        </w:rPr>
        <w:t xml:space="preserve"> – IBnDiP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Jak ograniczyć korupcję w Polsce?</w:t>
      </w:r>
      <w:r>
        <w:rPr>
          <w:rFonts w:cs="Arial" w:ascii="Arial" w:hAnsi="Arial"/>
        </w:rPr>
        <w:t xml:space="preserve"> Dyskusja panelowa z udziałem przedstawicieli głównych ugrupowań polit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4:30- 15:3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Lun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twierdzenia przybycia oczekujemy pod numerem tel. 0502 683 933</w:t>
      </w:r>
    </w:p>
    <w:sectPr>
      <w:footerReference w:type="default" r:id="rId4"/>
      <w:type w:val="nextPage"/>
      <w:pgSz w:w="11906" w:h="16838"/>
      <w:pgMar w:left="1191" w:right="1191" w:gutter="0" w:header="0" w:top="1418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7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37465</wp:posOffset>
              </wp:positionV>
              <wp:extent cx="6035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2.95pt" to="473.2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Narrow" w:hAnsi="Arial Narrow"/>
        <w:sz w:val="20"/>
        <w:szCs w:val="20"/>
      </w:rPr>
      <w:t>Instytut Badań nad Demokracją i Przedsiębiorstwem Prywatnym, ul. Trębacka 4, 00-074 Warszawa, tel: 6309801-04; fax: 826259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3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Marlett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Marlett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30:00Z</dcterms:created>
  <dc:creator>Mieczysław Bąk</dc:creator>
  <dc:description/>
  <dc:language>en-US</dc:language>
  <cp:lastModifiedBy>A. Szczesniak</cp:lastModifiedBy>
  <cp:lastPrinted>2001-09-10T13:48:00Z</cp:lastPrinted>
  <dcterms:modified xsi:type="dcterms:W3CDTF">2004-03-29T07:35:00Z</dcterms:modified>
  <cp:revision>8</cp:revision>
  <dc:subject/>
  <dc:title>Instytut Badań nad Demokracją  i Przedsiębiorstwem Prywatny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216680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nowe strony Instytutu - c.d. </vt:lpwstr>
  </property>
</Properties>
</file>