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object w:dxaOrig="23223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85pt;margin-top:-12.3pt;width:333pt;height:5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6764796" r:id="rId2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0005</wp:posOffset>
            </wp:positionH>
            <wp:positionV relativeFrom="paragraph">
              <wp:posOffset>-212090</wp:posOffset>
            </wp:positionV>
            <wp:extent cx="2400300" cy="805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rategia biznesu wobec korupcji.</w:t>
      </w:r>
    </w:p>
    <w:p>
      <w:pPr>
        <w:pStyle w:val="TextBody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Budowa koalicji antykorupcyjnej.</w:t>
      </w:r>
    </w:p>
    <w:p>
      <w:pPr>
        <w:pStyle w:val="Normal"/>
        <w:jc w:val="center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sz w:val="40"/>
          <w:szCs w:val="48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rszawa, 14 września 2001 r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i/>
        </w:rPr>
        <w:t xml:space="preserve">Kiedyś w Polsce nie istniało słowo „łapówka”, ale zjawisko przekupstwa było dobrze znane. Już w XVI wieku o niektórych senatorach mówiono, że „czuć ich śledziami”, co było aluzją do łapówek, jakie otrzymywali od gdańszczan. Codzienną praktyką był handel urzędami świeckimi i duchowymi oraz przekupywanie sędziów. Kiedy królowa Bona zarzuciła Andrzejowi Zebrzydowskiemu, że kupił swoje biskupstwo, ten odparł z całym spokojem: Bo przedajne było… W trybunałach korumpowano sędziów i przed procesem i po. Upowszechniło się zwłaszcza tak zwane pamiętne, czyli opłata składana sędziemu przez stronę, która wygrała proces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Encyklopedyczna definicja </w:t>
      </w:r>
      <w:r>
        <w:rPr>
          <w:rFonts w:cs="Arial" w:ascii="Arial" w:hAnsi="Arial"/>
          <w:b/>
          <w:i/>
          <w:sz w:val="26"/>
          <w:szCs w:val="26"/>
        </w:rPr>
        <w:t xml:space="preserve">korupcji </w:t>
      </w:r>
      <w:r>
        <w:rPr>
          <w:rFonts w:cs="Arial" w:ascii="Arial" w:hAnsi="Arial"/>
          <w:i/>
          <w:sz w:val="26"/>
          <w:szCs w:val="26"/>
        </w:rPr>
        <w:t>mówi, że jest to wykorzystywanie stanowisk publicznych w celach prywatnych, a zwłaszcza dla osiągania osobistych korzyści materialnych. W opinii Instytutu Badań nad Demokracją i Przedsiębiorstwem Prywatnym korupcja jest szerszym zjawiskiem i obejmuje wykorzystywanie stanowisk w celu osiągnięcia osobistych korzyści także w sektorze prywatnym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6"/>
        </w:rPr>
      </w:pPr>
      <w:r>
        <w:rPr>
          <w:rFonts w:cs="Arial" w:ascii="Arial" w:hAnsi="Arial"/>
          <w:i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</w:t>
      </w:r>
      <w:r>
        <w:rPr>
          <w:rFonts w:cs="Arial" w:ascii="Arial" w:hAnsi="Arial"/>
          <w:i/>
          <w:sz w:val="26"/>
          <w:szCs w:val="26"/>
        </w:rPr>
        <w:t>Z badań CBOS wynika, że około 68% Polaków żywi przekonanie, iż najskuteczniejszym sposobem załatwienia sprawy jest danie łapówki. Nic dziwnego, że istnieje taka opinia. Wystarczy nadmienić tylko kilka faktów ujawnionych w ostatnich latach i odnotowanych przez media: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ind w:left="440" w:hanging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Dyrektor Zarządu Inwestycji Szkół Wyższych w Lublinie przyjął mercedesa w zamian za załatwienie kontraktu na rozbudowę Zespołu Szkół Zawodowy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ind w:left="440" w:hanging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 Gdańsku prokuratura zarzuciła byłemu prezydentowi miasta, że zażądał 80 tys. zł w zamian za sprzedanie hali targowej grupie kupcó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ind w:left="440" w:hanging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Jeden z najbogatszych biznesmenów na Śląsku, Krzysztof P., korumpował sędziów i bankowców. Najwyższa łapówka, jaką wręczył, sięgała kilkuset tysięcy dolaró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ind w:left="440" w:hanging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Syndyk Sądu Gospodarczego w Siedlcach został złapany na gorącym uczynku, gdy przyjmował 50 tys. zł łapówk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ind w:left="440" w:hanging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Dyrektor biura parlamentarnego jednej z partii politycznych został oskarżony o przyjęcie korzyści majątkowej w wysokości 150 tys. zł w zamian za załatwienie zezwolenia na import paliw</w:t>
      </w:r>
    </w:p>
    <w:p>
      <w:pPr>
        <w:pStyle w:val="Normal"/>
        <w:ind w:left="80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left="80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Osobami najczęściej nakłanianymi do dawania łapówek są przedsiębiorcy. Rzutuje to na opinię uczciwych firm i godzi w ich interesy. Dlatego wielu przedsiębiorców jest zainteresowanych przeciwdziałaniem korupcji.</w:t>
      </w:r>
    </w:p>
    <w:p>
      <w:pPr>
        <w:pStyle w:val="Normal"/>
        <w:ind w:left="80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left="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Źródło: Archiwum „Rzeczpospolita”, CBOS, Transparency Internat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NOWISKO BIZNESU WOBEC KORUPCJ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Świadomość znaczenia walki z korupcją dla budowy demokratycznego społeczeństwa, zwłaszcza w perspektywie integracji polskiej gospodarki z Unią Europejską, jest znacząca i konieczność podjęcia tej żmudnej walki nie ulega żadnej wątpliwości. Do tej pory były w nią zaangażowane organizacje społeczne, media, niektórzy politycy. Wśród społecznych partnerów walki z korupcją stosunkowo słabo jednak dostrzegany był głos przedsiębiorc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dotychczasowe inicjatywy uaktywnienia środowisk przedsiębiorców zmierzające do jednoznacznego wypowiedzenia się w tej sprawie kończyły się połowicznymi sukcesami. Przedsiębiorcy zaś, w opinii społecznej, są najczęściej nakłaniani do szerzenia korupcji i załatwiania interesów za pomocą „łapówek”. W ich interesie leży jej przeciwdziałanie i budowanie wizerunku swoich firm przede wszystkim jako firm uczci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Badania ankietowe IBnDiPP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stytut Badań nad Demokracją i Przedsiębiorstwem Prywatnym Krajowej Izby Gospodarczej - organizacji zrzeszającej regionalne i branżowe izby gospodarcze, przy współpracy zainteresowanych środowisk przedsiębiorców podjął się próby ustalenia, </w:t>
      </w:r>
      <w:r>
        <w:rPr>
          <w:rFonts w:cs="Arial" w:ascii="Arial" w:hAnsi="Arial"/>
          <w:b/>
        </w:rPr>
        <w:t xml:space="preserve">jakie stanowisko zajmuje polski biznes wobec korupcji </w:t>
      </w:r>
      <w:r>
        <w:rPr>
          <w:rFonts w:cs="Arial" w:ascii="Arial" w:hAnsi="Arial"/>
        </w:rPr>
        <w:t xml:space="preserve">oraz jaka, w ocenie przedsiębiorców powinna być </w:t>
      </w:r>
      <w:r>
        <w:rPr>
          <w:rFonts w:cs="Arial" w:ascii="Arial" w:hAnsi="Arial"/>
          <w:b/>
        </w:rPr>
        <w:t xml:space="preserve">strategia działania organizacji przedsiębiorców </w:t>
      </w:r>
      <w:r>
        <w:rPr>
          <w:rFonts w:cs="Arial" w:ascii="Arial" w:hAnsi="Arial"/>
        </w:rPr>
        <w:t xml:space="preserve">w walce z korupcją. Rolą Instytutu było więc zebranie i uporządkowanie opinii przedsiębiorców, zbadanie ich stanowisk wobec poszczególnych zagadnień związanych z korupcją oraz takie sformułowanie propozycji końcowego stanowiska, aby było ono </w:t>
      </w:r>
      <w:r>
        <w:rPr>
          <w:rFonts w:cs="Arial" w:ascii="Arial" w:hAnsi="Arial"/>
          <w:b/>
        </w:rPr>
        <w:t>wspólne dla jak największej liczby polskich przedsiębiorców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respondenc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przedstawianego projektu, przeprowadzono </w:t>
      </w:r>
      <w:r>
        <w:rPr>
          <w:rFonts w:cs="Arial" w:ascii="Arial" w:hAnsi="Arial"/>
          <w:b/>
        </w:rPr>
        <w:t>badania ankietowe 105 przedsiębiorstw</w:t>
      </w:r>
      <w:r>
        <w:rPr>
          <w:rFonts w:cs="Arial" w:ascii="Arial" w:hAnsi="Arial"/>
        </w:rPr>
        <w:t xml:space="preserve">, mające na celu zapoznanie się ze szczegółowymi poglądami i ocenami zjawisk korupcji sformułowanymi przez środowiska przedsiębiorców. Badanie miało charakter </w:t>
      </w:r>
      <w:r>
        <w:rPr>
          <w:rFonts w:cs="Arial" w:ascii="Arial" w:hAnsi="Arial"/>
          <w:b/>
        </w:rPr>
        <w:t>próby celowej</w:t>
      </w:r>
      <w:r>
        <w:rPr>
          <w:rFonts w:cs="Arial" w:ascii="Arial" w:hAnsi="Arial"/>
        </w:rPr>
        <w:t xml:space="preserve"> dobranej z bazy Kompas spośród </w:t>
      </w:r>
      <w:r>
        <w:rPr>
          <w:rFonts w:cs="Arial" w:ascii="Arial" w:hAnsi="Arial"/>
          <w:b/>
        </w:rPr>
        <w:t>przedsiębiorstw działających w dziedzinach szczególnie zagrożonych korupcją</w:t>
      </w:r>
      <w:r>
        <w:rPr>
          <w:rFonts w:cs="Arial" w:ascii="Arial" w:hAnsi="Arial"/>
        </w:rPr>
        <w:t xml:space="preserve">. Badaniami objęto zasadniczo małe i średnie przedsiębiorstwa, ale wśród badanych znalazły się także 4 firmy o zatrudnieniu nieznacznie przekraczającym 250 pracowników. Wśród ankietowanych przeważali respondenci reprezentujący spółki z o.o. - 51%. Następne miejsca zajmowali respondenci reprezentujący firmy osób fizycznych - 17%, spółki cywilne - 16% oraz spółki akcyjne - 12%. 4% reprezentowały osoby prowadzące przedsiębiorstwa według innych form prawnych. Przeciętne zatrudnienie w badanej grupie przedsiębiorstw wynosiło </w:t>
      </w:r>
      <w:r>
        <w:rPr>
          <w:rFonts w:cs="Arial" w:ascii="Arial" w:hAnsi="Arial"/>
          <w:b/>
        </w:rPr>
        <w:t>64 pracowników</w:t>
      </w:r>
      <w:r>
        <w:rPr>
          <w:rFonts w:cs="Arial" w:ascii="Arial" w:hAnsi="Arial"/>
        </w:rPr>
        <w:t xml:space="preserve">, średnia wartość przychodów netto ze sprzedaży wyniosła </w:t>
      </w:r>
      <w:r>
        <w:rPr>
          <w:rFonts w:cs="Arial" w:ascii="Arial" w:hAnsi="Arial"/>
          <w:b/>
        </w:rPr>
        <w:t>21 ml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. Wśród respondentów badania zasadnicze grupy stanowili: dyrektorzy 23%, właściciele 23% oraz menedżerowie 31%. 19% stanowili specjaliści, a 4% księgowi. Badanie zostało przeprowadzone w marcu 2001 rok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nia polskich przedsiębiorców w zakresie korupcji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Ocena zagrożenia różnymi rodzajami koru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k pokazują doświadczenia, praktyczne zjawiska korupcyjne w polskim życiu społecznym nie mają charakteru jednorodnego. Obecne są różne formy korupcji. Przedsiębiorcy z małych i średnich firm zostali poproszeni o dokonanie oceny dynamiki tendencji korupcyjnych w siedmiu obszarach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w polityce,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na szczeblu samorządowym,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w legislacji,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w zakresie koncesjonowania,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zakresie przekazywania informacji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 funkcjonowaniu ustawy o zamówieniach publicznych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ontaktach między firmami prywatnym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 xml:space="preserve">Z analizy uzyskanych wypowiedzi wynika, że najkorzystniej, w opinii ankietowanych, wygląda sytuacja w kontaktach między przedsiębiorstwami sektora prywatnego. Co trzeci biznesmen uznał sytuację za ustabilizowaną, 14% stwierdziło, że maleje zakres korupcji, a nieco ponad połowa respondentów zauważa nasilanie się korupcji w sektorze prywatnym. </w:t>
      </w:r>
      <w:r>
        <w:rPr>
          <w:rFonts w:cs="Arial" w:ascii="Arial" w:hAnsi="Arial"/>
          <w:sz w:val="24"/>
        </w:rPr>
        <w:t>Najgorzej oceniono sytuację w zakresie przyznawania koncesji i zamówień publicznych. Odpowiednio 78 i 77% przedsiębiorców obserwuje wzmożenie korupcji w wymienionych obszarach.</w:t>
      </w:r>
      <w:r>
        <w:rPr>
          <w:rFonts w:cs="Arial" w:ascii="Arial" w:hAnsi="Arial"/>
          <w:b w:val="false"/>
          <w:sz w:val="24"/>
        </w:rPr>
        <w:t xml:space="preserve"> Bardzo zbliżone oceny uzyskały trzy kolejne dziedziny. W odczuciu 76% przedsiębiorców </w:t>
      </w:r>
      <w:r>
        <w:rPr>
          <w:rFonts w:cs="Arial" w:ascii="Arial" w:hAnsi="Arial"/>
          <w:sz w:val="24"/>
        </w:rPr>
        <w:t>zakres korupcji wzrasta w przypadku obiegu ważnych informacji, w przyznawaniu stanowisk w sektorze powiązanym z gospodarką komunalną oraz w sektorze publicznym.</w:t>
      </w:r>
      <w:r>
        <w:rPr>
          <w:rFonts w:cs="Arial" w:ascii="Arial" w:hAnsi="Arial"/>
          <w:b w:val="false"/>
          <w:sz w:val="24"/>
        </w:rPr>
        <w:t xml:space="preserve"> Jednocześnie tylko co jedenasty ankietowany zauważa poprawę sytuacji jeśli chodzi o przekazywanie informacji, w dwóch pozostałych dziedzinach, odpowiednio – co dziewiąty i co ósmy przedsiębiorca zaobserwował zmniejszenie zakresu korupcji. Trzeba zauważyć, że natężenie tendencji w poszczególnych obszarach jest różne, a najliczniejsza grupa przedsiębiorców – 16% oceniła na 5 punktów (w skali od –5: szybko maleje do 5: szybko rośnie), a więc </w:t>
      </w:r>
      <w:r>
        <w:rPr>
          <w:rFonts w:cs="Arial" w:ascii="Arial" w:hAnsi="Arial"/>
          <w:sz w:val="24"/>
        </w:rPr>
        <w:t>najbardziej krytycznie - wzrost korupcji na szczeblu samorządowym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! – szczegóły tych badań wraz z obrazującymi je wykresami znajdują się na dołączonej do materiałów prasowych dyskietce) </w:t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W przeprowadzonych przez IBnDiPP badaniach przedsiębiorcy wypowiadali się też w następujących, związanych z korupcją kwestiach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W jakim stopniu funkcjonowanie korupcji na rynku, na którym działa firma, wpływa na pozycję konkurencyjną firm, które jej nie stosują i ją stosują, czyli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jakie są korzyści dla firm z tytułu zjawisk korupcyjnych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jakie są straty dla firm z tytułu zjawisk korupcyjnych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jaką taktykę przyjmują firmy w odniesieniu do zjawisk korupcyjnych, czyli jak działają w obliczu propozycji korupcji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Jakie są preferencje przedsiębiorców w zakresie budowy przejrzystości działania władz publicznych w Polsce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w zakresie wykorzystywania społecznej i publicznej kontroli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w zakresie budowy przejrzystości działania biznesu w Polsce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Jak przedsiębiorcy oceniają proponowane w Polsce prawne instrumenty walki z korupcją?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Jak oceniają działania ze strony władz publicznych mogące przyczynić się do ograniczenia korupcji?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Na ile etyka biznesu i rzetelne zarządzanie firmą sprzyja eliminacji korupcji?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(! – szczegółowe wyniki tych badań wraz z obrazującymi je wykresami znajdują się na dołączonej do materiałów prasowych dyskietce) </w:t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tegia biznesu wobec korupcji: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ając na uwadze pomoc organizacjom przedsiębiorców w wypracowaniu właściwego programu działań ograniczających zjawiska korupcyjne, w ramach badania </w:t>
      </w:r>
      <w:r>
        <w:rPr>
          <w:rFonts w:cs="Arial" w:ascii="Arial" w:hAnsi="Arial"/>
          <w:b/>
        </w:rPr>
        <w:t>przedstawiono ankietowanym dziewięć propozycji, z prośbą o ich ocenę</w:t>
      </w:r>
      <w:r>
        <w:rPr>
          <w:rFonts w:cs="Arial" w:ascii="Arial" w:hAnsi="Arial"/>
        </w:rPr>
        <w:t xml:space="preserve">. Uzyskane wyniki zawiera poniższa tablica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ic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rategia działania organizacji przedsiębiorców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850"/>
        <w:gridCol w:w="851"/>
        <w:gridCol w:w="850"/>
        <w:gridCol w:w="851"/>
        <w:gridCol w:w="708"/>
      </w:tblGrid>
      <w:tr>
        <w:trPr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zycje działań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unktowa</w:t>
            </w:r>
          </w:p>
        </w:tc>
      </w:tr>
      <w:tr>
        <w:trPr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-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gt;25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ć i oznajmiać stanowisko biznesu wobec korup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6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wać wzorce uczciwego prowadzenia bizne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onywać przeglądu istniejącego ustawodawstwa i praktyki pod kątem eliminacji wadliwych przepisów i rozwiąza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8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pracować z mediami i organizacjami pozarządowymi w zakresie programów walki z korupcj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8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jować środowiskowe dyskusje na temat zwalczania korup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8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iętnować nieuczciwe praktyki korupcyj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8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madzić sygnały o zagrożeniach korupcyjnych i ostrzegać swoich członków o tych zagrożeni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8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ać deklarację w zakresie nie ulegania korup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ować firmy w zakresie rzetelności i ucz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2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Źródło: Opracowanie własne na podstawie badań ankietowych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sumowując wyniki badań przeprowadzonych przez zespół Instytutu w 2000 i 2001 r. można zaprezentować istotne </w:t>
      </w:r>
      <w:r>
        <w:rPr>
          <w:rFonts w:cs="Arial" w:ascii="Arial" w:hAnsi="Arial"/>
          <w:b/>
        </w:rPr>
        <w:t>wnioski oraz zestaw rekomendacji</w:t>
      </w:r>
      <w:r>
        <w:rPr>
          <w:rFonts w:cs="Arial" w:ascii="Arial" w:hAnsi="Arial"/>
        </w:rPr>
        <w:t xml:space="preserve"> zaproponowanych przez uczestników badań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Ograniczaniu korupcji związanej z prowadzeniem działalności gospodarczej będzie służyło przede wszystkim </w:t>
      </w:r>
      <w:r>
        <w:rPr>
          <w:rFonts w:cs="Arial" w:ascii="Arial" w:hAnsi="Arial"/>
          <w:b/>
          <w:spacing w:val="-3"/>
        </w:rPr>
        <w:t>ograniczenie uznaniowości</w:t>
      </w:r>
      <w:r>
        <w:rPr>
          <w:rFonts w:cs="Arial" w:ascii="Arial" w:hAnsi="Arial"/>
          <w:spacing w:val="-3"/>
        </w:rPr>
        <w:t>. Przedsiębiorcy widzą wiele przyczyn korupcji w źle sformułowanych przepisach oraz braku jawności podczas postępowania administracyjnego. Konieczna jest większa precyzja w formułowaniu prawa, a także przegląd prawa pod kątem przepisów sprzyjających korupcji i staranie o ich poprawę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suppressAutoHyphens w:val="true"/>
        <w:ind w:left="480" w:hanging="480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Przedsiębiorcy postulują wprowadzenie szeroko rozumianej jawności</w:t>
      </w:r>
      <w:r>
        <w:rPr>
          <w:rFonts w:cs="Arial" w:ascii="Arial" w:hAnsi="Arial"/>
        </w:rPr>
        <w:t xml:space="preserve"> postępowania urzędników publicznych. Jednocześnie ostatnie badania wykazały, że przedsiębiorcy są znacznie mniej skłonni „otworzyć się” i ujawnić część informacji o sobie. Bardziej akceptowalne jest ujawnianie faktu starania się o koncesję lub zezwolenie albo też fakt uzyskania takiej koncesji lub zezwolenia. </w:t>
      </w:r>
      <w:r>
        <w:rPr>
          <w:rFonts w:cs="Arial" w:ascii="Arial" w:hAnsi="Arial"/>
          <w:b/>
        </w:rPr>
        <w:t>Akceptowane jest też publikowanie list dłużników</w:t>
      </w:r>
      <w:r>
        <w:rPr>
          <w:rFonts w:cs="Arial" w:ascii="Arial" w:hAnsi="Arial"/>
        </w:rPr>
        <w:t>, z tym jednak, że bardziej dłużników wobec władz publicznych a mniej dłużników prywatnych firm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TextBody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3.</w:t>
        <w:tab/>
        <w:t xml:space="preserve">W odczuciu przedsiębiorców osoby, </w:t>
      </w:r>
      <w:r>
        <w:rPr>
          <w:rFonts w:cs="Arial" w:ascii="Arial" w:hAnsi="Arial"/>
          <w:b w:val="false"/>
          <w:sz w:val="24"/>
        </w:rPr>
        <w:t>które faktycznie wymuszają</w:t>
      </w:r>
      <w:r>
        <w:rPr>
          <w:rFonts w:cs="Arial" w:ascii="Arial" w:hAnsi="Arial"/>
          <w:sz w:val="24"/>
        </w:rPr>
        <w:t xml:space="preserve"> (w różny sposób) </w:t>
      </w:r>
      <w:r>
        <w:rPr>
          <w:rFonts w:cs="Arial" w:ascii="Arial" w:hAnsi="Arial"/>
          <w:b w:val="false"/>
          <w:sz w:val="24"/>
        </w:rPr>
        <w:t>zjawiska korupcyjne nie ponoszą odpowiedzialności</w:t>
      </w:r>
      <w:r>
        <w:rPr>
          <w:rFonts w:cs="Arial" w:ascii="Arial" w:hAnsi="Arial"/>
          <w:sz w:val="24"/>
        </w:rPr>
        <w:t xml:space="preserve"> za to, nie są rozliczane ze swojego postępowania. Zasadnicze znaczenie w walce z korupcją, obok jasnych i jednoznacznych przepisów, ma skuteczne karanie za korupcję, nieuchronność konsekwencji. Obecnie nie istnieją mechanizmy rozliczania za wymuszanie korupcji, a powszechne jest przekonanie, że winni korupcji nie są karani. Dlatego zdaniem uczestników badań należałoby wprowadzić bardziej restrykcyjne kary za branie łapówek, np. stosować wysokie kary pieniężne za korupcję, a także piętnować osoby wymuszające korupcję.</w:t>
      </w:r>
    </w:p>
    <w:p>
      <w:pPr>
        <w:pStyle w:val="TextBody"/>
        <w:ind w:left="480" w:hanging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/>
      </w:pPr>
      <w:r>
        <w:rPr>
          <w:rFonts w:cs="Arial" w:ascii="Arial" w:hAnsi="Arial"/>
          <w:spacing w:val="-3"/>
        </w:rPr>
        <w:t>4.</w:t>
        <w:tab/>
        <w:t xml:space="preserve">Obok zwiększenia represyjności kar bardzo ważne jest </w:t>
      </w:r>
      <w:r>
        <w:rPr>
          <w:rFonts w:cs="Arial" w:ascii="Arial" w:hAnsi="Arial"/>
          <w:b/>
          <w:spacing w:val="-3"/>
        </w:rPr>
        <w:t>egzekwowanie prawa</w:t>
      </w:r>
      <w:r>
        <w:rPr>
          <w:rFonts w:cs="Arial" w:ascii="Arial" w:hAnsi="Arial"/>
          <w:spacing w:val="-3"/>
        </w:rPr>
        <w:t xml:space="preserve"> i </w:t>
      </w:r>
      <w:r>
        <w:rPr>
          <w:rFonts w:cs="Arial" w:ascii="Arial" w:hAnsi="Arial"/>
          <w:b/>
          <w:spacing w:val="-3"/>
        </w:rPr>
        <w:t>zwiększenie stopnia wykrywalności zjawisk korupcyjnych</w:t>
      </w:r>
      <w:r>
        <w:rPr>
          <w:rFonts w:cs="Arial" w:ascii="Arial" w:hAnsi="Arial"/>
          <w:spacing w:val="-3"/>
        </w:rPr>
        <w:t xml:space="preserve">. Służyć temu może złamanie istniejącej solidarności między dającym i przyjmującym „korzyści materialne” a nawet wprowadzenie, we współpracy z organami ścigania, możliwości stosowania prowokacji. Działania takie powinni prowadzić wyspecjalizowani przedstawiciele organów ścigania, gdyż przedsiębiorca, który zdecyduje się na taki krok, nie będzie mógł współpracować z żadnym inwestorem. Przedsiębiorców bardzo razi nieskuteczność egzekucji obecnych przepisów. </w:t>
      </w:r>
    </w:p>
    <w:p>
      <w:pPr>
        <w:pStyle w:val="Normal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Przedsiębiorcy uważają, że należy </w:t>
      </w:r>
      <w:r>
        <w:rPr>
          <w:rFonts w:cs="Arial" w:ascii="Arial" w:hAnsi="Arial"/>
          <w:b/>
        </w:rPr>
        <w:t>ograniczać sektor publiczny</w:t>
      </w:r>
      <w:r>
        <w:rPr>
          <w:rFonts w:cs="Arial" w:ascii="Arial" w:hAnsi="Arial"/>
        </w:rPr>
        <w:t xml:space="preserve"> do sfer, w których ten udział jest niezbędny. Dodatkowo postulowali </w:t>
      </w:r>
      <w:r>
        <w:rPr>
          <w:rFonts w:cs="Arial" w:ascii="Arial" w:hAnsi="Arial"/>
          <w:b/>
        </w:rPr>
        <w:t>odpolitycznienie administracji państwowej i samorządowej</w:t>
      </w:r>
      <w:r>
        <w:rPr>
          <w:rFonts w:cs="Arial" w:ascii="Arial" w:hAnsi="Arial"/>
        </w:rPr>
        <w:t xml:space="preserve">, co ograniczyłoby powiązania urzędników publicznych z władzami poszczególnych ugrupowań, a lojalność wobec władz partyjnych zostałaby zastąpiona w większym stopniu dążeniem do jak najlepszego wykonywania wyznaczonych obowiązków. Administracja działałaby bardziej profesjonalnie, co jest niezwykle ważne przy wyborze najlepszych ofert na dostawy towarów i usług w ramach zamówień publicznych.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Ograniczeniu korupcji sprzyja także </w:t>
      </w:r>
      <w:r>
        <w:rPr>
          <w:rFonts w:cs="Arial" w:ascii="Arial" w:hAnsi="Arial"/>
          <w:b/>
          <w:spacing w:val="-3"/>
        </w:rPr>
        <w:t>jawność pracy komisji przetargowych</w:t>
      </w:r>
      <w:r>
        <w:rPr>
          <w:rFonts w:cs="Arial" w:ascii="Arial" w:hAnsi="Arial"/>
          <w:spacing w:val="-3"/>
        </w:rPr>
        <w:t xml:space="preserve">. Decyzje przetargowe powinny podejmować osoby odpowiedzialne, znane publicznie z imienia i nazwiska a nie anonimowe komisje przetargowe. W komisjach powinny pracować osoby o dużej wiedzy fachowej, potrafiące ustalić, jakie zalety czy wady ma dana oferta. Brak wiedzy fachowej powoduje, że komisje przetargowe nie potrafią odróżnić wyrobów o podobnym wyglądzie, ale znacznie gorszej jakości. Zwiększenie przejrzystości, a także odpowiedzialności urzędników było jednym z zasadniczych żądań wizytowanych przedsiębiorców. Członkowie komisji przetargowych powinni być wynagradzani dodatkowo za swoją pracę, ale powinni również </w:t>
      </w:r>
      <w:r>
        <w:rPr>
          <w:rFonts w:cs="Arial" w:ascii="Arial" w:hAnsi="Arial"/>
          <w:b/>
          <w:spacing w:val="-3"/>
        </w:rPr>
        <w:t>ponosić odpowiedzialność</w:t>
      </w:r>
      <w:r>
        <w:rPr>
          <w:rFonts w:cs="Arial" w:ascii="Arial" w:hAnsi="Arial"/>
          <w:spacing w:val="-3"/>
        </w:rPr>
        <w:t xml:space="preserve"> za ewentualne straty wynikające z błędów popełnionych przy wyborze oferty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/>
      </w:pPr>
      <w:r>
        <w:rPr>
          <w:rFonts w:cs="Arial" w:ascii="Arial" w:hAnsi="Arial"/>
          <w:spacing w:val="-3"/>
        </w:rPr>
        <w:t>7.</w:t>
        <w:tab/>
        <w:t xml:space="preserve">Większą uczciwość komisji przetargowych można byłoby także uzyskać poprzez </w:t>
      </w:r>
      <w:r>
        <w:rPr>
          <w:rFonts w:cs="Arial" w:ascii="Arial" w:hAnsi="Arial"/>
          <w:b/>
          <w:spacing w:val="-3"/>
        </w:rPr>
        <w:t>powiązanie kariery pracowników wybranych do komisji z sukcesami inwestora.</w:t>
      </w:r>
      <w:r>
        <w:rPr>
          <w:rFonts w:cs="Arial" w:ascii="Arial" w:hAnsi="Arial"/>
          <w:spacing w:val="-3"/>
        </w:rPr>
        <w:t xml:space="preserve"> Zasada taka obowiązuje w firmach zagranicznych. Pracownik nie zdecyduje się na wybranie niekorzystnej oferty, bo to oznacza w wielu wypadkach koniec jego kariery zawodowej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Urzędnicy powinni mieć możliwość </w:t>
      </w:r>
      <w:r>
        <w:rPr>
          <w:rFonts w:cs="Arial" w:ascii="Arial" w:hAnsi="Arial"/>
          <w:b/>
          <w:spacing w:val="-3"/>
        </w:rPr>
        <w:t>czytelnego odróżnie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b/>
          <w:spacing w:val="-3"/>
        </w:rPr>
        <w:t>co jest korupcją,</w:t>
      </w:r>
      <w:r>
        <w:rPr>
          <w:rFonts w:cs="Arial" w:ascii="Arial" w:hAnsi="Arial"/>
          <w:spacing w:val="-3"/>
        </w:rPr>
        <w:t xml:space="preserve"> a co dopuszczalnym sposobem wyrażenia wdzięczności. Należy określić, jakiego rodzaju prezenty, do jakiej wartości i w jakich okolicznościach można przyjmować od przedsiębiorców. </w:t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/>
      </w:pPr>
      <w:r>
        <w:rPr>
          <w:rFonts w:cs="Arial" w:ascii="Arial" w:hAnsi="Arial"/>
          <w:spacing w:val="-3"/>
        </w:rPr>
        <w:t>9.</w:t>
        <w:tab/>
        <w:t xml:space="preserve">Wielu przedsiębiorców wskazywało na konieczność </w:t>
      </w:r>
      <w:r>
        <w:rPr>
          <w:rFonts w:cs="Arial" w:ascii="Arial" w:hAnsi="Arial"/>
          <w:b/>
          <w:spacing w:val="-3"/>
        </w:rPr>
        <w:t>zmiany stylu działania administracji państwowej</w:t>
      </w:r>
      <w:r>
        <w:rPr>
          <w:rFonts w:cs="Arial" w:ascii="Arial" w:hAnsi="Arial"/>
          <w:spacing w:val="-3"/>
        </w:rPr>
        <w:t xml:space="preserve"> i zwłaszcza samorządowej. Administracja ta powinna w znacznie większym stopniu </w:t>
      </w:r>
      <w:r>
        <w:rPr>
          <w:rFonts w:cs="Arial" w:ascii="Arial" w:hAnsi="Arial"/>
          <w:b/>
          <w:spacing w:val="-3"/>
        </w:rPr>
        <w:t>nastawić się na współpracę</w:t>
      </w:r>
      <w:r>
        <w:rPr>
          <w:rFonts w:cs="Arial" w:ascii="Arial" w:hAnsi="Arial"/>
          <w:spacing w:val="-3"/>
        </w:rPr>
        <w:t xml:space="preserve"> i pomoc dla przedsiębiorców realizujących nowe przedsięwzięcia gospodarcze. Urzędnicy powinni działać w przekonaniu, że działają za wynagrodzeniem opłacanym z podatków płaconych przez przedsiębiorców i ich zadaniem jest wykorzystywanie prawa, tak aby jak najlepiej służyć przedsiębiorcom. </w:t>
      </w:r>
      <w:r>
        <w:rPr>
          <w:rFonts w:cs="Arial" w:ascii="Arial" w:hAnsi="Arial"/>
          <w:b/>
          <w:spacing w:val="-3"/>
        </w:rPr>
        <w:t>Zmiana filozofii działania</w:t>
      </w:r>
      <w:r>
        <w:rPr>
          <w:rFonts w:cs="Arial" w:ascii="Arial" w:hAnsi="Arial"/>
          <w:spacing w:val="-3"/>
        </w:rPr>
        <w:t xml:space="preserve"> władz wydających pozwolenia, zezwolenia, koncesje, aprobaty i certyfikacje jest zasadniczym żądaniem przedsiębiorców. Polityka tych władz powinna być przyjazna wobec przedsiębiorców czy zwykłych obywateli a praca zorganizowana tak aby jak najbardziej ułatwić zamiary obywateli i firm, bez oczekiwania na dodatkowe gratyfikacj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/>
      </w:pPr>
      <w:r>
        <w:rPr>
          <w:rFonts w:cs="Arial" w:ascii="Arial" w:hAnsi="Arial"/>
          <w:spacing w:val="-3"/>
        </w:rPr>
        <w:t>10.</w:t>
        <w:tab/>
        <w:t xml:space="preserve">Większość badanych przedsiębiorców uważa, że bardzo istotny wpływ na zachowania nieformalne ma </w:t>
      </w:r>
      <w:r>
        <w:rPr>
          <w:rFonts w:cs="Arial" w:ascii="Arial" w:hAnsi="Arial"/>
          <w:b/>
          <w:spacing w:val="-3"/>
        </w:rPr>
        <w:t xml:space="preserve">postępowanie przedstawicieli administracji publicznej na najwyższych szczeblach władzy. </w:t>
      </w:r>
      <w:r>
        <w:rPr>
          <w:rFonts w:cs="Arial" w:ascii="Arial" w:hAnsi="Arial"/>
          <w:spacing w:val="-3"/>
        </w:rPr>
        <w:t xml:space="preserve">Twierdzili, że do ograniczenia korupcji potrzebny jest pozytywny przykład od ludzi, którzy tworzą prawo i rządzą krajem. Z kolei „załatwianiu własnych interesów” przy okazji sprawowania wysokich funkcji państwowych sprzyjają częste zmiany ekip u władzy. </w:t>
      </w:r>
      <w:r>
        <w:rPr>
          <w:rFonts w:cs="Arial" w:ascii="Arial" w:hAnsi="Arial"/>
          <w:b/>
          <w:spacing w:val="-3"/>
        </w:rPr>
        <w:t>Niestabilność ekip rządzących nie służy tworzeniu dobrego i mądrego prawa, stwarza natomiast zachęty do nadużywania stanowisk i osiągania osobistych korzyści</w:t>
      </w:r>
      <w:r>
        <w:rPr>
          <w:rFonts w:cs="Arial" w:ascii="Arial" w:hAnsi="Arial"/>
          <w:spacing w:val="-3"/>
        </w:rPr>
        <w:t xml:space="preserve"> nie rzadko na rachunek podatników. Obecnie wydaje się, że tylko przedsiębiorcom zależy na ograniczeniu zjawisk korupcyjnych, nie widać takiego dążenia w kręgach polityków. Według przedsiębiorców system władzy powinien być tak zorganizowany, aby odnoszenie osobistych korzyści z zajmowanych stanowisk nie było możliwe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/>
      </w:pPr>
      <w:r>
        <w:rPr>
          <w:rFonts w:cs="Arial" w:ascii="Arial" w:hAnsi="Arial"/>
          <w:spacing w:val="-3"/>
        </w:rPr>
        <w:t>11.</w:t>
        <w:tab/>
        <w:t xml:space="preserve">Nadal istnieje </w:t>
      </w:r>
      <w:r>
        <w:rPr>
          <w:rFonts w:cs="Arial" w:ascii="Arial" w:hAnsi="Arial"/>
          <w:b/>
          <w:spacing w:val="-3"/>
        </w:rPr>
        <w:t>przyzwolenie społeczne</w:t>
      </w:r>
      <w:r>
        <w:rPr>
          <w:rFonts w:cs="Arial" w:ascii="Arial" w:hAnsi="Arial"/>
          <w:spacing w:val="-3"/>
        </w:rPr>
        <w:t xml:space="preserve"> dla korupcji. Pokutuje pogląd, że dużo rzeczy trzeba „załatwić”. Dlatego w opinii wielu rozmówców edukację dotyczącą etyki biznesu należałoby rozpocząć w szkołach zarówno od programu nauczania, jak i postaw pedagogów, które również pozostawiają wiele do życzenia. Konieczne jest mówienie i pisanie na ten temat przy wszystkich nadarzających się okazjach, promowanie uczciwych firm, które osiągnęły sukces i jednocześnie napiętnowanie zła i oszustwa. Ważne jest zastanowienie się nad tym, jak różne rzeczy i zjawiska funkcjonują a jak powinny działać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/>
      </w:pPr>
      <w:r>
        <w:rPr>
          <w:rFonts w:cs="Arial" w:ascii="Arial" w:hAnsi="Arial"/>
          <w:spacing w:val="-3"/>
        </w:rPr>
        <w:t>12.</w:t>
        <w:tab/>
        <w:t xml:space="preserve">Należy jak najczęściej </w:t>
      </w:r>
      <w:r>
        <w:rPr>
          <w:rFonts w:cs="Arial" w:ascii="Arial" w:hAnsi="Arial"/>
          <w:b/>
          <w:spacing w:val="-3"/>
        </w:rPr>
        <w:t>zwracać uwagę</w:t>
      </w:r>
      <w:r>
        <w:rPr>
          <w:rFonts w:cs="Arial" w:ascii="Arial" w:hAnsi="Arial"/>
          <w:spacing w:val="-3"/>
        </w:rPr>
        <w:t xml:space="preserve"> na zjawiska korupcyjne tak, aby zapobiegać traktowaniu ich jako normalnej praktyki. Nawet, jeżeli trudno liczyć na szybkie efekty w walce z korupcją to częste mówienie o wspomnianych zjawiskach przyczynia się do zmniejszania społecznej tolerancji dla tych praktyk.</w:t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/>
      </w:pPr>
      <w:r>
        <w:rPr>
          <w:rFonts w:cs="Arial" w:ascii="Arial" w:hAnsi="Arial"/>
          <w:spacing w:val="-3"/>
        </w:rPr>
        <w:t>13.</w:t>
        <w:tab/>
      </w:r>
      <w:r>
        <w:rPr>
          <w:rFonts w:cs="Arial" w:ascii="Arial" w:hAnsi="Arial"/>
          <w:b/>
          <w:spacing w:val="-3"/>
        </w:rPr>
        <w:t>Samoregulacja</w:t>
      </w:r>
      <w:r>
        <w:rPr>
          <w:rFonts w:cs="Arial" w:ascii="Arial" w:hAnsi="Arial"/>
          <w:spacing w:val="-3"/>
        </w:rPr>
        <w:t xml:space="preserve"> może być istotnym czynnikiem w walce z korupcją. Zdecydowana większość wizytowanych przedsiębiorców upatrywała w promocji etycznych zasad prowadzenia biznesu zasadniczego pozytywnego czynnika budowy postaw antykorupcyjnych. To </w:t>
      </w:r>
      <w:r>
        <w:rPr>
          <w:rFonts w:cs="Arial" w:ascii="Arial" w:hAnsi="Arial"/>
          <w:b/>
          <w:spacing w:val="-3"/>
        </w:rPr>
        <w:t>pozytywne wzorce</w:t>
      </w:r>
      <w:r>
        <w:rPr>
          <w:rFonts w:cs="Arial" w:ascii="Arial" w:hAnsi="Arial"/>
          <w:spacing w:val="-3"/>
        </w:rPr>
        <w:t>, płynące ze środowiska przedsiębiorców powinny być zasadniczym czynnikiem tworzenia sfery wolnej od korupcji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480" w:leader="none"/>
        </w:tabs>
        <w:suppressAutoHyphens w:val="true"/>
        <w:ind w:left="480" w:hanging="480"/>
        <w:jc w:val="both"/>
        <w:rPr/>
      </w:pPr>
      <w:r>
        <w:rPr>
          <w:rFonts w:cs="Arial" w:ascii="Arial" w:hAnsi="Arial"/>
          <w:spacing w:val="-3"/>
        </w:rPr>
        <w:t>14.</w:t>
        <w:tab/>
        <w:t xml:space="preserve">Bardzo dobrym sposobem szerzenia postaw antykorupcyjnych są </w:t>
      </w:r>
      <w:r>
        <w:rPr>
          <w:rFonts w:cs="Arial" w:ascii="Arial" w:hAnsi="Arial"/>
          <w:b/>
          <w:spacing w:val="-3"/>
        </w:rPr>
        <w:t>programy certyfikacyjne promujące rzetelne firmy</w:t>
      </w:r>
      <w:r>
        <w:rPr>
          <w:rFonts w:cs="Arial" w:ascii="Arial" w:hAnsi="Arial"/>
          <w:spacing w:val="-3"/>
        </w:rPr>
        <w:t>. Niemniej należy zdać sobie sprawę, że prawdziwa zmiana postaw to kwestia mentalności i świadomości ludzkiej – kwestia pokoleń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709" w:leader="none"/>
          <w:tab w:val="left" w:pos="8789" w:leader="none"/>
        </w:tabs>
        <w:jc w:val="both"/>
        <w:rPr/>
      </w:pPr>
      <w:r>
        <w:rPr>
          <w:rFonts w:cs="Arial" w:ascii="Arial" w:hAnsi="Arial"/>
          <w:spacing w:val="-3"/>
        </w:rPr>
        <w:t xml:space="preserve">Badani przedsiębiorcy w większości uważali, że </w:t>
      </w:r>
      <w:r>
        <w:rPr>
          <w:rFonts w:cs="Arial" w:ascii="Arial" w:hAnsi="Arial"/>
          <w:b/>
          <w:spacing w:val="-3"/>
        </w:rPr>
        <w:t>konieczne jest rozciągnięcie rozumienia korupcji również na zjawiska funkcjonujące wewnątrz sektora prywatnego</w:t>
      </w:r>
      <w:r>
        <w:rPr>
          <w:rFonts w:cs="Arial" w:ascii="Arial" w:hAnsi="Arial"/>
          <w:spacing w:val="-3"/>
        </w:rPr>
        <w:t>. Wielu przedsiębiorców podkreślało, że skutki nieuczciwości pracowników firm prywatnych mogą być równie niekorzystne jak skutki nieuczciwości urzędników. Wielu przedsiębiorców domaga się ochrony przed korupcją i oczekuje, że władze publiczne zastosują skuteczne narzędzia w walce z korupcją. Jak dotąd największe koszty związane ze zjawiskami korupcyjnymi ponoszą przedsiębiorcy. Z ostatnich badań Instytutu w</w:t>
      </w:r>
      <w:r>
        <w:rPr>
          <w:rFonts w:cs="Arial" w:ascii="Arial" w:hAnsi="Arial"/>
        </w:rPr>
        <w:t xml:space="preserve">ynika, że </w:t>
      </w:r>
      <w:r>
        <w:rPr>
          <w:rFonts w:cs="Arial" w:ascii="Arial" w:hAnsi="Arial"/>
          <w:b/>
        </w:rPr>
        <w:t>korupcja jest przyczyną rezygnacji z dalszego prowadzenia działalności gospodarczej przez co czwartego przedsiębiorcę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7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80" w:hanging="480"/>
        <w:jc w:val="both"/>
        <w:rPr/>
      </w:pPr>
      <w:r>
        <w:rPr>
          <w:rFonts w:cs="Arial" w:ascii="Arial" w:hAnsi="Arial"/>
          <w:i/>
          <w:spacing w:val="-3"/>
          <w:sz w:val="22"/>
          <w:szCs w:val="22"/>
        </w:rPr>
        <w:t xml:space="preserve">Dołączony dla Państwa do informacji prasowej raport Instytutu Badań nad Demokracją i Przedsiębiorstwem Prywatnym zawiera rozszerzenie powyższych treści oraz informację na temat </w:t>
      </w:r>
      <w:r>
        <w:rPr>
          <w:rFonts w:cs="Arial" w:ascii="Arial" w:hAnsi="Arial"/>
          <w:b/>
          <w:i/>
          <w:spacing w:val="-3"/>
          <w:sz w:val="22"/>
          <w:szCs w:val="22"/>
        </w:rPr>
        <w:t xml:space="preserve">konsekwencji </w:t>
      </w:r>
      <w:r>
        <w:rPr>
          <w:rFonts w:cs="Arial" w:ascii="Arial" w:hAnsi="Arial"/>
          <w:b/>
          <w:i/>
          <w:sz w:val="22"/>
          <w:szCs w:val="22"/>
        </w:rPr>
        <w:t>ratyfikacji przez Polskę konwencji o zwalczaniu przekupstwa zagranicznych funkcjonariuszy publicznych w międzynarodowych transakcjach handlowych, a także tekst tej konwencji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uppressAutoHyphens w:val="true"/>
        <w:ind w:left="480" w:hanging="4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ind w:left="480" w:hanging="4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pinie przedstawicieli głównych ugrupowań politycznych w Polsce na temat korupcji oraz propozycje jej przeciwdziałania, mamy nadzieję, poznają Państwo na dzisiejszej konferencji. </w:t>
      </w:r>
    </w:p>
    <w:p>
      <w:pPr>
        <w:pStyle w:val="Normal"/>
        <w:suppressAutoHyphens w:val="true"/>
        <w:ind w:left="480" w:hanging="4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ind w:left="480" w:hanging="480"/>
        <w:jc w:val="both"/>
        <w:rPr>
          <w:rFonts w:ascii="Arial" w:hAnsi="Arial" w:cs="Arial"/>
          <w:i/>
          <w:i/>
          <w:spacing w:val="-3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szelkie pytania związane ze stanowiskiem polskiego biznesu wobec korupcji prosimy kierować do autorów raportu (Mieczysław Bąk, Przemysław Kulawczuk, Anna Szcześniak).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-3"/>
          <w:sz w:val="28"/>
          <w:szCs w:val="22"/>
        </w:rPr>
      </w:pPr>
      <w:r>
        <w:rPr>
          <w:rFonts w:cs="Arial" w:ascii="Arial" w:hAnsi="Arial"/>
          <w:b/>
          <w:i/>
          <w:spacing w:val="-3"/>
          <w:sz w:val="28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nstytut Badań nad Demokracją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Przedsiębiorstwem Prywatny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Trębacka 4, 00-074 Warszaw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tel: 630 98 01-4; fax: 826 25 96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de-DE"/>
        </w:rPr>
        <w:t xml:space="preserve">e-mail: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8"/>
            <w:u w:val="none"/>
            <w:lang w:val="de-DE"/>
          </w:rPr>
          <w:t>iped@kig.pl</w:t>
        </w:r>
      </w:hyperlink>
      <w:r>
        <w:rPr>
          <w:rFonts w:cs="Arial" w:ascii="Arial" w:hAnsi="Arial"/>
          <w:b/>
          <w:sz w:val="28"/>
          <w:lang w:val="de-DE"/>
        </w:rPr>
        <w:t xml:space="preserve">       http://www.iped.pl</w:t>
      </w:r>
    </w:p>
    <w:sectPr>
      <w:footerReference w:type="default" r:id="rId8"/>
      <w:type w:val="nextPage"/>
      <w:pgSz w:w="11906" w:h="16838"/>
      <w:pgMar w:left="1758" w:right="1758" w:gutter="0" w:header="0" w:top="1418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0</wp:posOffset>
              </wp:positionH>
              <wp:positionV relativeFrom="paragraph">
                <wp:posOffset>-38735</wp:posOffset>
              </wp:positionV>
              <wp:extent cx="53949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3.05pt" to="423.25pt,-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Instytut Badań nad Demokracją i Przedsiębiorstwem Prywatnym, tel/fax: 826 25 9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09995</wp:posOffset>
              </wp:positionH>
              <wp:positionV relativeFrom="paragraph">
                <wp:posOffset>4191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3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050</wp:posOffset>
              </wp:positionH>
              <wp:positionV relativeFrom="paragraph">
                <wp:posOffset>-38735</wp:posOffset>
              </wp:positionV>
              <wp:extent cx="53949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3.05pt" to="423.25pt,-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Narrow" w:hAnsi="Arial Narrow"/>
        <w:sz w:val="20"/>
      </w:rPr>
      <w:t>Instytut Badań nad Demokracją i Przedsiębiorstwem Prywatnym, tel: 6309801-04; fax: 826 25 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" w:hanging="0"/>
      <w:jc w:val="both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makra">
    <w:name w:val="Tekst makra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</w:pPr>
    <w:rPr>
      <w:rFonts w:ascii="Courier" w:hAnsi="Courier" w:eastAsia="Times" w:cs="Courier"/>
      <w:color w:val="auto"/>
      <w:sz w:val="24"/>
      <w:szCs w:val="20"/>
      <w:lang w:val="pl-PL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Helvetica" w:hAnsi="Helvetica" w:cs="Helvetica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Helvetica" w:hAnsi="Helvetica" w:cs="Helvetica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Zwykytekst">
    <w:name w:val="Zwykły tekst"/>
    <w:basedOn w:val="Normal"/>
    <w:qFormat/>
    <w:pPr/>
    <w:rPr>
      <w:rFonts w:ascii="Courier" w:hAnsi="Courier" w:cs="Courier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Addressee">
    <w:name w:val="Envelope Address"/>
    <w:basedOn w:val="Normal"/>
    <w:pPr>
      <w:ind w:left="2880" w:hanging="0"/>
    </w:pPr>
    <w:rPr>
      <w:rFonts w:ascii="Helvetica" w:hAnsi="Helvetica" w:cs="Helvetica"/>
      <w:sz w:val="24"/>
    </w:rPr>
  </w:style>
  <w:style w:type="paragraph" w:styleId="Sender">
    <w:name w:val="Envelope Return"/>
    <w:basedOn w:val="Normal"/>
    <w:pPr/>
    <w:rPr>
      <w:rFonts w:ascii="Helvetica" w:hAnsi="Helvetica" w:cs="Helvetic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Helvetica" w:hAnsi="Helvetica" w:cs="Helvetica"/>
      <w:b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iped@kig.pl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32:00Z</dcterms:created>
  <dc:creator>Presspublica</dc:creator>
  <dc:description/>
  <dc:language>en-US</dc:language>
  <cp:lastModifiedBy>A. Szczesniak</cp:lastModifiedBy>
  <cp:lastPrinted>2001-09-07T09:54:00Z</cp:lastPrinted>
  <dcterms:modified xsi:type="dcterms:W3CDTF">2004-03-29T07:35:00Z</dcterms:modified>
  <cp:revision>13</cp:revision>
  <dc:subject/>
  <dc:title>               Kiedyś w Polsce nie istniało słowo „łapówka”, ale zjawisko przekupstwa było dobrze zna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7075545</vt:r8>
  </property>
  <property fmtid="{D5CDD505-2E9C-101B-9397-08002B2CF9AE}" pid="3" name="_AuthorEmail">
    <vt:lpwstr>aszczesniak@kig.pl</vt:lpwstr>
  </property>
  <property fmtid="{D5CDD505-2E9C-101B-9397-08002B2CF9AE}" pid="4" name="_AuthorEmailDisplayName">
    <vt:lpwstr>Anna Szcześniak</vt:lpwstr>
  </property>
  <property fmtid="{D5CDD505-2E9C-101B-9397-08002B2CF9AE}" pid="5" name="_EmailSubject">
    <vt:lpwstr>nowe strony Instytutu - c.d. </vt:lpwstr>
  </property>
</Properties>
</file>