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Krajowa Izba Gospodarcza</w:t>
      </w:r>
    </w:p>
    <w:p>
      <w:pPr>
        <w:pStyle w:val="Normal"/>
        <w:jc w:val="center"/>
        <w:rPr>
          <w:sz w:val="28"/>
          <w:szCs w:val="28"/>
        </w:rPr>
      </w:pPr>
      <w:r>
        <w:rPr>
          <w:sz w:val="28"/>
          <w:szCs w:val="28"/>
        </w:rPr>
        <w:t xml:space="preserve">00-074 Warszawa, ul. Trębacka 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Analiza porównawcza</w:t>
      </w:r>
    </w:p>
    <w:p>
      <w:pPr>
        <w:pStyle w:val="Normal"/>
        <w:jc w:val="center"/>
        <w:rPr/>
      </w:pPr>
      <w:r>
        <w:rPr>
          <w:sz w:val="32"/>
          <w:szCs w:val="32"/>
        </w:rPr>
        <w:t xml:space="preserve">programów wyborczych i głosowań sejmowych partii politycznych z punktu widzenia rozwoju przedsiębiorczości i gospodarki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utorzy: </w:t>
      </w:r>
    </w:p>
    <w:p>
      <w:pPr>
        <w:pStyle w:val="Normal"/>
        <w:rPr/>
      </w:pPr>
      <w:r>
        <w:rPr/>
        <w:t xml:space="preserve">Mieczysław Bąk, Krajowa Izba Gospodarcza: </w:t>
      </w:r>
      <w:hyperlink r:id="rId2">
        <w:r>
          <w:rPr>
            <w:rStyle w:val="InternetLink"/>
          </w:rPr>
          <w:t>mbak@kig.pl</w:t>
        </w:r>
      </w:hyperlink>
      <w:r>
        <w:rPr/>
        <w:t xml:space="preserve">  </w:t>
      </w:r>
    </w:p>
    <w:p>
      <w:pPr>
        <w:pStyle w:val="Normal"/>
        <w:rPr/>
      </w:pPr>
      <w:r>
        <w:rPr/>
        <w:t xml:space="preserve">Tadeusz Donocik, Krajowa Izba Gospodarcza: </w:t>
      </w:r>
      <w:hyperlink r:id="rId3">
        <w:r>
          <w:rPr>
            <w:rStyle w:val="InternetLink"/>
          </w:rPr>
          <w:t>t.donocik@final.pl</w:t>
        </w:r>
      </w:hyperlink>
      <w:r>
        <w:rPr/>
        <w:t xml:space="preserve">  </w:t>
      </w:r>
    </w:p>
    <w:p>
      <w:pPr>
        <w:pStyle w:val="Normal"/>
        <w:rPr/>
      </w:pPr>
      <w:r>
        <w:rPr/>
        <w:t xml:space="preserve">Przemysław Kulawczuk, Instytut Badań nad Demokracją i Przedsiębiorstwem Prywatnym: </w:t>
      </w:r>
      <w:hyperlink r:id="rId4">
        <w:r>
          <w:rPr>
            <w:rStyle w:val="InternetLink"/>
          </w:rPr>
          <w:t>pkl@post.pl</w:t>
        </w:r>
      </w:hyperlink>
      <w:r>
        <w:rPr/>
        <w:t xml:space="preserve">, </w:t>
      </w:r>
    </w:p>
    <w:p>
      <w:pPr>
        <w:pStyle w:val="Normal"/>
        <w:rPr/>
      </w:pPr>
      <w:r>
        <w:rPr/>
        <w:t xml:space="preserve">Anna Szcześniak,  Instytut Badań nad Demokracją i Przedsiębiorstwem Prywatnym: </w:t>
      </w:r>
      <w:hyperlink r:id="rId5">
        <w:r>
          <w:rPr>
            <w:rStyle w:val="InternetLink"/>
          </w:rPr>
          <w:t>aszczesniak@kig.pl</w:t>
        </w:r>
      </w:hyperlink>
      <w:r>
        <w:rPr/>
        <w:t xml:space="preserve"> </w:t>
      </w:r>
    </w:p>
    <w:p>
      <w:pPr>
        <w:pStyle w:val="Normal"/>
        <w:rPr/>
      </w:pPr>
      <w:r>
        <w:rPr/>
      </w:r>
    </w:p>
    <w:p>
      <w:pPr>
        <w:pStyle w:val="Normal"/>
        <w:rPr/>
      </w:pPr>
      <w:r>
        <w:rPr/>
        <w:t xml:space="preserve">Przy współpracy eksperckiej </w:t>
      </w:r>
    </w:p>
    <w:p>
      <w:pPr>
        <w:pStyle w:val="Normal"/>
        <w:rPr/>
      </w:pPr>
      <w:r>
        <w:rPr/>
        <w:t xml:space="preserve">Macieja H. Grabowskiego, Instytut Badań nad Gospodarką Rynkową </w:t>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Warszawa, 5 września 2005 roku</w:t>
      </w:r>
    </w:p>
    <w:p>
      <w:pPr>
        <w:pStyle w:val="Normal"/>
        <w:rPr>
          <w:sz w:val="28"/>
          <w:szCs w:val="28"/>
        </w:rPr>
      </w:pPr>
      <w:r>
        <w:rPr>
          <w:sz w:val="28"/>
          <w:szCs w:val="28"/>
        </w:rPr>
      </w:r>
    </w:p>
    <w:p>
      <w:pPr>
        <w:pStyle w:val="Normal"/>
        <w:rPr>
          <w:sz w:val="28"/>
          <w:szCs w:val="28"/>
        </w:rPr>
      </w:pPr>
      <w:r>
        <w:rPr>
          <w:sz w:val="28"/>
          <w:szCs w:val="28"/>
        </w:rPr>
        <w:t xml:space="preserve">1. Wprowadzenie i zarys metody badawczej </w:t>
      </w:r>
    </w:p>
    <w:p>
      <w:pPr>
        <w:pStyle w:val="Normal"/>
        <w:rPr>
          <w:sz w:val="28"/>
          <w:szCs w:val="28"/>
        </w:rPr>
      </w:pPr>
      <w:r>
        <w:rPr>
          <w:sz w:val="28"/>
          <w:szCs w:val="28"/>
        </w:rPr>
      </w:r>
    </w:p>
    <w:p>
      <w:pPr>
        <w:pStyle w:val="Normal"/>
        <w:jc w:val="both"/>
        <w:rPr/>
      </w:pPr>
      <w:r>
        <w:rPr/>
      </w:r>
    </w:p>
    <w:p>
      <w:pPr>
        <w:pStyle w:val="Normal"/>
        <w:jc w:val="both"/>
        <w:rPr/>
      </w:pPr>
      <w:r>
        <w:rPr/>
      </w:r>
    </w:p>
    <w:p>
      <w:pPr>
        <w:pStyle w:val="Normal"/>
        <w:jc w:val="both"/>
        <w:rPr/>
      </w:pPr>
      <w:r>
        <w:rPr/>
        <w:t xml:space="preserve">Wybory parlamentarne we wrześniu 2005 roku  stwarzają istotne trudności dla wyborców, w tym przedsiębiorców, kadry kierowniczej oraz pracowników przedsiębiorstw, w zakresie dokonania właściwego wyboru swoich przedstawicieli do Parlamentu. Krajowa Izba Gospodarcza uważa, że ci wyborcy, którzy przy dokonywaniu wyborów kierują się głownie interesem gospodarki narodowej powinni uzyskać pomoc w postaci analizy porównawczej programów partii politycznych oraz zapoznać się z charakterem aktywności ustawodawczej tych partii w Sejmie IV kadencji w zakresie gospodarki. Podkreślamy jednocześnie, że nie jest naszym zamiarem wyróżnianie czy też krytykowanie którejkolwiek z partii. Jeżeli jednak z przedstawionej przez nas analizy partie będą mogły wyciągnąć użyteczne dla siebie wnioski na przyszłość to cel nasz będzie podwójnie zrealizowany.   </w:t>
      </w:r>
    </w:p>
    <w:p>
      <w:pPr>
        <w:pStyle w:val="Normal"/>
        <w:jc w:val="both"/>
        <w:rPr/>
      </w:pPr>
      <w:r>
        <w:rPr/>
      </w:r>
    </w:p>
    <w:p>
      <w:pPr>
        <w:pStyle w:val="Normal"/>
        <w:jc w:val="both"/>
        <w:rPr/>
      </w:pPr>
      <w:r>
        <w:rPr/>
        <w:t xml:space="preserve">Przedstawiane opracowanie składa się z 6 części. Pierwsza cześć obejmuje wprowadzenie, oraz skrótowe omówienie metodologii badania. Druga część opracowania obejmuje przedstawienie wyników badań głosowań sejmowych poszczególnych ugrupowań politycznych z punktu widzenia interesów gospodarki. Część ta posiada charakter porównawczy. Trzecia część opracowania obejmuje porównanie ocen ekspertów w zakresie najważniejszych elementów programów gospodarczych partii politycznych. Ocena ta posiada charakter syntetyczny. W części czwartej w sposób analityczny omówiono programy poszczególnych partii politycznych z punktu widzenia interesów gospodarki. Część ta posiada charakter recenzji. W części piątej opracowania przedstawiono zbiorcze wyniki głosowań poszczególnych posłów z punktu widzenia ich przyjazności dla gospodarki. Część szósta zawiera szczegółowe omówienie metodologii badania.    </w:t>
      </w:r>
    </w:p>
    <w:p>
      <w:pPr>
        <w:pStyle w:val="Normal"/>
        <w:jc w:val="both"/>
        <w:rPr/>
      </w:pPr>
      <w:r>
        <w:rPr/>
      </w:r>
    </w:p>
    <w:p>
      <w:pPr>
        <w:pStyle w:val="Normal"/>
        <w:jc w:val="both"/>
        <w:rPr/>
      </w:pPr>
      <w:r>
        <w:rPr/>
        <w:t xml:space="preserve">W ramach analizy porównawczej porównaniu poddano programy partii politycznych z punktu widzenia rozwoju gospodarki i przedsiębiorczości w następujących zakresach szczegółowych, które zostały uznane przez nas za ważne: </w:t>
      </w:r>
    </w:p>
    <w:p>
      <w:pPr>
        <w:pStyle w:val="Normal"/>
        <w:numPr>
          <w:ilvl w:val="0"/>
          <w:numId w:val="4"/>
        </w:numPr>
        <w:jc w:val="both"/>
        <w:rPr/>
      </w:pPr>
      <w:r>
        <w:rPr/>
        <w:t>Podatki</w:t>
      </w:r>
    </w:p>
    <w:p>
      <w:pPr>
        <w:pStyle w:val="Normal"/>
        <w:numPr>
          <w:ilvl w:val="0"/>
          <w:numId w:val="4"/>
        </w:numPr>
        <w:jc w:val="both"/>
        <w:rPr/>
      </w:pPr>
      <w:r>
        <w:rPr/>
        <w:t xml:space="preserve">Przeciwdziałanie bezrobociu </w:t>
      </w:r>
    </w:p>
    <w:p>
      <w:pPr>
        <w:pStyle w:val="Normal"/>
        <w:numPr>
          <w:ilvl w:val="0"/>
          <w:numId w:val="4"/>
        </w:numPr>
        <w:jc w:val="both"/>
        <w:rPr/>
      </w:pPr>
      <w:r>
        <w:rPr/>
        <w:t xml:space="preserve">Deregulacja gospodarki </w:t>
      </w:r>
    </w:p>
    <w:p>
      <w:pPr>
        <w:pStyle w:val="Normal"/>
        <w:numPr>
          <w:ilvl w:val="0"/>
          <w:numId w:val="4"/>
        </w:numPr>
        <w:jc w:val="both"/>
        <w:rPr/>
      </w:pPr>
      <w:r>
        <w:rPr/>
        <w:t>Pomoc publiczna dla przedsiębiorstw</w:t>
      </w:r>
    </w:p>
    <w:p>
      <w:pPr>
        <w:pStyle w:val="Normal"/>
        <w:numPr>
          <w:ilvl w:val="0"/>
          <w:numId w:val="4"/>
        </w:numPr>
        <w:jc w:val="both"/>
        <w:rPr/>
      </w:pPr>
      <w:r>
        <w:rPr/>
        <w:t>Wsparcie małych i średnich przedsiębiorstw</w:t>
      </w:r>
    </w:p>
    <w:p>
      <w:pPr>
        <w:pStyle w:val="Normal"/>
        <w:numPr>
          <w:ilvl w:val="0"/>
          <w:numId w:val="4"/>
        </w:numPr>
        <w:jc w:val="both"/>
        <w:rPr/>
      </w:pPr>
      <w:r>
        <w:rPr/>
        <w:t xml:space="preserve">Rozwój gospodarki rolnej </w:t>
      </w:r>
    </w:p>
    <w:p>
      <w:pPr>
        <w:pStyle w:val="Normal"/>
        <w:numPr>
          <w:ilvl w:val="0"/>
          <w:numId w:val="4"/>
        </w:numPr>
        <w:jc w:val="both"/>
        <w:rPr/>
      </w:pPr>
      <w:r>
        <w:rPr/>
        <w:t xml:space="preserve">Rozwój eksportu i promocja gospodarki </w:t>
      </w:r>
    </w:p>
    <w:p>
      <w:pPr>
        <w:pStyle w:val="Normal"/>
        <w:numPr>
          <w:ilvl w:val="0"/>
          <w:numId w:val="4"/>
        </w:numPr>
        <w:jc w:val="both"/>
        <w:rPr/>
      </w:pPr>
      <w:r>
        <w:rPr/>
        <w:t xml:space="preserve">Ochrona interesów krajowej gospodarki </w:t>
      </w:r>
    </w:p>
    <w:p>
      <w:pPr>
        <w:pStyle w:val="Normal"/>
        <w:numPr>
          <w:ilvl w:val="0"/>
          <w:numId w:val="4"/>
        </w:numPr>
        <w:jc w:val="both"/>
        <w:rPr/>
      </w:pPr>
      <w:r>
        <w:rPr/>
        <w:t>Wspieranie badań i działalności innowacyjnej</w:t>
      </w:r>
    </w:p>
    <w:p>
      <w:pPr>
        <w:pStyle w:val="Normal"/>
        <w:numPr>
          <w:ilvl w:val="0"/>
          <w:numId w:val="4"/>
        </w:numPr>
        <w:jc w:val="both"/>
        <w:rPr/>
      </w:pPr>
      <w:r>
        <w:rPr/>
        <w:t xml:space="preserve">Ograniczenie szarej strefy </w:t>
      </w:r>
    </w:p>
    <w:p>
      <w:pPr>
        <w:pStyle w:val="Normal"/>
        <w:ind w:left="360" w:hanging="0"/>
        <w:jc w:val="both"/>
        <w:rPr/>
      </w:pPr>
      <w:r>
        <w:rPr/>
      </w:r>
    </w:p>
    <w:p>
      <w:pPr>
        <w:pStyle w:val="Normal"/>
        <w:jc w:val="both"/>
        <w:rPr/>
      </w:pPr>
      <w:r>
        <w:rPr/>
        <w:t xml:space="preserve">Porównaniu poddano programy następujących ugrupowań parlamentarnych i koalicji: Sojusz Lewicy Demokratycznej (SLD), koalicja wyborcza Socjaldemokracji Polskiej i Unii Pracy (SDPL-UP), Samoobrona, Polskie Stronnictwo Ludowe (PSL), Platforma Obywatelska (PO), Prawo i Sprawiedliwość (Pis), Liga Polskich Rodzin (LPR), Partia Demokratyczna (PD). Za wyjątkiem PD wszystkie pozostałe ugrupowania były reprezentowane w Sejmie. Większość sondaży wyborczych daje im duże szanse na przekroczenie progu wyborczego. Partia Demokratyczna została uwzględniona w porównaniu, ze względu na fakt iż urzędujący Prezes Rady Ministrów zgłosił gotowość udziału w wyborach z list tej partii, co może dać jej premię wyborczą obecnie niewidoczną w sondażach przedwyborczych. </w:t>
      </w:r>
    </w:p>
    <w:p>
      <w:pPr>
        <w:pStyle w:val="Normal"/>
        <w:jc w:val="both"/>
        <w:rPr/>
      </w:pPr>
      <w:r>
        <w:rPr/>
      </w:r>
    </w:p>
    <w:p>
      <w:pPr>
        <w:pStyle w:val="Normal"/>
        <w:jc w:val="both"/>
        <w:rPr/>
      </w:pPr>
      <w:r>
        <w:rPr/>
        <w:t xml:space="preserve">W ramach tej części analizy porównawczej zbadano deklarowane kierunki działań poszczególnych partii politycznych na rzecz gospodarki. Działania deklarowane przez partie polityczne bardzo rzadko są wdrażane w życie w kształcie dokładnie zaproponowanym przez partie polityczne, podlegają poważnej obróbce zarówno w rządzie jak i parlamencie. Słabością tej części analizy jest dokonywanie porównań pomiędzy wielkościami deklarowanymi, przyszłymi i niepewnymi.   </w:t>
      </w:r>
    </w:p>
    <w:p>
      <w:pPr>
        <w:pStyle w:val="Normal"/>
        <w:jc w:val="both"/>
        <w:rPr/>
      </w:pPr>
      <w:r>
        <w:rPr/>
      </w:r>
    </w:p>
    <w:p>
      <w:pPr>
        <w:pStyle w:val="Normal"/>
        <w:jc w:val="both"/>
        <w:rPr/>
      </w:pPr>
      <w:r>
        <w:rPr/>
        <w:t xml:space="preserve">Problem ten nie istnieje przy porównaniu działalności ustawodawczej partii politycznych w zakresie gospodarki w Sejmie IV kadencji, czyli kadencji Sejmu w latach 2001-2005. Porównaniu podlegają rezultaty działań partii politycznych w Sejmie w postaci wyników głosowań. Dla oceny działalności ustawodawczej partii politycznych dokonano wyboru 106 przyjętych przez Sejm ustaw, które w przekonaniu ekspertów posiadały duże znaczenie dla rozwoju gospodarczego. Zestaw ustaw dotyczących gospodarki nie obejmował ustaw budżetowych, które zawierają wiele postanowień dotyczących gospodarki, ale które z reguły podlegają głosowaniu na zasadach politycznych a nie merytorycznych. W stosunku do pozostałych ustaw przyjęto, że powinny być one głosowane według zasad merytorycznych. Część z zaakceptowanych z zaakceptowanych przez Sejm ustaw nie weszła później w życie (została zawetowana przez Prezydenta, odrzucona wyrokiem Trybunału Konstytucyjnego) ale dla przejrzystości rezultatu końcowego badaniu poddano działalność partii politycznych tylko w Sejmie. </w:t>
      </w:r>
    </w:p>
    <w:p>
      <w:pPr>
        <w:pStyle w:val="Normal"/>
        <w:jc w:val="both"/>
        <w:rPr/>
      </w:pPr>
      <w:r>
        <w:rPr/>
      </w:r>
    </w:p>
    <w:p>
      <w:pPr>
        <w:pStyle w:val="Normal"/>
        <w:jc w:val="both"/>
        <w:rPr/>
      </w:pPr>
      <w:r>
        <w:rPr/>
        <w:t xml:space="preserve">Doboru ustaw dokonano w oparciu o zaliczenie ich do grup tematycznych określonych dla części pierwszej porównania, jednak głębokość poszczególnych zakresów nie była jednakowa. Nie jest wykluczone,  że również inne ustawy mogły mieć istotne znaczenie z punktu widzenia gospodarki ale w przekonaniu autorów – dokonany wybór obejmował rozwiązania rzeczywiście istotne. Ponieważ nie zawsze występowały ustawy w grupach określonych powyżej dla części opisowej, zakresy tematyczne ustaw gospodarczych poddano agregacji. </w:t>
      </w:r>
    </w:p>
    <w:p>
      <w:pPr>
        <w:pStyle w:val="Normal"/>
        <w:jc w:val="both"/>
        <w:rPr/>
      </w:pPr>
      <w:r>
        <w:rPr/>
      </w:r>
    </w:p>
    <w:p>
      <w:pPr>
        <w:pStyle w:val="Normal"/>
        <w:jc w:val="both"/>
        <w:rPr/>
      </w:pPr>
      <w:r>
        <w:rPr/>
        <w:t xml:space="preserve">Oddziaływanie na gospodarkę poszczególnych ustaw przyjętych w głosowaniu, mogło być albo korzystne (np. obniżki podatków) albo niekorzystne (np. podwyższanie podatków). Z kolei dokonywanie analizy wszystkich 106 ustaw po kolei mogłoby dać obraz mało czytelny przy wyrobieniu sobie poglądu danej partii na gospodarkę. Dlatego też postanowiono skonstruować kompleksowy indeks porównawczy oraz indeksy w ważniejszych zakresach tematycznych, czyli takich w których istniały przynajmniej 5 przyjęte przez Sejm ustawy. </w:t>
      </w:r>
    </w:p>
    <w:p>
      <w:pPr>
        <w:pStyle w:val="Normal"/>
        <w:jc w:val="both"/>
        <w:rPr/>
      </w:pPr>
      <w:r>
        <w:rPr/>
      </w:r>
    </w:p>
    <w:p>
      <w:pPr>
        <w:pStyle w:val="Normal"/>
        <w:jc w:val="both"/>
        <w:rPr/>
      </w:pPr>
      <w:r>
        <w:rPr/>
        <w:t xml:space="preserve">Porównaniu poddano tylko wyniki głosowań ustaw przyjętych, czyli nowego prawa stanowionego przez Sejm. Nie uwzględniono głosowań nad ustawami odrzuconymi, które mogły być ważne dla rozwoju przedsiębiorczości (np. odrzucenia ustawy podwyższającej składki ZUS dla przedsiębiorców). Ustawy przyjęte to w zdecydowanej większości ustawy wynikające z przedłożenia rządowego bądź też z przedłożenia rządzącej koalicji. Jednak nie wszystkie i nie zawsze. Część ustaw przyjętych przez Sejm była zdecydowanie niekorzystna  dla przedsiębiorczości ale zdecydowana większość korzystna. Teoretycznie, dobór do badania ustaw przyjętych przez Sejm powinien faworyzować ugrupowania rządzącej koalicji, ponieważ posiadały one większą siłę w głosowaniu, natomiast niektóre partie mogły głosować przeciwko ze względów politycznych. Jednak zdaniem autorów posłowie zobowiązani są do kształtowania prawa jako przedstawiciele Narodu a nie partii politycznych i wzgląd ten (polityczne motywy głosowań ustaw gospodarczych) autorzy analizy zgodnie odrzucili. </w:t>
      </w:r>
    </w:p>
    <w:p>
      <w:pPr>
        <w:pStyle w:val="Normal"/>
        <w:jc w:val="both"/>
        <w:rPr/>
      </w:pPr>
      <w:r>
        <w:rPr/>
      </w:r>
    </w:p>
    <w:p>
      <w:pPr>
        <w:pStyle w:val="Normal"/>
        <w:jc w:val="both"/>
        <w:rPr/>
      </w:pPr>
      <w:r>
        <w:rPr/>
        <w:t xml:space="preserve">W ramach procedury badawczej skierowano zestaw 106 ustaw gospodarczych, wraz z ich opisami skierowano do 4 ekspertów z prośbą o ocenę ich ważności (pięciopunktowa skala ważności) oraz kierunku oddziaływania na rozwój przedsiębiorczości lub gospodarki (dodatni – ujemny). Ekspertami tymi byli: Mieczysław Bak i Tadeusz Donocik z Krajowej Izby Gospodarczej, Maciej H. Grabowski z Instytutu badań nad Gospodarką Rynkową oraz Przemysław Kulawczuk z Instytutu Badań nad Demokracją i Przedsiębiorstwem Prywatnym. Przyjęto skalę od +5 do -5. Skala ta przedstawiała się następująco: </w:t>
      </w:r>
    </w:p>
    <w:p>
      <w:pPr>
        <w:pStyle w:val="Normal"/>
        <w:jc w:val="both"/>
        <w:rPr/>
      </w:pPr>
      <w:r>
        <w:rPr/>
      </w:r>
    </w:p>
    <w:p>
      <w:pPr>
        <w:pStyle w:val="Normal"/>
        <w:jc w:val="center"/>
        <w:rPr>
          <w:b/>
          <w:b/>
        </w:rPr>
      </w:pPr>
      <w:r>
        <w:rPr>
          <w:b/>
        </w:rPr>
        <w:t>Skala ważności i kierunku oddziaływania ustaw na rozwój przedsiębiorczości lub gospodarki</w:t>
      </w:r>
    </w:p>
    <w:tbl>
      <w:tblPr>
        <w:tblW w:w="9288" w:type="dxa"/>
        <w:jc w:val="left"/>
        <w:tblInd w:w="-113" w:type="dxa"/>
        <w:tblLayout w:type="fixed"/>
        <w:tblCellMar>
          <w:top w:w="0" w:type="dxa"/>
          <w:left w:w="108" w:type="dxa"/>
          <w:bottom w:w="0" w:type="dxa"/>
          <w:right w:w="108" w:type="dxa"/>
        </w:tblCellMar>
      </w:tblPr>
      <w:tblGrid>
        <w:gridCol w:w="1471"/>
        <w:gridCol w:w="686"/>
        <w:gridCol w:w="678"/>
        <w:gridCol w:w="727"/>
        <w:gridCol w:w="678"/>
        <w:gridCol w:w="645"/>
        <w:gridCol w:w="989"/>
        <w:gridCol w:w="645"/>
        <w:gridCol w:w="678"/>
        <w:gridCol w:w="727"/>
        <w:gridCol w:w="678"/>
        <w:gridCol w:w="686"/>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Ocen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Ważność</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Bardzo ważna</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Ważn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Średnio ważna</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Trochę ważn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Mało ważn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Nieważn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Mało ważna</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Trochę ważn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Średnio ważna</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Ważn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Bardzo ważna</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Kierunek</w:t>
            </w:r>
          </w:p>
          <w:p>
            <w:pPr>
              <w:pStyle w:val="Normal"/>
              <w:jc w:val="center"/>
              <w:rPr>
                <w:rFonts w:ascii="Arial Narrow" w:hAnsi="Arial Narrow" w:cs="Arial"/>
                <w:b/>
                <w:b/>
                <w:sz w:val="22"/>
                <w:szCs w:val="22"/>
              </w:rPr>
            </w:pPr>
            <w:r>
              <w:rPr>
                <w:rFonts w:cs="Arial" w:ascii="Arial Narrow" w:hAnsi="Arial Narrow"/>
                <w:b/>
                <w:sz w:val="22"/>
                <w:szCs w:val="22"/>
              </w:rPr>
              <w:t>Oddziaływania</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OZYTYWNY</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eutralny lub brak</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EGATYWNY</w:t>
            </w:r>
          </w:p>
        </w:tc>
      </w:tr>
    </w:tbl>
    <w:p>
      <w:pPr>
        <w:pStyle w:val="Normal"/>
        <w:jc w:val="both"/>
        <w:rPr>
          <w:sz w:val="20"/>
          <w:szCs w:val="20"/>
        </w:rPr>
      </w:pPr>
      <w:r>
        <w:rPr>
          <w:sz w:val="20"/>
          <w:szCs w:val="20"/>
        </w:rPr>
      </w:r>
    </w:p>
    <w:p>
      <w:pPr>
        <w:pStyle w:val="Normal"/>
        <w:jc w:val="both"/>
        <w:rPr/>
      </w:pPr>
      <w:r>
        <w:rPr/>
        <w:t xml:space="preserve">Uzyskane oceny ekspertów dodano i wyliczono średnią uzyskując syntetyczny wskaźnik oceny ważności i oddziaływania poszczególnych ustaw na rozwój przedsiębiorczości lub gospodarki. Wskaźnik ten oznaczono jako WWK - </w:t>
      </w:r>
      <w:r>
        <w:rPr>
          <w:b/>
        </w:rPr>
        <w:t>wskaźnik ważności i kierunku oddziaływania ustawy</w:t>
      </w:r>
      <w:r>
        <w:rPr/>
        <w:t>.</w:t>
      </w:r>
    </w:p>
    <w:p>
      <w:pPr>
        <w:pStyle w:val="Normal"/>
        <w:jc w:val="both"/>
        <w:rPr/>
      </w:pPr>
      <w:r>
        <w:rPr/>
      </w:r>
    </w:p>
    <w:p>
      <w:pPr>
        <w:pStyle w:val="Normal"/>
        <w:jc w:val="both"/>
        <w:rPr/>
      </w:pPr>
      <w:r>
        <w:rPr/>
        <w:t xml:space="preserve">Następnie skonstruowano </w:t>
      </w:r>
      <w:r>
        <w:rPr>
          <w:b/>
        </w:rPr>
        <w:t>indeks przyjazności dla gospodarki</w:t>
      </w:r>
      <w:r>
        <w:rPr/>
        <w:t xml:space="preserve"> danej partii politycznej podczas indywidualnego głosowania PG. Przyjęto, że im wyższa wartość indeksu, tym większa przyjazność głosowania danej partii dla gospodarki. Maksymalna przyjazność to +5, a maksymalna nieprzyjazność dla gospodarki to -5. Te wartości określają maksymalną i minimalną wartość syntetycznego wskaźnika przyjazności poszczególnej partii podczas indywidualnego głosownia. Jeżeli dana ustawa była ważna i  cały skład osobowy danej partii głosował za przyjęciem tej ustawy  to wówczas powinna ona uzyskać ocenę równą pełnej wartości syntetycznego wskaźnika ważności ustawy i kierunku oddziaływania WWK, czyli średnią ocenę ekspertów. Jeżeli wszyscy eksperci przyznali danej ustawie 5 i średnia wynosi 5 to dana partia dostała 5 punktów. </w:t>
      </w:r>
    </w:p>
    <w:p>
      <w:pPr>
        <w:pStyle w:val="Normal"/>
        <w:jc w:val="both"/>
        <w:rPr/>
      </w:pPr>
      <w:r>
        <w:rPr/>
      </w:r>
    </w:p>
    <w:p>
      <w:pPr>
        <w:pStyle w:val="Normal"/>
        <w:jc w:val="both"/>
        <w:rPr/>
      </w:pPr>
      <w:r>
        <w:rPr/>
        <w:t xml:space="preserve">Ponieważ dana partia mogła głosować w sposób zróżnicowany, głosy na tak mnożono przez + 1, a głosy na nie przez -1. Glosy posłów wstrzymujących się i nieobecnych wyeliminowano z indeksu. Oznaczało to, że absencja zmniejszała wartość indeksu dla partii jeżeli ustawa była pozytywna dla gospodarki oraz zwiększała wartość indeksu jeśli ustawa była negatywna dla gospodarki.  Oprócz indeksów indywidualnych dotyczących poszczególnych ustaw sporządzono kilka indeksów zbiorczych obejmujących zakresy tematyczne obejmujących kwestie podatkowe, walki z bezrobociem i rynku pracy, pobudzania gospodarki, jakości regulacji gospodarczych, wspierania rolnictwa i współpracy z UE, głownie przy dostosowaniu do wymagań akcesyjnych. W opracowaniu przedstawiono wartości </w:t>
      </w:r>
      <w:r>
        <w:rPr>
          <w:b/>
        </w:rPr>
        <w:t>zbiorczych indeksów  przyjazności gospodarczej</w:t>
      </w:r>
      <w:r>
        <w:rPr/>
        <w:t xml:space="preserve">, które stanowią średnią arytmetyczną wyników indeksów dla poszczególnych ustaw dla danej partii i oznaczono jako ZPG. </w:t>
      </w:r>
    </w:p>
    <w:p>
      <w:pPr>
        <w:pStyle w:val="Normal"/>
        <w:jc w:val="both"/>
        <w:rPr/>
      </w:pPr>
      <w:r>
        <w:rPr/>
      </w:r>
    </w:p>
    <w:p>
      <w:pPr>
        <w:pStyle w:val="Normal"/>
        <w:jc w:val="both"/>
        <w:rPr/>
      </w:pPr>
      <w:r>
        <w:rPr/>
        <w:t xml:space="preserve">Uzyskane indeksy przyjazności dla gospodarki danej partii porównano do możliwego do uzyskania w danych warunkach wyniku maksymalnego. Stworzony nowy indeks pokazuje w jak przyjaźnie dla gospodarki głosowały poszczególne partie w stosunku do maksymalnej przyjazności. Indeks ten nazwano </w:t>
      </w:r>
      <w:r>
        <w:rPr>
          <w:b/>
        </w:rPr>
        <w:t xml:space="preserve">indeksem wykorzystanego potencjału </w:t>
      </w:r>
      <w:r>
        <w:rPr/>
        <w:t xml:space="preserve">i oznaczono jako IWP . Indeks ten przedstawiony jest w procentach. </w:t>
      </w:r>
    </w:p>
    <w:p>
      <w:pPr>
        <w:pStyle w:val="Normal"/>
        <w:jc w:val="both"/>
        <w:rPr/>
      </w:pPr>
      <w:r>
        <w:rPr/>
      </w:r>
    </w:p>
    <w:p>
      <w:pPr>
        <w:pStyle w:val="Normal"/>
        <w:jc w:val="both"/>
        <w:rPr/>
      </w:pPr>
      <w:r>
        <w:rPr/>
        <w:t xml:space="preserve">Uzyskane indeksy przyjazności dla gospodarki danej partii porównano również do wyniku większości sejmowej, która ustawę przegłosowała. Stworzony nowy indeks pokazuje jak głosowała dana partia w stosunku do większości sejmowej. Indeks ten nazwano </w:t>
      </w:r>
      <w:r>
        <w:rPr>
          <w:b/>
        </w:rPr>
        <w:t xml:space="preserve">indeksem porównania sejmowego </w:t>
      </w:r>
      <w:r>
        <w:rPr/>
        <w:t xml:space="preserve">i oznaczono jako IPS. Indeks ten przedstawiony jest w procentach. Wynik powyżej 100% oznacza, ze partia głosowała bardziej przyjaźnie dla gospodarki niż większość sejmowa, która przyjęła ustawę. </w:t>
      </w:r>
    </w:p>
    <w:p>
      <w:pPr>
        <w:pStyle w:val="Normal"/>
        <w:jc w:val="both"/>
        <w:rPr/>
      </w:pPr>
      <w:r>
        <w:rPr/>
      </w:r>
    </w:p>
    <w:p>
      <w:pPr>
        <w:pStyle w:val="Normal"/>
        <w:jc w:val="both"/>
        <w:rPr/>
      </w:pPr>
      <w:r>
        <w:rPr/>
        <w:t xml:space="preserve">Indeksy policzono dla ugrupowań sejmowych, analogicznych jak w porównaniu programów partii politycznych ale zagregowano wyniki dla całej lewicy rządzącej i podano wyniki dla konglomeratu SLD-SDPL-UP, ze względu duży ruch osobowy posłów pomiędzy tymi partiami. Z przyczyn oczywistych (brak reprezentacji) nie uwzględniono w tym porównaniu Partii Demokratycznej. Wszystkie trzy typy indeksów policzono również w relacji do poszczególnych posłów. Ponadto dla każdego posła policzono także </w:t>
      </w:r>
      <w:r>
        <w:rPr>
          <w:b/>
        </w:rPr>
        <w:t>wskaźnik frekwencji podczas głosowań ustaw gospodarczych.</w:t>
      </w:r>
      <w:r>
        <w:rPr/>
        <w:t xml:space="preserve"> Przyjęto umownie, że wstrzymanie od głosu posiada takim sam wpływ na podejmowanie decyzji sejmowych jak nieobecność, ponieważ faktycznie dany poseł nie zabiera głosu czyli nie podejmuje decyzji w sprawie danej ustawy. W efekcie obliczany przez nas wskaźnik posiada charakter </w:t>
      </w:r>
      <w:r>
        <w:rPr>
          <w:b/>
        </w:rPr>
        <w:t>frekwencji decyzyjnej,</w:t>
      </w:r>
      <w:r>
        <w:rPr/>
        <w:t xml:space="preserve"> czyli takiej obecności podczas głosowania, podczas której poseł głosował za lub przeciw ustawie. Uważamy wstrzymywanie się od głosu za uchylanie się od podejmowania decyzji przez posła, równoznaczne z nieobecnością. </w:t>
      </w:r>
    </w:p>
    <w:p>
      <w:pPr>
        <w:pStyle w:val="Normal"/>
        <w:jc w:val="both"/>
        <w:rPr/>
      </w:pPr>
      <w:r>
        <w:rPr/>
      </w:r>
    </w:p>
    <w:p>
      <w:pPr>
        <w:pStyle w:val="Normal"/>
        <w:jc w:val="both"/>
        <w:rPr/>
      </w:pPr>
      <w:r>
        <w:rPr/>
      </w:r>
    </w:p>
    <w:p>
      <w:pPr>
        <w:pStyle w:val="Normal"/>
        <w:jc w:val="both"/>
        <w:rPr>
          <w:sz w:val="28"/>
          <w:szCs w:val="28"/>
        </w:rPr>
      </w:pPr>
      <w:r>
        <w:rPr>
          <w:sz w:val="28"/>
          <w:szCs w:val="28"/>
        </w:rPr>
        <w:t xml:space="preserve">2. Wyniki głosowań sejmowych partii politycznych w sprawach gospodarczych </w:t>
      </w:r>
    </w:p>
    <w:p>
      <w:pPr>
        <w:pStyle w:val="Normal"/>
        <w:jc w:val="both"/>
        <w:rPr>
          <w:sz w:val="28"/>
          <w:szCs w:val="28"/>
        </w:rPr>
      </w:pPr>
      <w:r>
        <w:rPr>
          <w:sz w:val="28"/>
          <w:szCs w:val="28"/>
        </w:rPr>
      </w:r>
    </w:p>
    <w:p>
      <w:pPr>
        <w:pStyle w:val="Normal"/>
        <w:jc w:val="both"/>
        <w:rPr/>
      </w:pPr>
      <w:r>
        <w:rPr/>
        <w:t xml:space="preserve">W ramach oceny zbiorczej głosowań wzięto pod uwagę 106 głosowań z czego 26 głosowań dotyczyło spraw podatkowych, 16 – bezrobocia i regulacji rynku pracy, 19 – pobudzania gospodarki, w tym wspierania sektora MSP, 31 – regulacji rynkowych i gospodarczych, 5 – rolnictwa oraz 9 wynikało bezpośrednio z konieczności dostosowania polskiego prawa do regulacji Unii Europejskiej. Oceny poszczególnych partii w zasadniczym stopniu zależały od charakteru głosowań ale poszczególne ustawy zostały zważone przez wskaźniki wskazane przez ekspertów, którzy ocenili kierunek oddziaływania danej ustawy na gospodarkę (pozytywny lub negatywny) i siłę (wagę)  tego oddziaływania. Eksperci ustalając wagę i kierunek oddziaływania ustaw kierowali się swoim doświadczeniem w zakresie badań potrzeb rozwojowych przedsiębiorstw, doświadczeniami z udzielania bezpośredniej pomocy rozwojowej dla małych i średnich przedsiębiorstw oraz istniejącymi najlepszymi praktykami rozwojowymi na świecie. W efekcie uzyskano zbiorcze wskaźniki przyjazności gospodarczej poszczególnych partii podczas głosowań sejmowych.   </w:t>
      </w:r>
    </w:p>
    <w:p>
      <w:pPr>
        <w:pStyle w:val="Normal"/>
        <w:jc w:val="both"/>
        <w:rPr/>
      </w:pPr>
      <w:r>
        <w:rPr/>
      </w:r>
    </w:p>
    <w:p>
      <w:pPr>
        <w:pStyle w:val="Normal"/>
        <w:jc w:val="both"/>
        <w:rPr/>
      </w:pPr>
      <w:r>
        <w:rPr/>
      </w:r>
    </w:p>
    <w:p>
      <w:pPr>
        <w:pStyle w:val="Normal"/>
        <w:jc w:val="both"/>
        <w:rPr>
          <w:sz w:val="28"/>
          <w:szCs w:val="28"/>
        </w:rPr>
      </w:pPr>
      <w:r>
        <w:rPr>
          <w:sz w:val="28"/>
          <w:szCs w:val="28"/>
        </w:rPr>
        <w:t>2.1. Wskaźniki wykorzystania potencjału parlamentarnego do wspierania gospodarki</w:t>
      </w:r>
    </w:p>
    <w:p>
      <w:pPr>
        <w:pStyle w:val="Normal"/>
        <w:jc w:val="both"/>
        <w:rPr>
          <w:sz w:val="28"/>
          <w:szCs w:val="28"/>
        </w:rPr>
      </w:pPr>
      <w:r>
        <w:rPr>
          <w:sz w:val="28"/>
          <w:szCs w:val="28"/>
        </w:rPr>
      </w:r>
    </w:p>
    <w:p>
      <w:pPr>
        <w:pStyle w:val="Normal"/>
        <w:jc w:val="both"/>
        <w:rPr/>
      </w:pPr>
      <w:r>
        <w:rPr/>
        <w:t xml:space="preserve">Wskaźniki wykorzystania potencjału pokazują w jakim zakresie poszczególne partie wykorzystały możliwości w zakresie wspierania rozwoju gospodarczego poprzez głosowanie za ustawami pozytywnie wspierającymi gospodarkę i przeciwko tym ustawom, które były niekorzystne dla gospodarki. Idealna partia, przy pełnej frekwencji swoich posłów mogła uzyskać 100%. Poniżej przedstawiono uzyskane wyniki dla poszczególnych partii </w:t>
      </w:r>
    </w:p>
    <w:p>
      <w:pPr>
        <w:pStyle w:val="Normal"/>
        <w:jc w:val="both"/>
        <w:rPr/>
      </w:pPr>
      <w:r>
        <w:rPr/>
      </w:r>
    </w:p>
    <w:p>
      <w:pPr>
        <w:pStyle w:val="Normal"/>
        <w:jc w:val="both"/>
        <w:rPr>
          <w:b/>
          <w:b/>
        </w:rPr>
      </w:pPr>
      <w:r>
        <w:rPr>
          <w:b/>
        </w:rPr>
        <w:t>Tabela 1</w:t>
      </w:r>
    </w:p>
    <w:p>
      <w:pPr>
        <w:pStyle w:val="Normal"/>
        <w:jc w:val="both"/>
        <w:rPr/>
      </w:pPr>
      <w:r>
        <w:rPr>
          <w:b/>
        </w:rPr>
        <w:t xml:space="preserve">Wyniki głosowań partii politycznych w Sejmie w latach 2001-2005 w relacji do możliwego wyniku maksymalnego w procentach (indeksy wykorzystania potencjału parlamentarnego) </w:t>
      </w:r>
    </w:p>
    <w:tbl>
      <w:tblPr>
        <w:tblW w:w="9885" w:type="dxa"/>
        <w:jc w:val="left"/>
        <w:tblInd w:w="-113" w:type="dxa"/>
        <w:tblLayout w:type="fixed"/>
        <w:tblCellMar>
          <w:top w:w="0" w:type="dxa"/>
          <w:left w:w="108" w:type="dxa"/>
          <w:bottom w:w="0" w:type="dxa"/>
          <w:right w:w="108" w:type="dxa"/>
        </w:tblCellMar>
      </w:tblPr>
      <w:tblGrid>
        <w:gridCol w:w="1197"/>
        <w:gridCol w:w="1120"/>
        <w:gridCol w:w="1280"/>
        <w:gridCol w:w="1120"/>
        <w:gridCol w:w="1000"/>
        <w:gridCol w:w="1000"/>
        <w:gridCol w:w="1080"/>
        <w:gridCol w:w="1128"/>
        <w:gridCol w:w="960"/>
      </w:tblGrid>
      <w:tr>
        <w:trPr>
          <w:trHeight w:val="25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ceniany zakres</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skaźniki Wykorzystania Potencjału Parlamentarnego do Wspierania Gospodarki (IWP) </w:t>
            </w:r>
          </w:p>
          <w:p>
            <w:pPr>
              <w:pStyle w:val="Normal"/>
              <w:jc w:val="center"/>
              <w:rPr/>
            </w:pPr>
            <w:r>
              <w:rPr/>
              <w:t>(maksimum =10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ceny punktowe maksymalne i średnie</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 procentach</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 punktach</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S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LD-SDPL-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ob.</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imu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rednia</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atk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roboci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budzani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gulacj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lnictw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pStyle w:val="Normal"/>
        <w:jc w:val="both"/>
        <w:rPr>
          <w:sz w:val="20"/>
          <w:szCs w:val="20"/>
        </w:rPr>
      </w:pPr>
      <w:r>
        <w:rPr>
          <w:sz w:val="20"/>
          <w:szCs w:val="20"/>
        </w:rPr>
        <w:t xml:space="preserve">Źródło: opracowanie własne </w:t>
      </w:r>
    </w:p>
    <w:p>
      <w:pPr>
        <w:pStyle w:val="Normal"/>
        <w:jc w:val="both"/>
        <w:rPr>
          <w:sz w:val="20"/>
          <w:szCs w:val="20"/>
        </w:rPr>
      </w:pPr>
      <w:r>
        <w:rPr>
          <w:sz w:val="20"/>
          <w:szCs w:val="20"/>
        </w:rPr>
      </w:r>
    </w:p>
    <w:p>
      <w:pPr>
        <w:pStyle w:val="Normal"/>
        <w:jc w:val="both"/>
        <w:rPr/>
      </w:pPr>
      <w:r>
        <w:rPr/>
        <w:t xml:space="preserve">Uzyskane wyniki wskazują, że partie polityczne w niewielkim stopniu wykorzystały swój potencjał do głosowania w sposób zgodny z oczekiwaniami gospodarczymi przedsiębiorstw. Spośród badanych ugrupowań najwyższą ocenę uzyskała Platforma Obywatelska, która jednakże podczas głosowań ogółem była w stanie wykorzystać tylko nieco ponad 50% potencjału tkwiącego w możliwościach wspierania rozwoju gospodarki. Na drugim miejscu znajdują się ugrupowania lewicowe: SLD-SDPL-UP, które osiągnęły wynik ogólny równy 46,3% wykorzystania pozytywnego potencjału głosowań w zakresie wspierania gospodarki. W poważnym stopniu mogło to wynikać z faktu, iż były to ugrupowania rządzące, które wchodziły w skład większości sejmowej, która przyjmowała ustawy. Analizując wyniki ogólne należy stwierdzić, iż PSL i Pis osiągnęły podobny wynik ogólny około 30% wykorzystania potencjału, natomiast Samoobrona była tylko nieznacznie od nich mniej przyjazna (27,6% wykorzystania pozytywnego potencjału w zakresie wspierania rozwoju gospodarczego). Wszystkie określone powyżej ugrupowania parlamentarne podczas głosowań ustaw sejmowych traktowały konieczność wspierania gospodarki jako regułę, chociaż w większości nie wykorzystywały nawet połowy swojego potencjału do wspierania rozwoju gospodarki. Od tych wyników ogólnych znacząco odstaje LPR, którego ogólna polityka w zakresie gospodarki miała raczej charakter neutralny – przeciętnie ani nie wspierała ani nie szkodziła gospodarce. </w:t>
      </w:r>
    </w:p>
    <w:p>
      <w:pPr>
        <w:pStyle w:val="Normal"/>
        <w:jc w:val="both"/>
        <w:rPr/>
      </w:pPr>
      <w:r>
        <w:rPr/>
      </w:r>
    </w:p>
    <w:p>
      <w:pPr>
        <w:pStyle w:val="Normal"/>
        <w:jc w:val="both"/>
        <w:rPr/>
      </w:pPr>
      <w:r>
        <w:rPr/>
        <w:t>Znacznie bardziej zróżnicowane wnioski można wyciągnąć analizując poszczególne zakresy tematyczne. Dla przedsiębiorców niezwykle ważny jest zakres ustaw podatkowych. W tym zakresie najwyższą ocenę uzyskały wyniki głosowań Platformy Obywatelskiej, która wykorzystała 57,4% pozytywnego potencjału w zakresie wspierania gospodarki. Nieco niższy poziom wykorzystania pozytywnego potencjału osiągnęły ugrupowania lewicowe – przeciętnie 51,1%. Pomiędzy PO i lewicą a pozostałymi partiami istnieje duża różnica w zakresie wykorzystania potencjału parlamentarnego dla wspierania gospodarki w zakresie spraw podatkowych. Wyniki głosowań PiS, Samoobrony i PSL wskazują, że partie te wykorzystywały tylko nieco ponad 20% swojego potencjału do wspierania gospodarki w zakresie spraw podatkowych. Z kolei LPR w sposób nikłym wspierał rozwiązania podatkowe pozytywne dla gospodarki. Analiza wyników głosowań podatkowych wskazuje, że Platforma Obywatelska jest liderem w zakresie głosowania ustaw podatkowych wspierających rozwój gospodarki.</w:t>
      </w:r>
    </w:p>
    <w:p>
      <w:pPr>
        <w:pStyle w:val="Normal"/>
        <w:jc w:val="both"/>
        <w:rPr/>
      </w:pPr>
      <w:r>
        <w:rPr/>
      </w:r>
    </w:p>
    <w:p>
      <w:pPr>
        <w:pStyle w:val="Normal"/>
        <w:jc w:val="both"/>
        <w:rPr/>
      </w:pPr>
      <w:r>
        <w:rPr/>
        <w:t xml:space="preserve">W niezwykle małym stopniu analizowane ugrupowania polityczne wykorzystały swój potencjał parlamentarny w zakresie walki z bezrobociem i regulacji rynku pracy. Oznaczało to, że w większości oceny ekspertów dotyczące tego w jaki sposób władze publiczne powinny zwalczać bezrobocie nie pokrywały się z tym co robił Sejm. W większości jego inicjatywy były chybione, nieskuteczne co zaowocowało bardzo niskimi ocenami ugrupowań parlamentarnych. W efekcie żadna z partii nie wykorzystała nawet 10% potencjału parlamentarnego w zakresie walki z bezrobociem, ale co zdumiewające najwyższą ocenę w tym zakresie uzyskała LPR. Było to jednak tylko 8,8%. Statystycznie głosowania PSL, PO i PiS nie wspierały walki z bezrobociem ale nawet jej przeszkadzały. Nie zmienia to jednak faktu, że pozostałe ugrupowania (SLD-SDPL-UP i Samoobrona) również uzyskały wyniki bliskie zera. Generalnie można przyjąć, że głosowania partii politycznych w Sejmie jedynie w nikłym stopniu wspierały walkę z bezrobociem. Być może jednak Sejm nie powinien bezpośrednio walczyć z bezrobociem ale miejsca pracy powinny tworzyć przedsiębiorstwa odpowiednio pobudzane do rozwoju przez władze publiczne.       </w:t>
      </w:r>
    </w:p>
    <w:p>
      <w:pPr>
        <w:pStyle w:val="Normal"/>
        <w:jc w:val="both"/>
        <w:rPr/>
      </w:pPr>
      <w:r>
        <w:rPr/>
      </w:r>
    </w:p>
    <w:p>
      <w:pPr>
        <w:pStyle w:val="Normal"/>
        <w:jc w:val="both"/>
        <w:rPr/>
      </w:pPr>
      <w:r>
        <w:rPr/>
        <w:t xml:space="preserve">Ta myśl znajduje swoje potwierdzenie w znacznie lepszej ocenie wykorzystania potencjału parlamentarnego w zakresie kreowania instrumentów pobudzania rozwoju gospodarczego, w tym zwłaszcza instrumentów wspierania małych i średnich przedsiębiorstw.  Aż cztery analizowane ugrupowania wykorzystały swój potencjał parlamentarny w zakres pobudzania rozwoju gospodarki w ponad 50%, jedno niemal w 50% (PSL) i tylko LPR  jedynie w 16,6%. Spośród analizowanych ugrupowań korzystnie wyróżnia się Platforma Obywatelska z 64,7% wykorzystania swojego potencjału parlamentarnego do pobudzania rozwoju gospodarki, chociaż należy przyznać, że i wyniki PiS (57,8%), SLD-SDPL-UP (56,7%) oraz Samoobrony (52,3%) są bardzo zachęcające. Te wyniki mogą świadczyć o tym, gdyby wspomniane ugrupowania weszły do przyszłego sejmu – mogłyby nawiązać udaną współpracę w zakresie wdrażania instrumentów wspierania rozwoju gospodarczego; wspierania MSP, popierania Badań i Rozwoju, wdrażania nowych technologii i innych działań prorozwojowych.  </w:t>
      </w:r>
    </w:p>
    <w:p>
      <w:pPr>
        <w:pStyle w:val="Normal"/>
        <w:jc w:val="both"/>
        <w:rPr/>
      </w:pPr>
      <w:r>
        <w:rPr/>
      </w:r>
    </w:p>
    <w:p>
      <w:pPr>
        <w:pStyle w:val="Normal"/>
        <w:jc w:val="both"/>
        <w:rPr/>
      </w:pPr>
      <w:r>
        <w:rPr/>
        <w:t xml:space="preserve">Bardzo interesujących obserwacji można dokonać analizując dane dotyczące ustaw w zakresie  regulacji rynku i szeroko rozumianej gospodarki. Ustawy regulacyjne były oceniane przez ekspertów z punktu widzenia zakresu w jakim pozytywnie wspierają one konkurencję gospodarczą, ograniczają przywileje, zmniejszają zagrożenia szeroko rozumianymi patologiami gospodarczymi (takimi jak korupcja). Uzyskane wyniki wskazują, że w największym stopniu swój potencjał do wdrażania prorynkowych regulacji gospodarczych wykorzystywała Platforma Obywatelska 54,5%,  SLD-SDPL-UP 51,4% oraz PSL 44,9%. W relatywnie niezbyt dużym stopniu swój potencjał parlamentarny w zakresie regulacji  gospodarczych wykorzystywał PiS - tylko w 29,9%, podobnie Samoobrona 26,9%; natomiast polityka głosowań LPR w zakresie rynkowych regulacji gospodarczych była ukierunkowana na ich osłabienie – stąd wynik ujemny  –14,3%. Można wyciągnąć wniosek, że w praktyce LPR jest raczej przeciwna prorynkowym regulacjom gospodarczym. </w:t>
      </w:r>
    </w:p>
    <w:p>
      <w:pPr>
        <w:pStyle w:val="Normal"/>
        <w:jc w:val="both"/>
        <w:rPr/>
      </w:pPr>
      <w:r>
        <w:rPr/>
      </w:r>
    </w:p>
    <w:p>
      <w:pPr>
        <w:pStyle w:val="Normal"/>
        <w:jc w:val="both"/>
        <w:rPr/>
      </w:pPr>
      <w:r>
        <w:rPr/>
        <w:t xml:space="preserve">Analizowane ugrupowania polityczne w nikłym stopniu wykorzystywały swój potencjał parlamentarny do wspierania konkurencyjnego rolnictwa. W większości dominowały działania ochronne a nie prorozwojowe, stąd negatywne oceny aktywności sejmu w zakresie ustaw rolnych. Uzyskana średnia ocena ustaw dotyczących rolnictwa z lat 2001-2005 jest negatywna. Nie wliczano tutaj ustaw dostosowujących politykę rolną do UE oraz instrumentów pobudzania pozarolniczego rozwoju gospodarki wiejskiej (wliczone zostały one do UE i pobudzania rozwoju). Zgodnie z uzyskanymi wynikami w największym stopniu swój potencjał parlamentarny do rozwoju konkurencyjnego rolnictwa wykorzystywały PO i LPR, chociaż poziom efektu maksymalnego do uzyskania przez parlament był najniższy z wszystkich ocenianych zakresów tematycznych. Niskie wskaźniki (na poziomie minus 30%) osiągnęły PSL oraz SLD-SDPL-UP oraz PiS i Samoobrona (na poziomie minus 20%), co oznacza, że przeciętnie polityka tych partii nie wspierała rozwoju konkurencyjnego rolnictwa. Należy jednak przyznać, iż rolnicy zupełnie inaczej niż eksperci, odbierali politykę tych partii, zwłaszcza w zakresie maksymalizacji dopłat do produkcji rolnej. W ocenie ekspertów jednak dalsze zwiększanie dotowania rolnictwa nie jest celowe, a polityka UE w tym względzie się chwieje.       </w:t>
      </w:r>
    </w:p>
    <w:p>
      <w:pPr>
        <w:pStyle w:val="Normal"/>
        <w:jc w:val="both"/>
        <w:rPr/>
      </w:pPr>
      <w:r>
        <w:rPr/>
      </w:r>
    </w:p>
    <w:p>
      <w:pPr>
        <w:pStyle w:val="Normal"/>
        <w:jc w:val="both"/>
        <w:rPr/>
      </w:pPr>
      <w:r>
        <w:rPr/>
        <w:t xml:space="preserve">Bardzo symptomatyczne rezultaty osiągnięto w zakresie wspierania współpracy gospodarczej z UE, w tym zwłaszcza w zakresie dostosowania polskich przedsiębiorstw do regulacji unijnych. Analiza wyników głosowań wskazywała, że w największym stopniu swój potencjał w zakresie współpracy z UE wykorzystywały SLD-SDPL-UP (82,2%) i PSL (74,9%). PO (66,1%) i   PiS (53,8%) nieco słabiej wspierały integrację europejską ale wykorzystywały ponad 50% swojego pozytywnego potencjału parlamentarnego w tym zakresie. Samoobrona wspierała integrację europejską znacząco słabiej (34,9%), natomiast  LPR silnie zwalczało integrację podczas głosowań, wykorzystując niemal 50% swojego negatywnego potencjału w tym zakresie. Wyniki te świadczą o dużym poparciu parlamentarnym dla integracji z UE. Tylko jedno ugrupowanie jest zdecydowanie przeciwne integracji z UE. </w:t>
      </w:r>
    </w:p>
    <w:p>
      <w:pPr>
        <w:pStyle w:val="Normal"/>
        <w:jc w:val="both"/>
        <w:rPr/>
      </w:pPr>
      <w:r>
        <w:rPr/>
      </w:r>
    </w:p>
    <w:p>
      <w:pPr>
        <w:pStyle w:val="Normal"/>
        <w:jc w:val="both"/>
        <w:rPr>
          <w:sz w:val="28"/>
          <w:szCs w:val="28"/>
        </w:rPr>
      </w:pPr>
      <w:r>
        <w:rPr>
          <w:sz w:val="28"/>
          <w:szCs w:val="28"/>
        </w:rPr>
        <w:t xml:space="preserve">2.2. Indeksy porównania sejmowego </w:t>
      </w:r>
    </w:p>
    <w:p>
      <w:pPr>
        <w:pStyle w:val="Normal"/>
        <w:jc w:val="both"/>
        <w:rPr>
          <w:sz w:val="28"/>
          <w:szCs w:val="28"/>
        </w:rPr>
      </w:pPr>
      <w:r>
        <w:rPr>
          <w:sz w:val="28"/>
          <w:szCs w:val="28"/>
        </w:rPr>
      </w:r>
    </w:p>
    <w:p>
      <w:pPr>
        <w:pStyle w:val="Normal"/>
        <w:jc w:val="both"/>
        <w:rPr/>
      </w:pPr>
      <w:r>
        <w:rPr/>
        <w:t xml:space="preserve">Zadaniem indeksów porównania sejmowego jest ocena jak korzystnie dla gospodarki głosowała dana partia na tle wyników większości sejmowej. Wynik całego sejmu to wynik większości, która przegłosowała ustawę i niekoniecznie wynik ten musi być średnią wyników wszystkich partii, które głosowały za ustawą. Ze względu na zróżnicowaną frekwencję podczas głosowań oraz zróżnicowanego głosowania wewnątrz partii, średnia wyników wszystkich partii wynosi poniżej 100. Wartość wskaźnika powyżej 100 oznacza, że partia w danym zakresie tematycznym głosowała lepiej dla gospodarki niż większość sejmowa, która mogła się wywodzić z różnych partii. Szczegółowa konstrukcja wskaźników omówiona jest w ostatniej części opracowania (metodologia). </w:t>
      </w:r>
    </w:p>
    <w:p>
      <w:pPr>
        <w:pStyle w:val="Normal"/>
        <w:rPr>
          <w:b/>
          <w:b/>
        </w:rPr>
      </w:pPr>
      <w:r>
        <w:rPr>
          <w:b/>
        </w:rPr>
      </w:r>
    </w:p>
    <w:p>
      <w:pPr>
        <w:pStyle w:val="Normal"/>
        <w:rPr/>
      </w:pPr>
      <w:r>
        <w:rPr>
          <w:b/>
        </w:rPr>
        <w:t>Tabela 2. Wyniki głosowań partii politycznych w Sejmie w latach 2001-2005</w:t>
      </w:r>
      <w:r>
        <w:rPr/>
        <w:t xml:space="preserve"> w porównaniu do wyniku większości sejmowej w procentach</w:t>
      </w:r>
    </w:p>
    <w:tbl>
      <w:tblPr>
        <w:tblW w:w="9885" w:type="dxa"/>
        <w:jc w:val="left"/>
        <w:tblInd w:w="-113" w:type="dxa"/>
        <w:tblLayout w:type="fixed"/>
        <w:tblCellMar>
          <w:top w:w="0" w:type="dxa"/>
          <w:left w:w="108" w:type="dxa"/>
          <w:bottom w:w="0" w:type="dxa"/>
          <w:right w:w="108" w:type="dxa"/>
        </w:tblCellMar>
      </w:tblPr>
      <w:tblGrid>
        <w:gridCol w:w="1197"/>
        <w:gridCol w:w="1120"/>
        <w:gridCol w:w="1280"/>
        <w:gridCol w:w="1120"/>
        <w:gridCol w:w="1000"/>
        <w:gridCol w:w="1000"/>
        <w:gridCol w:w="1080"/>
        <w:gridCol w:w="1128"/>
        <w:gridCol w:w="960"/>
      </w:tblGrid>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Oceniany zakres</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deksy Porównania Sejmowego w zakresie wspierania gospodarki</w:t>
            </w:r>
          </w:p>
          <w:p>
            <w:pPr>
              <w:pStyle w:val="Normal"/>
              <w:jc w:val="center"/>
              <w:rPr>
                <w:sz w:val="20"/>
                <w:szCs w:val="20"/>
              </w:rPr>
            </w:pPr>
            <w:r>
              <w:rPr/>
              <w:t>(większość sejmowa  =10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Oceny punktowe maksymalne i średnie</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procentach</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punktach</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S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LD- SDPL-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ob</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imu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rednia</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gółem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k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roboci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budzanie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cj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lnictw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E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pStyle w:val="Normal"/>
        <w:rPr>
          <w:sz w:val="20"/>
          <w:szCs w:val="20"/>
        </w:rPr>
      </w:pPr>
      <w:r>
        <w:rPr>
          <w:sz w:val="20"/>
          <w:szCs w:val="20"/>
        </w:rPr>
        <w:t xml:space="preserve">Źródło: opracowanie własne </w:t>
      </w:r>
    </w:p>
    <w:p>
      <w:pPr>
        <w:pStyle w:val="Normal"/>
        <w:jc w:val="both"/>
        <w:rPr>
          <w:sz w:val="20"/>
          <w:szCs w:val="20"/>
        </w:rPr>
      </w:pPr>
      <w:r>
        <w:rPr>
          <w:sz w:val="20"/>
          <w:szCs w:val="20"/>
        </w:rPr>
      </w:r>
    </w:p>
    <w:p>
      <w:pPr>
        <w:pStyle w:val="Normal"/>
        <w:jc w:val="both"/>
        <w:rPr/>
      </w:pPr>
      <w:r>
        <w:rPr/>
        <w:t xml:space="preserve">Uzyskane wyniki wskazują, że ugrupowaniem, które najsilniej wspierało rozwój gospodarki  była Platforma Obywatelska z wynikiem zbiorczym 94,7%. Nieco niższy wynik osiągnęły SLD-SDPL-UP 88,5%. Trzy partie: PSL, PiS, oraz Samoobrona osiągały wyniki zbiorcze w granicach 50-60% średniej większości sejmu. Tylko LPR osiągnął wynik zbiorczy bliski zeru, co oznacza, że statystycznie rzecz biorąc ugrupowanie to ani nie wspierało ani nie hamowało rozwoju gospodarki w swojej praktyce parlamentarnej. Wyniki zbiorcze przedstawione w rozbiciu na zakresy tematyczne wykazują poważne zróżnicowanie pomiędzy partiami. W zakresie ustaw podatkowych pozytywnie wyróżnia PO oraz SLD-SDPL-UP. W zakresie walki z bezrobociem pozytywnie wyróżnia się LPR, ale warto zwrócić uwagę na bardzo niskie wyniki średnie parlamentu w tym zakresie. W zakresie ustaw dotyczących pobudzania gospodarki jedyny wynik powyżej 100%, czyli statystycznej większości sejmowej, uzyskała PO. Bardzo dobry wynik, powyżej 90% osiągnął PiS, natomiast wynik SLD-SDPL-UP był zbliżony do 90%. Wynik około 80% osiągnęły partie chłopskie. W tym zakresie tematycznym najniższy wynik osiągnął LPR, tylko 25,9% wyniku większości sejmowej. </w:t>
      </w:r>
    </w:p>
    <w:p>
      <w:pPr>
        <w:pStyle w:val="Normal"/>
        <w:jc w:val="both"/>
        <w:rPr/>
      </w:pPr>
      <w:r>
        <w:rPr/>
      </w:r>
    </w:p>
    <w:p>
      <w:pPr>
        <w:pStyle w:val="Normal"/>
        <w:jc w:val="both"/>
        <w:rPr/>
      </w:pPr>
      <w:r>
        <w:rPr/>
        <w:t xml:space="preserve">Oceniając uzyskane wyniki w zakresie regulacji gospodarczych najwyższe wyniki osiągnęły: PO (93,4%), SLD-SDPL-UP 88% oraz PSL 76,8%. Znacznie słabsze wyniki osiągnęły PiS oraz Samoobrona – około 50%. Polityki wdrażania prorynkowych regulacji nie wspierała LPR, która osiągnęła wynik negatywny. Analiza relacji wyników przeciętnych w zakresie rolnictwa musi być opatrzona zastrzeżeniem, ze uzyskany przez większość sejmową wynik średni był ujemny. W związku z tym ujemne wskaźniki poszczególnych partii w stosunku do większości sejmowej oznaczają w praktyce dodatni i pozytywny kierunek polityki danej partii wobec rolnictwa w opinii ekspertów. Taki dodatni kierunek głosowań w zakresie rolnictwa reprezentowały PO i LPR. Podobnie jednak jak przy ocenie wykorzystania potencjału parlamentarnego do popierania gospodarki, oceny ekspertów nie musiały się zgadzać z ocenami rolników, którzy preferują działania ochronne. W zakresie integracji europejskiej wyniki najbardziej zbliżone do euroentuzjastycznej większości sejmowej uzyskały SLD-SDPL-UP  oraz PSL. W tym zakresie uzyskane przez większość sejmowa wyniki są zbieżne z wynikami w zakresie wykorzystania potencjału parlamentarnego do wspierania gospodarki, ponieważ oddziaływanie wszystkich wziętych pod uwagę ustaw w tym zakresie tematycznym zostało ocenione pozytywn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2.3. Wskaźniki przyjazności gospodarczej partii politycznej</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 xml:space="preserve">Wskaźniki przyjazności gospodarczej pokazują jak korzystnie dla gospodarki głosowała dana  partia podczas swojej działalności parlamentarnej w latach 2001-2005. Ocena odbywa się w skali dziesięciopunktowej od +5 do -5, gdzie +5 to oddziaływanie ważne i najbardziej korzystne a -5 to oddziaływanie ważne ale najbardziej szkodzące rozwojowi gospodarki. Wyniki zbliżone do zera oznaczają neutralne nastawienie do wspierania lub hamowania rozwoju gospodarki. Przedstawiane indeksy posiadają charakter zbiorczy i przeciętny, czyli przedstawiają przeciętne wyniki w analizowanych zakresach tematycznych.  </w:t>
      </w:r>
    </w:p>
    <w:p>
      <w:pPr>
        <w:pStyle w:val="Normal"/>
        <w:jc w:val="both"/>
        <w:rPr/>
      </w:pPr>
      <w:r>
        <w:rPr/>
      </w:r>
    </w:p>
    <w:p>
      <w:pPr>
        <w:pStyle w:val="Normal"/>
        <w:jc w:val="both"/>
        <w:rPr/>
      </w:pPr>
      <w:r>
        <w:rPr/>
      </w:r>
    </w:p>
    <w:p>
      <w:pPr>
        <w:pStyle w:val="Normal"/>
        <w:rPr>
          <w:b/>
          <w:b/>
        </w:rPr>
      </w:pPr>
      <w:r>
        <w:rPr>
          <w:b/>
        </w:rPr>
        <w:t>Tabela 3</w:t>
      </w:r>
    </w:p>
    <w:p>
      <w:pPr>
        <w:pStyle w:val="Normal"/>
        <w:rPr/>
      </w:pPr>
      <w:r>
        <w:rPr>
          <w:b/>
        </w:rPr>
        <w:t xml:space="preserve">Wyniki głosowań partii politycznych w Sejmie w latach 2001-2005 w przeliczeniu na  wskaźniki przyjazności dla gospodarki (maksimum +5; minimum -5) </w:t>
      </w:r>
    </w:p>
    <w:p>
      <w:pPr>
        <w:pStyle w:val="Normal"/>
        <w:jc w:val="both"/>
        <w:rPr>
          <w:b/>
          <w:b/>
        </w:rPr>
      </w:pPr>
      <w:r>
        <w:rPr>
          <w:b/>
        </w:rPr>
      </w:r>
    </w:p>
    <w:tbl>
      <w:tblPr>
        <w:tblW w:w="10032" w:type="dxa"/>
        <w:jc w:val="left"/>
        <w:tblInd w:w="-113" w:type="dxa"/>
        <w:tblLayout w:type="fixed"/>
        <w:tblCellMar>
          <w:top w:w="0" w:type="dxa"/>
          <w:left w:w="108" w:type="dxa"/>
          <w:bottom w:w="0" w:type="dxa"/>
          <w:right w:w="108" w:type="dxa"/>
        </w:tblCellMar>
      </w:tblPr>
      <w:tblGrid>
        <w:gridCol w:w="1197"/>
        <w:gridCol w:w="1120"/>
        <w:gridCol w:w="1200"/>
        <w:gridCol w:w="1200"/>
        <w:gridCol w:w="1000"/>
        <w:gridCol w:w="1000"/>
        <w:gridCol w:w="1227"/>
        <w:gridCol w:w="1128"/>
        <w:gridCol w:w="960"/>
      </w:tblGrid>
      <w:tr>
        <w:trPr>
          <w:trHeight w:val="25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Oceniany zakres</w:t>
            </w:r>
          </w:p>
        </w:tc>
        <w:tc>
          <w:tcPr>
            <w:tcW w:w="67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ów przyjazności głosowań partii dla gospodarki (najbardziej przyjazne +5, najbardziej nieprzyjazne -5)</w:t>
            </w:r>
          </w:p>
          <w:p>
            <w:pPr>
              <w:pStyle w:val="Normal"/>
              <w:jc w:val="center"/>
              <w:rPr>
                <w:rFonts w:ascii="Arial" w:hAnsi="Arial" w:cs="Arial"/>
                <w:sz w:val="20"/>
                <w:szCs w:val="20"/>
              </w:rPr>
            </w:pPr>
            <w:r>
              <w:rPr>
                <w:rFonts w:cs="Arial" w:ascii="Arial" w:hAnsi="Arial"/>
                <w:sz w:val="20"/>
                <w:szCs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Oceny punktowe maksymalne i średnie</w:t>
            </w:r>
          </w:p>
        </w:tc>
      </w:tr>
      <w:tr>
        <w:trPr>
          <w:trHeight w:val="255"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W punktach</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w punktach</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S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LD-SDPL-UP</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oobron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imu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rednia</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gółem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k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roboci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budzanie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gulacj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lnictw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E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pStyle w:val="Normal"/>
        <w:rPr>
          <w:sz w:val="20"/>
          <w:szCs w:val="20"/>
        </w:rPr>
      </w:pPr>
      <w:r>
        <w:rPr>
          <w:sz w:val="20"/>
          <w:szCs w:val="20"/>
        </w:rPr>
        <w:t xml:space="preserve">Źródło: opracowanie własne </w:t>
      </w:r>
    </w:p>
    <w:p>
      <w:pPr>
        <w:pStyle w:val="Normal"/>
        <w:jc w:val="both"/>
        <w:rPr>
          <w:sz w:val="20"/>
          <w:szCs w:val="20"/>
        </w:rPr>
      </w:pPr>
      <w:r>
        <w:rPr>
          <w:sz w:val="20"/>
          <w:szCs w:val="20"/>
        </w:rPr>
      </w:r>
    </w:p>
    <w:p>
      <w:pPr>
        <w:pStyle w:val="Normal"/>
        <w:jc w:val="both"/>
        <w:rPr/>
      </w:pPr>
      <w:r>
        <w:rPr/>
        <w:t xml:space="preserve">Pierwsze spostrzeżenie jakiego można dokonać analizując wyniki absolutne to ogólna niska wartość wskaźników. Oznacza to, że aktywność parlamentarna niekoniecznie dotyczyła kwestii ważnych, a bardzo często pozytywne działania parlamentu na rzecz gospodarki były równoważone przez działania negatywne. Stąd niskie przeciętne wyniki. W zasadniczym stopniu na niską ocenę przeciętną wpływał rząd oraz większość parlamentarna, ponieważ to właśnie one posiadały zdecydowany wpływ na to jakie ustawy będą podlegały głosowaniu w sejmie. Dlatego też przeciętne uzyskiwane wyniki przez wszystkie partie są w poważnym stopniu wypadkową możliwości, które posiadały poszczególne partie głosując przedłożenia rządu. </w:t>
      </w:r>
    </w:p>
    <w:p>
      <w:pPr>
        <w:pStyle w:val="Normal"/>
        <w:jc w:val="both"/>
        <w:rPr/>
      </w:pPr>
      <w:r>
        <w:rPr/>
      </w:r>
    </w:p>
    <w:p>
      <w:pPr>
        <w:pStyle w:val="Normal"/>
        <w:jc w:val="both"/>
        <w:rPr/>
      </w:pPr>
      <w:r>
        <w:rPr/>
        <w:t xml:space="preserve">Drugie ogólne spostrzeżenie wskazuje na to, że najwyższe przeciętne wyniki uzyskały partie polityczne podczas głosowań w zakresie pobudzania gospodarki (przeciętnie 1,25 punktu), współpracy z UE (1,22) oraz w zakresie spraw podatkowych (przeciętnie 1,19 punktu). Najsłabsze wyniki osiągnął parlament w zakresie głosowań ustaw wspierających rolnictwo oraz w zakresie walki z bezrobociem. Według oceny ekspertów ustawy w zakresie rolnictwa oddalały Polskę od budowy konkurencyjności tej sfery gospodarki, a nawet posiadały silny charakter ochronny. Z kolei wyniki w zakresie walki z bezrobociem wskazują, że inicjatywy parlamentu (i rządu) w tym względzie były w większości chybione. Zdaniem ekspertów parlament nie powinien w zakresie tworzenia nowych miejsc pracy zastępować gospodarki, a koncentrować się na jak najlepszym wspieraniu jej rozwoju. Wówczas gospodarka sama wygeneruje trwałe miejsca pracy. Miejsca pracy tworzone w wyniku ustaw o walce z bezrobociem z reguły tworzą czasowe miejsca pracy, które są z reguły likwidowane kiedy pomoc publiczna kończy się. Oczywiście eksperci dokonali oceny głosowań sejmowych w zakresie bezpośredniej walki z bezrobociem i regulacji rynku pracy kiedy było już wiadomo, że praktycznie nie przyniosły one rezultatów. W tym zakresie nie można pozytywnie wyróżnić żadnej partii.  </w:t>
      </w:r>
    </w:p>
    <w:p>
      <w:pPr>
        <w:pStyle w:val="Normal"/>
        <w:jc w:val="both"/>
        <w:rPr/>
      </w:pPr>
      <w:r>
        <w:rPr/>
      </w:r>
    </w:p>
    <w:p>
      <w:pPr>
        <w:pStyle w:val="Normal"/>
        <w:jc w:val="both"/>
        <w:rPr/>
      </w:pPr>
      <w:r>
        <w:rPr/>
        <w:t xml:space="preserve">Pomimo faktu, iż uzyskane oceny poszczególnych partii były niskie to poza LPR, statystycznie sprzyjały one rozwojowi gospodarki. Wśród sześciu analizowanych zakresów tematycznych liderem w czterech była PO, w jednym SLD-SDPL-UP (współpraca z UE) i w jednym LPR (bezrobocie). Poza sferą walki z bezrobociem najniższe wyniki aż w czterech zakresach osiągała LPR. Generalnie, biorąc pod uwagę wyniki głosowań parlamentarnych ugrupowaniami najbardziej przyjaznymi rozwojowi gospodarki były PO oraz SLD-SDPL-UP. W drugiej grupie znajdowały się PSL, PIS i Samoobrona, natomiast wyniki najmniej przyjazne osiągnęła LPR, której polityka nie sprzyjała rozwojowi gospodarki. </w:t>
      </w:r>
    </w:p>
    <w:p>
      <w:pPr>
        <w:pStyle w:val="Normal"/>
        <w:jc w:val="both"/>
        <w:rPr/>
      </w:pPr>
      <w:r>
        <w:rPr/>
      </w:r>
    </w:p>
    <w:p>
      <w:pPr>
        <w:pStyle w:val="Normal"/>
        <w:jc w:val="both"/>
        <w:rPr/>
      </w:pPr>
      <w:r>
        <w:rPr/>
      </w:r>
    </w:p>
    <w:p>
      <w:pPr>
        <w:pStyle w:val="Normal"/>
        <w:jc w:val="both"/>
        <w:rPr>
          <w:sz w:val="28"/>
          <w:szCs w:val="28"/>
        </w:rPr>
      </w:pPr>
      <w:r>
        <w:rPr>
          <w:sz w:val="28"/>
          <w:szCs w:val="28"/>
        </w:rPr>
        <w:t>2.4. Wnioski z głosowań parlamentarnych partii politycznych – ocena kompetencji partii politycznych w zakresie wspierania gospodarki</w:t>
      </w:r>
    </w:p>
    <w:p>
      <w:pPr>
        <w:pStyle w:val="Normal"/>
        <w:jc w:val="both"/>
        <w:rPr>
          <w:sz w:val="28"/>
          <w:szCs w:val="28"/>
        </w:rPr>
      </w:pPr>
      <w:r>
        <w:rPr>
          <w:sz w:val="28"/>
          <w:szCs w:val="28"/>
        </w:rPr>
      </w:r>
    </w:p>
    <w:p>
      <w:pPr>
        <w:pStyle w:val="Normal"/>
        <w:jc w:val="both"/>
        <w:rPr/>
      </w:pPr>
      <w:r>
        <w:rPr/>
        <w:t xml:space="preserve">Zastanawiając się dlaczego poszczególne partie w taki a nie inny sposób głosowały za rozwiązaniami sprzyjającymi lub szkodzącymi rozwojowi gospodarki eksperci doszli do wniosku, że wyniki głosowania są efektem kompetencji posłów danej partii w danych zakresach tematycznych podlegających głosowaniu. Jeżeli posłowie danej partii dysponują wiedzą w danym zakresie to są w stanie oddzielić podejmowanie decyzji w interesie gospodarki od bieżących celów politycznych partii. Trudno wyobrazić sobie sytuację, że posłowie wiedząc o negatywnym wpływie przyjęcia niekorzystnej ustawy głosowaliby za tą ustawą. Wynika to elementarnego rozumienia racjonalności i uczciwości. Z drugiej strony można dopuścić głosowanie za przyjęciem niekorzystnej ustawy, jeżeli nie posiada się rzeczowej wiedzy w zakresie przedmiotu ustawy. Tak więc wyniki głosowań to w przeważającej mierze wynik posiadanych kompetencji. Wniosek ten wynika z przyjęcia założenia, że posłowie w większości kierują się interesem kraju, działają racjonalnie oraz że są uczciwi. Uleganie przez posłów celom tzw. polityki bieżącej partii (cele polityczne) wynika zasadniczo z braku rzeczowej wiedzy w przedmiocie głosowania. Tak więc cele polityczne stają się substytutem celów gospodarczych jeżeli posłowie posiadają ograniczone możliwości dostrzegania skutków swoich decyzji parlamentarnych w zakresie gospodarki. Wychodząc z tego założenia poniżej przedstawiono syntetyczną ocenę kompetencji poszczególnych partii politycznych w zakresie wspierania rozwoju gospodarki poprzez działalność parlamentarną. Ocena ekspertów wynika z uzyskanych wartości wskaźników wykorzystania potencjału parlamentarnego do wspierania gospodarki, wskaźników porównania sejmowego oraz wskaźników przyjazności gospodarczej poszczególnych partii politycznych. </w:t>
      </w:r>
    </w:p>
    <w:p>
      <w:pPr>
        <w:pStyle w:val="Normal"/>
        <w:jc w:val="both"/>
        <w:rPr/>
      </w:pPr>
      <w:r>
        <w:rPr/>
      </w:r>
    </w:p>
    <w:p>
      <w:pPr>
        <w:pStyle w:val="Normal"/>
        <w:jc w:val="both"/>
        <w:rPr/>
      </w:pPr>
      <w:r>
        <w:rPr/>
      </w:r>
    </w:p>
    <w:p>
      <w:pPr>
        <w:pStyle w:val="Normal"/>
        <w:jc w:val="both"/>
        <w:rPr/>
      </w:pPr>
      <w:r>
        <w:rPr>
          <w:b/>
        </w:rPr>
        <w:t xml:space="preserve">Tabela 4 </w:t>
      </w:r>
    </w:p>
    <w:p>
      <w:pPr>
        <w:pStyle w:val="Normal"/>
        <w:jc w:val="both"/>
        <w:rPr>
          <w:b/>
          <w:b/>
        </w:rPr>
      </w:pPr>
      <w:r>
        <w:rPr>
          <w:b/>
        </w:rPr>
        <w:t>Ocena kompetencji partii politycznych w zakresie wspierania rozwoju gospodarczego na podstawie wyników głosowań parlamentarnych w latach 2001-2005</w:t>
      </w:r>
    </w:p>
    <w:p>
      <w:pPr>
        <w:pStyle w:val="Normal"/>
        <w:jc w:val="both"/>
        <w:rPr>
          <w:b/>
          <w:b/>
        </w:rPr>
      </w:pPr>
      <w:r>
        <w:rPr>
          <w:b/>
        </w:rPr>
      </w:r>
    </w:p>
    <w:tbl>
      <w:tblPr>
        <w:tblW w:w="9832" w:type="dxa"/>
        <w:jc w:val="left"/>
        <w:tblInd w:w="-113" w:type="dxa"/>
        <w:tblLayout w:type="fixed"/>
        <w:tblCellMar>
          <w:top w:w="0" w:type="dxa"/>
          <w:left w:w="108" w:type="dxa"/>
          <w:bottom w:w="0" w:type="dxa"/>
          <w:right w:w="108" w:type="dxa"/>
        </w:tblCellMar>
      </w:tblPr>
      <w:tblGrid>
        <w:gridCol w:w="1561"/>
        <w:gridCol w:w="1356"/>
        <w:gridCol w:w="1366"/>
        <w:gridCol w:w="1372"/>
        <w:gridCol w:w="1319"/>
        <w:gridCol w:w="1236"/>
        <w:gridCol w:w="1622"/>
      </w:tblGrid>
      <w:tr>
        <w:trPr>
          <w:trHeight w:val="276"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OCENIANY ZAKRES</w:t>
            </w:r>
          </w:p>
        </w:tc>
        <w:tc>
          <w:tcPr>
            <w:tcW w:w="827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CJA W ZAKRESIE GOSPODARKI</w:t>
            </w:r>
          </w:p>
          <w:p>
            <w:pPr>
              <w:pStyle w:val="Normal"/>
              <w:jc w:val="center"/>
              <w:rPr>
                <w:rFonts w:ascii="Arial" w:hAnsi="Arial" w:cs="Arial"/>
              </w:rPr>
            </w:pPr>
            <w:r>
              <w:rPr/>
              <w:t>(Skala: bardzo duża, duża, częściowa, niska, bardzo niska)</w:t>
            </w:r>
          </w:p>
        </w:tc>
      </w:tr>
      <w:tr>
        <w:trPr>
          <w:trHeight w:val="25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2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SL</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D-SDPL-UP</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moobrona</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GÓŁEM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sk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DATK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sk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duż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sk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ska</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ZROBOCI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sk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BUDZANIE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rdzo duża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GULACJ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LNICTWO</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sk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E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nisk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ż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duż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dzo duż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ściowa</w:t>
            </w:r>
          </w:p>
        </w:tc>
      </w:tr>
    </w:tbl>
    <w:p>
      <w:pPr>
        <w:pStyle w:val="Normal"/>
        <w:rPr>
          <w:sz w:val="20"/>
          <w:szCs w:val="20"/>
        </w:rPr>
      </w:pPr>
      <w:r>
        <w:rPr>
          <w:sz w:val="20"/>
          <w:szCs w:val="20"/>
        </w:rPr>
        <w:t>Źródło: opracowanie własne</w:t>
      </w:r>
    </w:p>
    <w:p>
      <w:pPr>
        <w:pStyle w:val="Normal"/>
        <w:rPr>
          <w:sz w:val="20"/>
          <w:szCs w:val="20"/>
        </w:rPr>
      </w:pPr>
      <w:r>
        <w:rPr>
          <w:sz w:val="20"/>
          <w:szCs w:val="20"/>
        </w:rPr>
      </w:r>
    </w:p>
    <w:p>
      <w:pPr>
        <w:pStyle w:val="Normal"/>
        <w:jc w:val="both"/>
        <w:rPr/>
      </w:pPr>
      <w:r>
        <w:rPr/>
        <w:t xml:space="preserve">Uzyskane oceny kompetencji poszczególnych partii w zakresie gospodarki oparte zostały na analizie wyników głosowań parlamentarnych 106 ustaw dotyczących gospodarki. Przedstawione zestawienie wskazuje, że poszczególne partie polityczne charakteryzowały się bardzo zróżnicowanym poziomem kompetencji w zakresie spraw gospodarczych. Część partii w bardzo wielu dziedzinach posiadała niskie lub bardzo niskie kompetencje. Wynikają z tego wnioski polegające na tym, że po wybraniu nowego sejmu niezbędnym działaniem powinno zachęcenie posłów do ustawicznego kształcenia w zakresie wiedzy rzeczowej będącej przedmiotem podejmowania decyzji ustawodawczych. Nie chodzi tutaj zasadniczo o wykształcenie formalne ale o wiedzę specjalistyczną w poszczególnych zakresach przedmiotowych. Braki wiedzy specjalistycznej są według wiedzy ekspertów zasadniczą przyczyną podejmowania wadliwych decyzji parlamentarnych. </w:t>
      </w:r>
    </w:p>
    <w:p>
      <w:pPr>
        <w:pStyle w:val="Normal"/>
        <w:jc w:val="both"/>
        <w:rPr/>
      </w:pPr>
      <w:r>
        <w:rPr/>
      </w:r>
    </w:p>
    <w:p>
      <w:pPr>
        <w:pStyle w:val="Normal"/>
        <w:jc w:val="both"/>
        <w:rPr/>
      </w:pPr>
      <w:r>
        <w:rPr/>
        <w:t xml:space="preserve">Drugi wniosek, który płynie z oceny  kompetencji partii politycznych w zakresie gospodarki to możliwość diagnozowania przyszłych konfliktów. Jeżeli do władzy dochodzą ugrupowania o bardzo dużych różnicach w kompetencji to ugrupowanie słabsze merytorycznie może blokować inicjatywy ugrupowania silniejszego merytorycznie kierując się względami politycznymi, propagandowymi lub też wykorzystując argumenty tak zwanej sprawiedliwości społecznej. Jednak tak naprawdę chodzi o to, że dane ugrupowanie nie zna się na danym zakresie gospodarki. Wydaje się, że wówczas lepiej zerwać koalicję od razu niż narazić się na konieczność długotrwałego funkcjonowania niewydolnego rządu i parlamentu o czym świadczą dwie mało udane kadencje sejmu RP. </w:t>
      </w:r>
    </w:p>
    <w:p>
      <w:pPr>
        <w:pStyle w:val="Normal"/>
        <w:jc w:val="both"/>
        <w:rPr/>
      </w:pPr>
      <w:r>
        <w:rPr/>
      </w:r>
    </w:p>
    <w:p>
      <w:pPr>
        <w:pStyle w:val="Normal"/>
        <w:jc w:val="both"/>
        <w:rPr/>
      </w:pPr>
      <w:r>
        <w:rPr/>
        <w:t xml:space="preserve">Z punktu widzenia podobieństwa kompetencyjnego w zakresie gospodarki, PO wykazuje duże podobieństwo do SLD-SDPL-UP,  PIS do Samoobrony, PSL częściowo do SLD-SDPL-UP a częściowo do PIS i Samoobrony, natomiast LPR nie wykazuje żadnego podobieństwa do nikogo. Większość partii wykazuje duże podobieństwo kompetencyjne w zakresie pobudzania gospodarki, co bardzo dobrze rokuje dla przedsiębiorstw. Istnieją natomiast duże różnice w zakresie oceny kompetencji podatkowych, co może prowadzić do powtórki scenariusza związku AWS i UW.  Obserwowana jest relatywnie duża zbieżność kompetencji w zakresie gospodarki dotycząca PIS, PSL i Samoobrony. Z punktu widzenia przedsiębiorców najlepsza koalicja parlamentarno-rządowa to koalicja o najwyższych kompetencjach i sprawnym rządzeniu. Nadmierne różnice w kompetencjach mogą jednak utrudniać sprawne rządzenie.   </w:t>
      </w:r>
    </w:p>
    <w:p>
      <w:pPr>
        <w:pStyle w:val="Normal"/>
        <w:jc w:val="both"/>
        <w:rPr/>
      </w:pPr>
      <w:r>
        <w:rPr/>
      </w:r>
    </w:p>
    <w:p>
      <w:pPr>
        <w:pStyle w:val="Normal"/>
        <w:jc w:val="both"/>
        <w:rPr/>
      </w:pPr>
      <w:r>
        <w:rPr/>
      </w:r>
    </w:p>
    <w:p>
      <w:pPr>
        <w:pStyle w:val="Normal"/>
        <w:rPr>
          <w:sz w:val="28"/>
          <w:szCs w:val="28"/>
        </w:rPr>
      </w:pPr>
      <w:r>
        <w:rPr>
          <w:sz w:val="28"/>
          <w:szCs w:val="28"/>
        </w:rPr>
        <w:t xml:space="preserve">3. Ocena porównawcza najważniejszych elementów programów gospodarczych partii politycznych w wyborach do sejmu w 2005 roku </w:t>
      </w:r>
    </w:p>
    <w:p>
      <w:pPr>
        <w:pStyle w:val="Normal"/>
        <w:rPr>
          <w:sz w:val="28"/>
          <w:szCs w:val="28"/>
        </w:rPr>
      </w:pPr>
      <w:r>
        <w:rPr>
          <w:sz w:val="28"/>
          <w:szCs w:val="28"/>
        </w:rPr>
      </w:r>
    </w:p>
    <w:p>
      <w:pPr>
        <w:pStyle w:val="Normal"/>
        <w:jc w:val="both"/>
        <w:rPr/>
      </w:pPr>
      <w:r>
        <w:rPr/>
        <w:t xml:space="preserve">Poniżej przedstawiono zbiorcze oceny programów partii politycznych oparte na ocenach ekspertów. Oceny te posiadają charakter orientacyjny, natomiast zainteresowani czytelnicy powinni się zapoznać z  recenzjami programów gospodarczych poszczególnych partii politycznych zawartymi w rozdziale 4. Dopiero wówczas będzie można wyrobić sobie pogląd na temat programu gospodarczego poszczególnej partii. W ramach ocen porównawczych zestawiono oceny jakości materiałów wyborczych partii politycznych, oceny zainteresowania problematyką gospodarczą w programach partii politycznych oraz ocenę jakości podstawowych parametrów programów partii gospodarczych. Wszystkie przedstawione oceny są subiektywnymi ocenami ekspertów, natomiast szczegółowe oceny zawarte są w kolejnym rozdziale opracowania.   </w:t>
      </w:r>
    </w:p>
    <w:p>
      <w:pPr>
        <w:pStyle w:val="Normal"/>
        <w:rPr/>
      </w:pPr>
      <w:r>
        <w:rPr/>
      </w:r>
    </w:p>
    <w:p>
      <w:pPr>
        <w:pStyle w:val="Normal"/>
        <w:rPr/>
      </w:pPr>
      <w:r>
        <w:rPr/>
        <w:t xml:space="preserve">Pierwszym elementem porównania jest jakość materiałów wyborczych, zwłaszcza programu gospodarczego, jego omówienia czy głównych tez. Oceny w tym zakresie zawiera tabela 5. </w:t>
      </w:r>
    </w:p>
    <w:p>
      <w:pPr>
        <w:pStyle w:val="Normal"/>
        <w:rPr/>
      </w:pPr>
      <w:r>
        <w:rPr/>
        <w:t xml:space="preserve"> </w:t>
      </w:r>
    </w:p>
    <w:p>
      <w:pPr>
        <w:pStyle w:val="Normal"/>
        <w:rPr>
          <w:b/>
          <w:b/>
        </w:rPr>
      </w:pPr>
      <w:r>
        <w:rPr>
          <w:b/>
        </w:rPr>
        <w:t>Tabela 5.Ocena jakości materiałów wyborczych w skali od 1 do 6 pkt.(max)</w:t>
      </w:r>
    </w:p>
    <w:tbl>
      <w:tblPr>
        <w:tblW w:w="9214" w:type="dxa"/>
        <w:jc w:val="left"/>
        <w:tblInd w:w="-92" w:type="dxa"/>
        <w:tblLayout w:type="fixed"/>
        <w:tblCellMar>
          <w:top w:w="0" w:type="dxa"/>
          <w:left w:w="70" w:type="dxa"/>
          <w:bottom w:w="0" w:type="dxa"/>
          <w:right w:w="70" w:type="dxa"/>
        </w:tblCellMar>
      </w:tblPr>
      <w:tblGrid>
        <w:gridCol w:w="496"/>
        <w:gridCol w:w="1842"/>
        <w:gridCol w:w="1610"/>
        <w:gridCol w:w="1509"/>
        <w:gridCol w:w="1417"/>
        <w:gridCol w:w="1170"/>
        <w:gridCol w:w="1170"/>
      </w:tblGrid>
      <w:tr>
        <w:trPr>
          <w:trHeight w:val="398" w:hRule="atLeast"/>
          <w:cantSplit w:val="true"/>
        </w:trPr>
        <w:tc>
          <w:tcPr>
            <w:tcW w:w="496" w:type="dxa"/>
            <w:tcBorders>
              <w:top w:val="single" w:sz="18" w:space="0" w:color="000000"/>
              <w:left w:val="single" w:sz="18" w:space="0" w:color="000000"/>
              <w:right w:val="single" w:sz="6" w:space="0" w:color="000000"/>
            </w:tcBorders>
            <w:shd w:fill="E5E5E5" w:val="clear"/>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Lp</w:t>
            </w:r>
          </w:p>
        </w:tc>
        <w:tc>
          <w:tcPr>
            <w:tcW w:w="1842" w:type="dxa"/>
            <w:tcBorders>
              <w:top w:val="single" w:sz="18" w:space="0" w:color="000000"/>
              <w:left w:val="single" w:sz="6" w:space="0" w:color="000000"/>
              <w:right w:val="single" w:sz="6"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artie polityczne</w:t>
            </w:r>
          </w:p>
        </w:tc>
        <w:tc>
          <w:tcPr>
            <w:tcW w:w="1610" w:type="dxa"/>
            <w:tcBorders>
              <w:top w:val="single" w:sz="18" w:space="0" w:color="000000"/>
              <w:left w:val="single" w:sz="6" w:space="0" w:color="000000"/>
              <w:right w:val="single" w:sz="6"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 xml:space="preserve">Profesjonalizm </w:t>
            </w:r>
          </w:p>
          <w:p>
            <w:pPr>
              <w:pStyle w:val="Normal"/>
              <w:jc w:val="center"/>
              <w:rPr>
                <w:b/>
                <w:b/>
                <w:sz w:val="22"/>
              </w:rPr>
            </w:pPr>
            <w:r>
              <w:rPr>
                <w:b/>
                <w:sz w:val="22"/>
              </w:rPr>
              <w:t xml:space="preserve"> </w:t>
            </w:r>
            <w:r>
              <w:rPr>
                <w:b/>
                <w:sz w:val="22"/>
              </w:rPr>
              <w:t xml:space="preserve">Opracowania      </w:t>
            </w:r>
          </w:p>
          <w:p>
            <w:pPr>
              <w:pStyle w:val="Normal"/>
              <w:jc w:val="center"/>
              <w:rPr>
                <w:b/>
                <w:b/>
                <w:sz w:val="22"/>
              </w:rPr>
            </w:pPr>
            <w:r>
              <w:rPr>
                <w:b/>
                <w:sz w:val="22"/>
              </w:rPr>
              <w:t xml:space="preserve">  </w:t>
            </w:r>
            <w:r>
              <w:rPr>
                <w:b/>
                <w:sz w:val="22"/>
              </w:rPr>
              <w:t>Materiałów</w:t>
            </w:r>
          </w:p>
        </w:tc>
        <w:tc>
          <w:tcPr>
            <w:tcW w:w="1509" w:type="dxa"/>
            <w:tcBorders>
              <w:top w:val="single" w:sz="18" w:space="0" w:color="000000"/>
              <w:left w:val="single" w:sz="6" w:space="0" w:color="000000"/>
              <w:right w:val="single" w:sz="6"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Atrakcyjność formy</w:t>
            </w:r>
          </w:p>
          <w:p>
            <w:pPr>
              <w:pStyle w:val="Normal"/>
              <w:jc w:val="center"/>
              <w:rPr>
                <w:b/>
                <w:b/>
                <w:sz w:val="22"/>
              </w:rPr>
            </w:pPr>
            <w:r>
              <w:rPr>
                <w:b/>
                <w:sz w:val="22"/>
              </w:rPr>
              <w:t>Materiałów</w:t>
            </w:r>
          </w:p>
        </w:tc>
        <w:tc>
          <w:tcPr>
            <w:tcW w:w="3757" w:type="dxa"/>
            <w:gridSpan w:val="3"/>
            <w:tcBorders>
              <w:top w:val="single" w:sz="18" w:space="0" w:color="000000"/>
              <w:left w:val="single" w:sz="6" w:space="0" w:color="000000"/>
              <w:bottom w:val="single" w:sz="6" w:space="0" w:color="000000"/>
              <w:right w:val="single" w:sz="18" w:space="0" w:color="000000"/>
            </w:tcBorders>
            <w:shd w:fill="E5E5E5" w:val="clear"/>
          </w:tcPr>
          <w:p>
            <w:pPr>
              <w:pStyle w:val="Normal"/>
              <w:snapToGrid w:val="false"/>
              <w:rPr>
                <w:b/>
                <w:b/>
                <w:sz w:val="22"/>
              </w:rPr>
            </w:pPr>
            <w:r>
              <w:rPr>
                <w:b/>
                <w:sz w:val="22"/>
              </w:rPr>
            </w:r>
          </w:p>
          <w:p>
            <w:pPr>
              <w:pStyle w:val="Normal"/>
              <w:rPr>
                <w:b/>
                <w:b/>
                <w:sz w:val="22"/>
              </w:rPr>
            </w:pPr>
            <w:r>
              <w:rPr>
                <w:b/>
                <w:sz w:val="22"/>
              </w:rPr>
              <w:t xml:space="preserve">                  </w:t>
            </w:r>
            <w:r>
              <w:rPr>
                <w:b/>
                <w:sz w:val="22"/>
              </w:rPr>
              <w:t>Adresowane do</w:t>
            </w:r>
          </w:p>
        </w:tc>
      </w:tr>
      <w:tr>
        <w:trPr>
          <w:trHeight w:val="397" w:hRule="atLeast"/>
          <w:cantSplit w:val="true"/>
        </w:trPr>
        <w:tc>
          <w:tcPr>
            <w:tcW w:w="496" w:type="dxa"/>
            <w:tcBorders>
              <w:left w:val="single" w:sz="18" w:space="0" w:color="000000"/>
              <w:bottom w:val="single" w:sz="18" w:space="0" w:color="000000"/>
              <w:right w:val="single" w:sz="6" w:space="0" w:color="000000"/>
            </w:tcBorders>
            <w:shd w:fill="E5E5E5" w:val="clear"/>
          </w:tcPr>
          <w:p>
            <w:pPr>
              <w:pStyle w:val="Normal"/>
              <w:snapToGrid w:val="false"/>
              <w:rPr>
                <w:b/>
                <w:b/>
                <w:sz w:val="22"/>
              </w:rPr>
            </w:pPr>
            <w:r>
              <w:rPr>
                <w:b/>
                <w:sz w:val="22"/>
              </w:rPr>
            </w:r>
          </w:p>
        </w:tc>
        <w:tc>
          <w:tcPr>
            <w:tcW w:w="1842" w:type="dxa"/>
            <w:tcBorders>
              <w:left w:val="single" w:sz="6" w:space="0" w:color="000000"/>
              <w:bottom w:val="single" w:sz="18" w:space="0" w:color="000000"/>
              <w:right w:val="single" w:sz="6" w:space="0" w:color="000000"/>
            </w:tcBorders>
            <w:shd w:fill="E5E5E5" w:val="clear"/>
          </w:tcPr>
          <w:p>
            <w:pPr>
              <w:pStyle w:val="Normal"/>
              <w:snapToGrid w:val="false"/>
              <w:rPr>
                <w:b/>
                <w:b/>
                <w:sz w:val="22"/>
              </w:rPr>
            </w:pPr>
            <w:r>
              <w:rPr>
                <w:b/>
                <w:sz w:val="22"/>
              </w:rPr>
            </w:r>
          </w:p>
        </w:tc>
        <w:tc>
          <w:tcPr>
            <w:tcW w:w="1610" w:type="dxa"/>
            <w:tcBorders>
              <w:left w:val="single" w:sz="6" w:space="0" w:color="000000"/>
              <w:bottom w:val="single" w:sz="18" w:space="0" w:color="000000"/>
              <w:right w:val="single" w:sz="6" w:space="0" w:color="000000"/>
            </w:tcBorders>
            <w:shd w:fill="E5E5E5" w:val="clear"/>
          </w:tcPr>
          <w:p>
            <w:pPr>
              <w:pStyle w:val="Normal"/>
              <w:snapToGrid w:val="false"/>
              <w:rPr>
                <w:b/>
                <w:b/>
                <w:sz w:val="22"/>
              </w:rPr>
            </w:pPr>
            <w:r>
              <w:rPr>
                <w:b/>
                <w:sz w:val="22"/>
              </w:rPr>
            </w:r>
          </w:p>
        </w:tc>
        <w:tc>
          <w:tcPr>
            <w:tcW w:w="1509" w:type="dxa"/>
            <w:tcBorders>
              <w:left w:val="single" w:sz="6" w:space="0" w:color="000000"/>
              <w:bottom w:val="single" w:sz="18" w:space="0" w:color="000000"/>
              <w:right w:val="single" w:sz="6" w:space="0" w:color="000000"/>
            </w:tcBorders>
            <w:shd w:fill="E5E5E5" w:val="clear"/>
          </w:tcPr>
          <w:p>
            <w:pPr>
              <w:pStyle w:val="Normal"/>
              <w:snapToGrid w:val="false"/>
              <w:rPr>
                <w:b/>
                <w:b/>
                <w:sz w:val="22"/>
              </w:rPr>
            </w:pPr>
            <w:r>
              <w:rPr>
                <w:b/>
                <w:sz w:val="22"/>
              </w:rPr>
            </w:r>
          </w:p>
        </w:tc>
        <w:tc>
          <w:tcPr>
            <w:tcW w:w="1417"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2"/>
              </w:rPr>
            </w:pPr>
            <w:r>
              <w:rPr>
                <w:b/>
                <w:sz w:val="22"/>
              </w:rPr>
              <w:t>-aktywistów</w:t>
            </w:r>
          </w:p>
        </w:tc>
        <w:tc>
          <w:tcPr>
            <w:tcW w:w="1170"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2"/>
              </w:rPr>
            </w:pPr>
            <w:r>
              <w:rPr>
                <w:b/>
                <w:sz w:val="22"/>
              </w:rPr>
              <w:t>- bazy wyborczej</w:t>
            </w:r>
          </w:p>
        </w:tc>
        <w:tc>
          <w:tcPr>
            <w:tcW w:w="1170" w:type="dxa"/>
            <w:tcBorders>
              <w:top w:val="single" w:sz="6" w:space="0" w:color="000000"/>
              <w:left w:val="single" w:sz="6" w:space="0" w:color="000000"/>
              <w:bottom w:val="single" w:sz="18" w:space="0" w:color="000000"/>
              <w:right w:val="single" w:sz="18" w:space="0" w:color="000000"/>
            </w:tcBorders>
            <w:shd w:fill="E5E5E5" w:val="clear"/>
          </w:tcPr>
          <w:p>
            <w:pPr>
              <w:pStyle w:val="Normal"/>
              <w:jc w:val="center"/>
              <w:rPr>
                <w:b/>
                <w:b/>
                <w:sz w:val="22"/>
              </w:rPr>
            </w:pPr>
            <w:r>
              <w:rPr>
                <w:b/>
                <w:sz w:val="22"/>
              </w:rPr>
              <w:t>- ogółu wyborców</w:t>
            </w:r>
          </w:p>
        </w:tc>
      </w:tr>
      <w:tr>
        <w:trPr>
          <w:cantSplit w:val="true"/>
        </w:trPr>
        <w:tc>
          <w:tcPr>
            <w:tcW w:w="496" w:type="dxa"/>
            <w:tcBorders>
              <w:left w:val="single" w:sz="18"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w:t>
            </w:r>
          </w:p>
        </w:tc>
        <w:tc>
          <w:tcPr>
            <w:tcW w:w="184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PIS</w:t>
            </w:r>
          </w:p>
        </w:tc>
        <w:tc>
          <w:tcPr>
            <w:tcW w:w="161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5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left w:val="single" w:sz="6" w:space="0" w:color="000000"/>
              <w:bottom w:val="single" w:sz="6" w:space="0" w:color="000000"/>
              <w:right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LPR</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szCs w:val="20"/>
              </w:rPr>
            </w:pPr>
            <w:r>
              <w:rPr>
                <w:sz w:val="20"/>
                <w:szCs w:val="20"/>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amoobrona</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PO</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LD</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DPL-UP</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szCs w:val="20"/>
              </w:rPr>
            </w:pPr>
            <w:r>
              <w:rPr>
                <w:sz w:val="20"/>
                <w:szCs w:val="20"/>
              </w:rPr>
            </w:r>
          </w:p>
        </w:tc>
      </w:tr>
      <w:tr>
        <w:trPr>
          <w:trHeight w:val="618" w:hRule="atLeast"/>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7.</w:t>
            </w:r>
          </w:p>
          <w:p>
            <w:pPr>
              <w:pStyle w:val="Normal"/>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PD</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r>
      <w:tr>
        <w:trPr>
          <w:cantSplit w:val="true"/>
        </w:trPr>
        <w:tc>
          <w:tcPr>
            <w:tcW w:w="496" w:type="dxa"/>
            <w:tcBorders>
              <w:top w:val="single" w:sz="6" w:space="0" w:color="000000"/>
              <w:left w:val="single" w:sz="18" w:space="0" w:color="000000"/>
              <w:bottom w:val="single" w:sz="18" w:space="0" w:color="000000"/>
              <w:right w:val="single" w:sz="6" w:space="0" w:color="000000"/>
            </w:tcBorders>
          </w:tcPr>
          <w:p>
            <w:pPr>
              <w:pStyle w:val="Normal"/>
              <w:rPr>
                <w:sz w:val="20"/>
                <w:szCs w:val="20"/>
              </w:rPr>
            </w:pPr>
            <w:r>
              <w:rPr>
                <w:sz w:val="20"/>
                <w:szCs w:val="20"/>
              </w:rPr>
              <w:t xml:space="preserve">8. </w:t>
            </w:r>
          </w:p>
        </w:tc>
        <w:tc>
          <w:tcPr>
            <w:tcW w:w="1842" w:type="dxa"/>
            <w:tcBorders>
              <w:top w:val="single" w:sz="6" w:space="0" w:color="000000"/>
              <w:left w:val="single" w:sz="6" w:space="0" w:color="000000"/>
              <w:bottom w:val="single" w:sz="18" w:space="0" w:color="000000"/>
              <w:right w:val="single" w:sz="6" w:space="0" w:color="000000"/>
            </w:tcBorders>
          </w:tcPr>
          <w:p>
            <w:pPr>
              <w:pStyle w:val="Normal"/>
              <w:rPr>
                <w:sz w:val="20"/>
                <w:szCs w:val="20"/>
              </w:rPr>
            </w:pPr>
            <w:r>
              <w:rPr>
                <w:sz w:val="20"/>
                <w:szCs w:val="20"/>
              </w:rPr>
              <w:t>PSL</w:t>
            </w:r>
          </w:p>
        </w:tc>
        <w:tc>
          <w:tcPr>
            <w:tcW w:w="1610"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3</w:t>
            </w:r>
          </w:p>
        </w:tc>
        <w:tc>
          <w:tcPr>
            <w:tcW w:w="15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3</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X</w:t>
            </w:r>
          </w:p>
        </w:tc>
        <w:tc>
          <w:tcPr>
            <w:tcW w:w="117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20"/>
                <w:szCs w:val="20"/>
              </w:rPr>
            </w:pPr>
            <w:r>
              <w:rPr>
                <w:sz w:val="20"/>
                <w:szCs w:val="20"/>
              </w:rPr>
            </w:r>
          </w:p>
        </w:tc>
      </w:tr>
    </w:tbl>
    <w:p>
      <w:pPr>
        <w:pStyle w:val="Normal"/>
        <w:rPr/>
      </w:pPr>
      <w:r>
        <w:rPr>
          <w:b/>
          <w:sz w:val="20"/>
          <w:szCs w:val="20"/>
        </w:rPr>
        <w:t xml:space="preserve">Skala ocen: </w:t>
      </w:r>
      <w:r>
        <w:rPr>
          <w:sz w:val="20"/>
          <w:szCs w:val="20"/>
        </w:rPr>
        <w:t xml:space="preserve">1 – bardzo niski, 2 – niski, 3 – dostateczny, 4 – dobry, 5 – bardzo dobry, 6 – doskonały </w:t>
      </w:r>
    </w:p>
    <w:p>
      <w:pPr>
        <w:pStyle w:val="Normal"/>
        <w:rPr>
          <w:sz w:val="20"/>
          <w:szCs w:val="20"/>
        </w:rPr>
      </w:pPr>
      <w:r>
        <w:rPr>
          <w:sz w:val="20"/>
          <w:szCs w:val="20"/>
        </w:rPr>
        <w:t>Źródło: opracowanie własne</w:t>
      </w:r>
    </w:p>
    <w:p>
      <w:pPr>
        <w:pStyle w:val="Normal"/>
        <w:rPr>
          <w:sz w:val="20"/>
          <w:szCs w:val="20"/>
        </w:rPr>
      </w:pPr>
      <w:r>
        <w:rPr>
          <w:sz w:val="20"/>
          <w:szCs w:val="20"/>
        </w:rPr>
      </w:r>
    </w:p>
    <w:p>
      <w:pPr>
        <w:pStyle w:val="Normal"/>
        <w:jc w:val="both"/>
        <w:rPr/>
      </w:pPr>
      <w:r>
        <w:rPr/>
        <w:t xml:space="preserve">Porównywane ugrupowania polityczne w sposób bardzo zróżnicowany podeszły do publikacji programów gospodarczych. Generalnie większość ugrupowań zapewniła dostateczną bądź niską jakość materiałów wyborczych z dwoma wartymi uwagi wyjątkami. Pierwszym jest Platforma Obywatelska, która do 5 września 2005 roku nie była w stanie zaprezentować swojego programu w jednolitej formie. W efekcie ocena programu PO dokonywana przez ekspertów oparta była na wypowiedziach prasowych nie ujętych w formę jednolitego programu. W związku z tym PO dostała najniższe możliwe oceny. Drugim wyjątkiem godnym uwagi jest wysoki profesjonalizm i dobra jakość programu gospodarczego Partii Demokratycznej. Warto też zwrócić uwagę na dobry poziom profesjonalizmu programu gospodarczego PIS, chociaż atrakcyjność formy materiałów jest tylko dostateczna. Wszystkie partie kierują programy wyborcze do aktywistów i swojej bazy wyborczej, natomiast do ogółu społeczeństwa, w ocenie ekspertów, zwracają się tylko PIS, Samoobrona, PO, SLD i PD.  </w:t>
      </w:r>
    </w:p>
    <w:p>
      <w:pPr>
        <w:pStyle w:val="Normal"/>
        <w:jc w:val="both"/>
        <w:rPr/>
      </w:pPr>
      <w:r>
        <w:rPr/>
      </w:r>
    </w:p>
    <w:p>
      <w:pPr>
        <w:pStyle w:val="Normal"/>
        <w:jc w:val="both"/>
        <w:rPr/>
      </w:pPr>
      <w:r>
        <w:rPr/>
        <w:t xml:space="preserve">Ważnym elementem porównawczej oceny programów partii politycznych jest zainteresowanie tematyką gospodarczą. Oceny ekspertów w tym zakresie przedstawiono w tabeli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Tabela 6. Zainteresowanie tematyką gospodarczą w programach wyborczych             </w:t>
      </w:r>
      <w:r>
        <w:rPr/>
        <w:t xml:space="preserve"> głównych partii politycznych w skali od 1 do 6 pkt.(max)</w:t>
      </w:r>
    </w:p>
    <w:tbl>
      <w:tblPr>
        <w:tblW w:w="9568" w:type="dxa"/>
        <w:jc w:val="left"/>
        <w:tblInd w:w="-92" w:type="dxa"/>
        <w:tblLayout w:type="fixed"/>
        <w:tblCellMar>
          <w:top w:w="0" w:type="dxa"/>
          <w:left w:w="70" w:type="dxa"/>
          <w:bottom w:w="0" w:type="dxa"/>
          <w:right w:w="70" w:type="dxa"/>
        </w:tblCellMar>
      </w:tblPr>
      <w:tblGrid>
        <w:gridCol w:w="1913"/>
        <w:gridCol w:w="851"/>
        <w:gridCol w:w="708"/>
        <w:gridCol w:w="709"/>
        <w:gridCol w:w="851"/>
        <w:gridCol w:w="708"/>
        <w:gridCol w:w="709"/>
        <w:gridCol w:w="851"/>
        <w:gridCol w:w="1134"/>
        <w:gridCol w:w="1134"/>
      </w:tblGrid>
      <w:tr>
        <w:trPr>
          <w:cantSplit w:val="true"/>
        </w:trPr>
        <w:tc>
          <w:tcPr>
            <w:tcW w:w="1913" w:type="dxa"/>
            <w:tcBorders>
              <w:top w:val="single" w:sz="18" w:space="0" w:color="000000"/>
              <w:left w:val="single" w:sz="18" w:space="0" w:color="000000"/>
              <w:bottom w:val="single" w:sz="18" w:space="0" w:color="000000"/>
              <w:right w:val="single" w:sz="12" w:space="0" w:color="000000"/>
            </w:tcBorders>
            <w:shd w:fill="E5E5E5" w:val="clear"/>
          </w:tcPr>
          <w:p>
            <w:pPr>
              <w:pStyle w:val="Normal"/>
              <w:rPr>
                <w:b/>
                <w:b/>
                <w:sz w:val="22"/>
              </w:rPr>
            </w:pPr>
            <w:r>
              <w:rPr>
                <w:b/>
                <w:sz w:val="28"/>
              </w:rPr>
              <w:t xml:space="preserve"> </w:t>
            </w:r>
          </w:p>
          <w:p>
            <w:pPr>
              <w:pStyle w:val="Normal"/>
              <w:rPr>
                <w:b/>
                <w:b/>
                <w:sz w:val="22"/>
              </w:rPr>
            </w:pPr>
            <w:r>
              <w:rPr>
                <w:b/>
                <w:sz w:val="22"/>
              </w:rPr>
              <w:t xml:space="preserve">Zagadnienie </w:t>
            </w:r>
          </w:p>
        </w:tc>
        <w:tc>
          <w:tcPr>
            <w:tcW w:w="851"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 xml:space="preserve"> </w:t>
            </w:r>
            <w:r>
              <w:rPr>
                <w:b/>
                <w:sz w:val="22"/>
              </w:rPr>
              <w:t>PIS</w:t>
            </w:r>
          </w:p>
          <w:p>
            <w:pPr>
              <w:pStyle w:val="Normal"/>
              <w:jc w:val="center"/>
              <w:rPr>
                <w:b/>
                <w:b/>
                <w:sz w:val="22"/>
              </w:rPr>
            </w:pPr>
            <w:r>
              <w:rPr>
                <w:b/>
                <w:sz w:val="22"/>
              </w:rPr>
              <w:t xml:space="preserve">  </w:t>
            </w:r>
          </w:p>
        </w:tc>
        <w:tc>
          <w:tcPr>
            <w:tcW w:w="708"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LPR</w:t>
            </w:r>
          </w:p>
        </w:tc>
        <w:tc>
          <w:tcPr>
            <w:tcW w:w="709"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Samoobrona</w:t>
            </w:r>
          </w:p>
        </w:tc>
        <w:tc>
          <w:tcPr>
            <w:tcW w:w="851"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PO</w:t>
            </w:r>
          </w:p>
        </w:tc>
        <w:tc>
          <w:tcPr>
            <w:tcW w:w="708"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SLD</w:t>
            </w:r>
          </w:p>
        </w:tc>
        <w:tc>
          <w:tcPr>
            <w:tcW w:w="709"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SDPL-UP</w:t>
            </w:r>
          </w:p>
        </w:tc>
        <w:tc>
          <w:tcPr>
            <w:tcW w:w="851"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PD</w:t>
            </w:r>
          </w:p>
        </w:tc>
        <w:tc>
          <w:tcPr>
            <w:tcW w:w="1134"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PSL</w:t>
            </w:r>
          </w:p>
        </w:tc>
        <w:tc>
          <w:tcPr>
            <w:tcW w:w="1134" w:type="dxa"/>
            <w:tcBorders>
              <w:top w:val="single" w:sz="18" w:space="0" w:color="000000"/>
              <w:left w:val="single" w:sz="12" w:space="0" w:color="000000"/>
              <w:bottom w:val="single" w:sz="18" w:space="0" w:color="000000"/>
              <w:right w:val="single" w:sz="18" w:space="0" w:color="000000"/>
            </w:tcBorders>
            <w:shd w:fill="E5E5E5" w:val="clear"/>
          </w:tcPr>
          <w:p>
            <w:pPr>
              <w:pStyle w:val="Normal"/>
              <w:jc w:val="center"/>
              <w:rPr>
                <w:b/>
                <w:b/>
                <w:sz w:val="22"/>
              </w:rPr>
            </w:pPr>
            <w:r>
              <w:rPr>
                <w:b/>
                <w:sz w:val="22"/>
              </w:rPr>
              <w:t xml:space="preserve">Ważność </w:t>
            </w:r>
          </w:p>
          <w:p>
            <w:pPr>
              <w:pStyle w:val="Normal"/>
              <w:jc w:val="center"/>
              <w:rPr>
                <w:b/>
                <w:b/>
                <w:sz w:val="22"/>
              </w:rPr>
            </w:pPr>
            <w:r>
              <w:rPr>
                <w:b/>
                <w:sz w:val="22"/>
              </w:rPr>
              <w:t>tematu w kampanii/ Liczba punktów</w:t>
            </w:r>
          </w:p>
        </w:tc>
      </w:tr>
      <w:tr>
        <w:trPr>
          <w:cantSplit w:val="true"/>
        </w:trPr>
        <w:tc>
          <w:tcPr>
            <w:tcW w:w="1913" w:type="dxa"/>
            <w:tcBorders>
              <w:left w:val="single" w:sz="18" w:space="0" w:color="000000"/>
              <w:bottom w:val="single" w:sz="6" w:space="0" w:color="000000"/>
              <w:right w:val="single" w:sz="6" w:space="0" w:color="000000"/>
            </w:tcBorders>
          </w:tcPr>
          <w:p>
            <w:pPr>
              <w:pStyle w:val="Normal"/>
              <w:jc w:val="both"/>
              <w:rPr>
                <w:sz w:val="20"/>
                <w:szCs w:val="20"/>
              </w:rPr>
            </w:pPr>
            <w:r>
              <w:rPr>
                <w:sz w:val="20"/>
                <w:szCs w:val="20"/>
              </w:rPr>
              <w:t>Podatki</w:t>
            </w:r>
          </w:p>
          <w:p>
            <w:pPr>
              <w:pStyle w:val="Normal"/>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left w:val="single" w:sz="6" w:space="0" w:color="000000"/>
              <w:bottom w:val="single" w:sz="6" w:space="0" w:color="000000"/>
              <w:right w:val="single" w:sz="18" w:space="0" w:color="000000"/>
            </w:tcBorders>
          </w:tcPr>
          <w:p>
            <w:pPr>
              <w:pStyle w:val="Normal"/>
              <w:jc w:val="center"/>
              <w:rPr>
                <w:sz w:val="20"/>
                <w:szCs w:val="20"/>
              </w:rPr>
            </w:pPr>
            <w:r>
              <w:rPr>
                <w:sz w:val="20"/>
                <w:szCs w:val="20"/>
              </w:rPr>
              <w:t>2/27</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pPr>
            <w:r>
              <w:rPr>
                <w:sz w:val="20"/>
                <w:szCs w:val="20"/>
              </w:rPr>
              <w:t xml:space="preserve">Przeciwdziałanie bezrobociu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1/29</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Deregulacja gospodark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8-9/15</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Pomoc publiczna dla przedsiębiors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7/16</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Wsparcie małych i średnich przedsiębiors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4/24</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Rozwój gospodarki rolne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5/22</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pPr>
            <w:r>
              <w:rPr>
                <w:sz w:val="20"/>
                <w:szCs w:val="20"/>
              </w:rPr>
              <w:t xml:space="preserve">Rozwój eksportu i promocja gospodark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8-9/15</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Ochrona interesów krajowej gospodark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3/26</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Wspieranie badań i działalności innowacyjne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6/21</w:t>
            </w:r>
          </w:p>
        </w:tc>
      </w:tr>
      <w:tr>
        <w:trPr>
          <w:cantSplit w:val="true"/>
        </w:trPr>
        <w:tc>
          <w:tcPr>
            <w:tcW w:w="1913" w:type="dxa"/>
            <w:tcBorders>
              <w:top w:val="single" w:sz="6" w:space="0" w:color="000000"/>
              <w:left w:val="single" w:sz="18" w:space="0" w:color="000000"/>
              <w:bottom w:val="single" w:sz="18" w:space="0" w:color="000000"/>
              <w:right w:val="single" w:sz="6" w:space="0" w:color="000000"/>
            </w:tcBorders>
          </w:tcPr>
          <w:p>
            <w:pPr>
              <w:pStyle w:val="Normal"/>
              <w:rPr>
                <w:sz w:val="20"/>
                <w:szCs w:val="20"/>
              </w:rPr>
            </w:pPr>
            <w:r>
              <w:rPr>
                <w:sz w:val="20"/>
                <w:szCs w:val="20"/>
              </w:rPr>
              <w:t>Ograniczenie szarej strefy</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sz w:val="20"/>
                <w:szCs w:val="20"/>
              </w:rPr>
            </w:pPr>
            <w:r>
              <w:rPr>
                <w:sz w:val="20"/>
                <w:szCs w:val="20"/>
              </w:rPr>
              <w:t>10/10</w:t>
            </w:r>
          </w:p>
        </w:tc>
      </w:tr>
    </w:tbl>
    <w:p>
      <w:pPr>
        <w:pStyle w:val="Normal"/>
        <w:jc w:val="both"/>
        <w:rPr/>
      </w:pPr>
      <w:r>
        <w:rPr>
          <w:b/>
          <w:sz w:val="20"/>
          <w:szCs w:val="20"/>
        </w:rPr>
        <w:t xml:space="preserve">Skala ocen: </w:t>
      </w:r>
      <w:r>
        <w:rPr>
          <w:sz w:val="20"/>
          <w:szCs w:val="20"/>
        </w:rPr>
        <w:t>1 - brak uwagi lub jasnego stanowiska w programie, 2 - niski (hasło z komentarzem), 3 - bardzo ogólny (szersze rozwinięcie lub udokumentowanie istotnego problemu); 4 - średni (pełne rozwinięcie postawionych tez); 5 – dobry (ciekawe, nowe lub oryginalne koncepcje); 6 - wysoki ( program kompleksowy, podzielony na zadania ze wskazaniem środków realizacji)</w:t>
      </w:r>
    </w:p>
    <w:p>
      <w:pPr>
        <w:pStyle w:val="Normal"/>
        <w:rPr>
          <w:sz w:val="20"/>
          <w:szCs w:val="20"/>
        </w:rPr>
      </w:pPr>
      <w:r>
        <w:rPr>
          <w:sz w:val="20"/>
          <w:szCs w:val="20"/>
        </w:rPr>
        <w:t>Źródło: opracowanie własne</w:t>
      </w:r>
    </w:p>
    <w:p>
      <w:pPr>
        <w:pStyle w:val="Normal"/>
        <w:rPr>
          <w:sz w:val="20"/>
          <w:szCs w:val="20"/>
        </w:rPr>
      </w:pPr>
      <w:r>
        <w:rPr>
          <w:sz w:val="20"/>
          <w:szCs w:val="20"/>
        </w:rPr>
      </w:r>
    </w:p>
    <w:p>
      <w:pPr>
        <w:pStyle w:val="Normal"/>
        <w:jc w:val="both"/>
        <w:rPr/>
      </w:pPr>
      <w:r>
        <w:rPr/>
        <w:t xml:space="preserve">Z przedstawionej w powyższej tabeli oceny wynika, że najważniejszym kierunkiem zainteresowań gospodarczych partii politycznych jest walka z bezrobociem. Jeżeli weźmie się pod uwagę fakt, iż aktywność parlamentarna partii politycznych w zakresie walki z bezrobociem i regulacji rynku pracy w latach 2001-2005 została oceniona bardzo nisko  przez ekspertów - takie postępowanie posiada wyłącznie charakter propagandowy. Wyborcy  raczej nie powinni spodziewać się wiele dobrego w tym zakresie ponieważ partie polityczne okazały się nieefektywne w walce z bezrobociem. Kolejne miejsca w rankingu ważności tematu wyborczego zajmują podatki i ochrona interesów krajowej gospodarki. Podatki stanowią jak wydaje się, najważniejszy element programu PO, natomiast jeżeli chodzi o ochronę interesów krajowej gospodarki wyróżniają się programy LPR i Samoobrony. Chociaż wsparcie dla rozwoju małych i średnich przedsiębiorstw deklarują wszystkie partie polityczne to najsilniej element ten wyeksponowała Partia Demokratyczna.  Jest to czwarty pod względem ważności temat programów wyborczych. Piąte i szóste miejsce w kampanii dotyczącej gospodarki zajmują zagadnienia dotyczące rozwoju gospodarki rolnej i wspierania badań i rozwoju. Jeżeli chodzi o rozwój gospodarki rolnej to najsilniej eksponuje ten problem Samoobrona i Partia Demokratyczna.  Inne zakresy programowe posiadają mniejsze znaczenie programowe. </w:t>
      </w:r>
    </w:p>
    <w:p>
      <w:pPr>
        <w:pStyle w:val="Normal"/>
        <w:jc w:val="both"/>
        <w:rPr/>
      </w:pPr>
      <w:r>
        <w:rPr/>
      </w:r>
    </w:p>
    <w:p>
      <w:pPr>
        <w:pStyle w:val="Normal"/>
        <w:jc w:val="both"/>
        <w:rPr/>
      </w:pPr>
      <w:r>
        <w:rPr/>
        <w:t xml:space="preserve">Ważnym elementem oceny porównawczej programów gospodarczych partii politycznych jest ocena jakości ich podstawowych charakterystyk, takich jak zgodność programu z faktami, wykorzystywanie rzetelnych argumentów ekonomicznych, stosowanie merytorycznego języka, ewolucyjny charakter programu, który gwarantuje pewien minimalny poziom stabilności gospodarczej, atrakcyjność dla biznesu i społeczeństwa oraz realność programu. Poniżej zamieszczono oceny ekspertów w omawianych charakterystykach. </w:t>
      </w:r>
    </w:p>
    <w:p>
      <w:pPr>
        <w:pStyle w:val="Normal"/>
        <w:rPr/>
      </w:pPr>
      <w:r>
        <w:rPr/>
      </w:r>
    </w:p>
    <w:p>
      <w:pPr>
        <w:pStyle w:val="Normal"/>
        <w:rPr/>
      </w:pPr>
      <w:r>
        <w:rPr>
          <w:b/>
        </w:rPr>
        <w:t xml:space="preserve">Tabela 7. </w:t>
      </w:r>
      <w:r>
        <w:rPr/>
        <w:t xml:space="preserve"> Ocena jakości programów gospodarczych głównych partii politycznych w skali od 1 do 6 pkt.(max)</w:t>
      </w:r>
    </w:p>
    <w:tbl>
      <w:tblPr>
        <w:tblW w:w="9568" w:type="dxa"/>
        <w:jc w:val="left"/>
        <w:tblInd w:w="-92" w:type="dxa"/>
        <w:tblLayout w:type="fixed"/>
        <w:tblCellMar>
          <w:top w:w="0" w:type="dxa"/>
          <w:left w:w="70" w:type="dxa"/>
          <w:bottom w:w="0" w:type="dxa"/>
          <w:right w:w="70" w:type="dxa"/>
        </w:tblCellMar>
      </w:tblPr>
      <w:tblGrid>
        <w:gridCol w:w="1913"/>
        <w:gridCol w:w="851"/>
        <w:gridCol w:w="708"/>
        <w:gridCol w:w="709"/>
        <w:gridCol w:w="851"/>
        <w:gridCol w:w="708"/>
        <w:gridCol w:w="709"/>
        <w:gridCol w:w="851"/>
        <w:gridCol w:w="1134"/>
        <w:gridCol w:w="1134"/>
      </w:tblGrid>
      <w:tr>
        <w:trPr>
          <w:cantSplit w:val="true"/>
        </w:trPr>
        <w:tc>
          <w:tcPr>
            <w:tcW w:w="1913" w:type="dxa"/>
            <w:tcBorders>
              <w:top w:val="single" w:sz="18" w:space="0" w:color="000000"/>
              <w:left w:val="single" w:sz="18" w:space="0" w:color="000000"/>
              <w:bottom w:val="single" w:sz="18" w:space="0" w:color="000000"/>
              <w:right w:val="single" w:sz="12" w:space="0" w:color="000000"/>
            </w:tcBorders>
            <w:shd w:fill="E5E5E5" w:val="clear"/>
          </w:tcPr>
          <w:p>
            <w:pPr>
              <w:pStyle w:val="Normal"/>
              <w:rPr>
                <w:b/>
                <w:b/>
                <w:sz w:val="22"/>
              </w:rPr>
            </w:pPr>
            <w:r>
              <w:rPr>
                <w:b/>
                <w:sz w:val="28"/>
              </w:rPr>
              <w:t xml:space="preserve"> </w:t>
            </w:r>
          </w:p>
          <w:p>
            <w:pPr>
              <w:pStyle w:val="Normal"/>
              <w:rPr>
                <w:b/>
                <w:b/>
                <w:sz w:val="22"/>
              </w:rPr>
            </w:pPr>
            <w:r>
              <w:rPr>
                <w:b/>
                <w:sz w:val="22"/>
              </w:rPr>
              <w:t xml:space="preserve">Element oceny  </w:t>
            </w:r>
          </w:p>
        </w:tc>
        <w:tc>
          <w:tcPr>
            <w:tcW w:w="851"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 xml:space="preserve"> </w:t>
            </w:r>
            <w:r>
              <w:rPr>
                <w:b/>
                <w:sz w:val="22"/>
              </w:rPr>
              <w:t>PIS</w:t>
            </w:r>
          </w:p>
          <w:p>
            <w:pPr>
              <w:pStyle w:val="Normal"/>
              <w:jc w:val="center"/>
              <w:rPr>
                <w:b/>
                <w:b/>
                <w:sz w:val="22"/>
              </w:rPr>
            </w:pPr>
            <w:r>
              <w:rPr>
                <w:b/>
                <w:sz w:val="22"/>
              </w:rPr>
              <w:t xml:space="preserve">  </w:t>
            </w:r>
          </w:p>
        </w:tc>
        <w:tc>
          <w:tcPr>
            <w:tcW w:w="708"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LPR</w:t>
            </w:r>
          </w:p>
        </w:tc>
        <w:tc>
          <w:tcPr>
            <w:tcW w:w="709"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Samoobrona</w:t>
            </w:r>
          </w:p>
        </w:tc>
        <w:tc>
          <w:tcPr>
            <w:tcW w:w="851"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PO</w:t>
            </w:r>
          </w:p>
        </w:tc>
        <w:tc>
          <w:tcPr>
            <w:tcW w:w="708"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SLD</w:t>
            </w:r>
          </w:p>
        </w:tc>
        <w:tc>
          <w:tcPr>
            <w:tcW w:w="709"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SDPL-UP</w:t>
            </w:r>
          </w:p>
        </w:tc>
        <w:tc>
          <w:tcPr>
            <w:tcW w:w="851"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PD</w:t>
            </w:r>
          </w:p>
        </w:tc>
        <w:tc>
          <w:tcPr>
            <w:tcW w:w="1134" w:type="dxa"/>
            <w:tcBorders>
              <w:top w:val="single" w:sz="18" w:space="0" w:color="000000"/>
              <w:left w:val="single" w:sz="12" w:space="0" w:color="000000"/>
              <w:bottom w:val="single" w:sz="18" w:space="0" w:color="000000"/>
              <w:right w:val="single" w:sz="12"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PSL</w:t>
            </w:r>
          </w:p>
        </w:tc>
        <w:tc>
          <w:tcPr>
            <w:tcW w:w="1134" w:type="dxa"/>
            <w:tcBorders>
              <w:top w:val="single" w:sz="18" w:space="0" w:color="000000"/>
              <w:left w:val="single" w:sz="12" w:space="0" w:color="000000"/>
              <w:bottom w:val="single" w:sz="18" w:space="0" w:color="000000"/>
              <w:right w:val="single" w:sz="18" w:space="0" w:color="000000"/>
            </w:tcBorders>
            <w:shd w:fill="E5E5E5" w:val="clear"/>
          </w:tcPr>
          <w:p>
            <w:pPr>
              <w:pStyle w:val="Normal"/>
              <w:jc w:val="center"/>
              <w:rPr>
                <w:b/>
                <w:b/>
                <w:sz w:val="22"/>
              </w:rPr>
            </w:pPr>
            <w:r>
              <w:rPr>
                <w:b/>
                <w:sz w:val="22"/>
              </w:rPr>
              <w:t>Lider/ Liderzy</w:t>
            </w:r>
          </w:p>
        </w:tc>
      </w:tr>
      <w:tr>
        <w:trPr>
          <w:cantSplit w:val="true"/>
        </w:trPr>
        <w:tc>
          <w:tcPr>
            <w:tcW w:w="1913" w:type="dxa"/>
            <w:tcBorders>
              <w:left w:val="single" w:sz="18" w:space="0" w:color="000000"/>
              <w:bottom w:val="single" w:sz="6" w:space="0" w:color="000000"/>
              <w:right w:val="single" w:sz="6" w:space="0" w:color="000000"/>
            </w:tcBorders>
          </w:tcPr>
          <w:p>
            <w:pPr>
              <w:pStyle w:val="Normal"/>
              <w:rPr>
                <w:sz w:val="20"/>
                <w:szCs w:val="20"/>
              </w:rPr>
            </w:pPr>
            <w:r>
              <w:rPr>
                <w:sz w:val="20"/>
                <w:szCs w:val="20"/>
              </w:rPr>
              <w:t xml:space="preserve">Zgodność diagnoz programu z faktami </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left w:val="single" w:sz="6" w:space="0" w:color="000000"/>
              <w:bottom w:val="single" w:sz="6" w:space="0" w:color="000000"/>
              <w:right w:val="single" w:sz="18" w:space="0" w:color="000000"/>
            </w:tcBorders>
          </w:tcPr>
          <w:p>
            <w:pPr>
              <w:pStyle w:val="Normal"/>
              <w:jc w:val="center"/>
              <w:rPr>
                <w:sz w:val="20"/>
                <w:szCs w:val="20"/>
              </w:rPr>
            </w:pPr>
            <w:r>
              <w:rPr>
                <w:sz w:val="20"/>
                <w:szCs w:val="20"/>
              </w:rPr>
              <w:t>PO, PD</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pPr>
            <w:r>
              <w:rPr>
                <w:sz w:val="20"/>
                <w:szCs w:val="20"/>
              </w:rPr>
              <w:t>Wykorzystywanie rzetelnych argumentów ekonomiczny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PD</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Merytoryczny język i brak propagandy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PIS, PO, PD</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Gwarantowany poziom stabilności dla gospodark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PIS, PO</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Atrakcyjność programowa dla biznesu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PIS, PO, PD</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Atrakcyjność programowa dla społeczeństw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Samoobrona, PO, PD</w:t>
            </w:r>
          </w:p>
        </w:tc>
      </w:tr>
      <w:tr>
        <w:trPr>
          <w:cantSplit w:val="true"/>
        </w:trPr>
        <w:tc>
          <w:tcPr>
            <w:tcW w:w="1913"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sz w:val="20"/>
                <w:szCs w:val="20"/>
              </w:rPr>
              <w:t xml:space="preserve">Realność programu w istniejących warunkach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PIS, PO, PD</w:t>
            </w:r>
          </w:p>
        </w:tc>
      </w:tr>
      <w:tr>
        <w:trPr>
          <w:cantSplit w:val="true"/>
        </w:trPr>
        <w:tc>
          <w:tcPr>
            <w:tcW w:w="1913" w:type="dxa"/>
            <w:tcBorders>
              <w:top w:val="single" w:sz="6" w:space="0" w:color="000000"/>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cena Ogólna </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3</w:t>
            </w:r>
          </w:p>
        </w:tc>
        <w:tc>
          <w:tcPr>
            <w:tcW w:w="70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3</w:t>
            </w:r>
          </w:p>
        </w:tc>
        <w:tc>
          <w:tcPr>
            <w:tcW w:w="70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6</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tc>
        <w:tc>
          <w:tcPr>
            <w:tcW w:w="70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3</w:t>
            </w:r>
          </w:p>
        </w:tc>
        <w:tc>
          <w:tcPr>
            <w:tcW w:w="70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1</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sz w:val="20"/>
                <w:szCs w:val="20"/>
              </w:rPr>
            </w:pPr>
            <w:r>
              <w:rPr>
                <w:sz w:val="20"/>
                <w:szCs w:val="20"/>
              </w:rPr>
              <w:t>PO X 6</w:t>
            </w:r>
          </w:p>
          <w:p>
            <w:pPr>
              <w:pStyle w:val="Normal"/>
              <w:jc w:val="center"/>
              <w:rPr>
                <w:sz w:val="20"/>
                <w:szCs w:val="20"/>
              </w:rPr>
            </w:pPr>
            <w:r>
              <w:rPr>
                <w:sz w:val="20"/>
                <w:szCs w:val="20"/>
              </w:rPr>
              <w:t>PD X 6</w:t>
            </w:r>
          </w:p>
          <w:p>
            <w:pPr>
              <w:pStyle w:val="Normal"/>
              <w:jc w:val="center"/>
              <w:rPr>
                <w:sz w:val="20"/>
                <w:szCs w:val="20"/>
              </w:rPr>
            </w:pPr>
            <w:r>
              <w:rPr>
                <w:sz w:val="20"/>
                <w:szCs w:val="20"/>
              </w:rPr>
              <w:t>PIS X 4</w:t>
            </w:r>
          </w:p>
          <w:p>
            <w:pPr>
              <w:pStyle w:val="Normal"/>
              <w:jc w:val="center"/>
              <w:rPr>
                <w:sz w:val="20"/>
                <w:szCs w:val="20"/>
              </w:rPr>
            </w:pPr>
            <w:r>
              <w:rPr>
                <w:sz w:val="20"/>
                <w:szCs w:val="20"/>
              </w:rPr>
              <w:t>SAMOBRONA X1</w:t>
            </w:r>
          </w:p>
        </w:tc>
      </w:tr>
    </w:tbl>
    <w:p>
      <w:pPr>
        <w:pStyle w:val="Normal"/>
        <w:rPr/>
      </w:pPr>
      <w:r>
        <w:rPr>
          <w:sz w:val="20"/>
          <w:szCs w:val="20"/>
        </w:rPr>
        <w:t xml:space="preserve">Skala ocen: 1 – bardzo niska,  2 – niska, 3 – dostateczna, 4 – dobra, 5 – bardzo dobra, 6 – doskonała </w:t>
      </w:r>
    </w:p>
    <w:p>
      <w:pPr>
        <w:pStyle w:val="Normal"/>
        <w:rPr>
          <w:sz w:val="20"/>
          <w:szCs w:val="20"/>
        </w:rPr>
      </w:pPr>
      <w:r>
        <w:rPr>
          <w:sz w:val="20"/>
          <w:szCs w:val="20"/>
        </w:rPr>
        <w:t xml:space="preserve">Źródło: opracowanie własne </w:t>
      </w:r>
    </w:p>
    <w:p>
      <w:pPr>
        <w:pStyle w:val="Normal"/>
        <w:jc w:val="both"/>
        <w:rPr>
          <w:sz w:val="20"/>
          <w:szCs w:val="20"/>
        </w:rPr>
      </w:pPr>
      <w:r>
        <w:rPr>
          <w:sz w:val="20"/>
          <w:szCs w:val="20"/>
        </w:rPr>
      </w:r>
    </w:p>
    <w:p>
      <w:pPr>
        <w:pStyle w:val="Normal"/>
        <w:jc w:val="both"/>
        <w:rPr/>
      </w:pPr>
      <w:r>
        <w:rPr/>
        <w:t xml:space="preserve">Uzyskane wyniki wskazują na bardzo zróżnicowaną ocenę jakości programów gospodarczych partii politycznych w wyborach do Sejmu w roku 2005. Na tę zróżnicowaną ocenę wpływa również podawanie informacji, które nie posiadają swojego pokrycia w faktach, np. nieprawdziwych danych statystycznych, często o kluczowym znaczeniu dla całego programu. Nie wykluczamy, że autorzy niektórych programów popełnili pomyłki ale z pomyłek tych wywodzą fałszywe dalsze wnioski, co powoduje, ze programy w poważnej mierze oparte zostały na fikcji (szczegóły w rozdziale 4). Dobrze jednak, że problemy te zostały wyjaśnione. Dość dziwne wnioski wynikają z oceny atrakcyjności programu dla społeczeństwa, czasami sprzeczne z istniejącą propagandą wyborczą partii, ale wnioski te również wynikają z rzeczowej analizy (rozdział 4). Przykładowo jedna z partii, która bardzo mocno promuje swój prospołeczny charakter proponuje zlikwidować zasiłki dla dzieci i wprowadzić ulgi prorodzinne do PIT-u, zapominając jednak, że nie wszyscy pobierający zasiłki osiągają dochody objęte PIT-em (np. rolnicy). Są to ewidentne błędy programowe, które zostały wyłapane podczas analizy szczegółowej programów gospodarczych. Oceniając programy gospodarcze eksperci zachowywali bezstronność i życzliwość wobec nowych inicjatyw gospodarczych, a w podsumowaniach swoich recenzji starali się wskazywać silne i słabe strony programów gospodarczych proponowanych przez partie polityczne. </w:t>
      </w:r>
    </w:p>
    <w:p>
      <w:pPr>
        <w:pStyle w:val="Normal"/>
        <w:jc w:val="both"/>
        <w:rPr/>
      </w:pPr>
      <w:r>
        <w:rPr/>
      </w:r>
    </w:p>
    <w:p>
      <w:pPr>
        <w:pStyle w:val="Normal"/>
        <w:jc w:val="both"/>
        <w:rPr/>
      </w:pPr>
      <w:r>
        <w:rPr/>
        <w:t xml:space="preserve">Generalna ocena końcowa wskazuje, że tylko programy PO i PD otrzymały pełną ocenę dobrą; PIS-u dostateczną plus a pozostałych partii znacznie poniżej dostatecznej. Program gospodarczy Samoobrony został oceniony jako rewolucyjny i stąd nierealny i uzyskał ocenę poniżej niskiej. </w:t>
      </w:r>
    </w:p>
    <w:p>
      <w:pPr>
        <w:pStyle w:val="Normal"/>
        <w:jc w:val="both"/>
        <w:rPr/>
      </w:pPr>
      <w:r>
        <w:rPr/>
      </w:r>
    </w:p>
    <w:p>
      <w:pPr>
        <w:pStyle w:val="Normal"/>
        <w:jc w:val="both"/>
        <w:rPr/>
      </w:pPr>
      <w:r>
        <w:rPr/>
      </w:r>
    </w:p>
    <w:p>
      <w:pPr>
        <w:pStyle w:val="Normal"/>
        <w:jc w:val="both"/>
        <w:rPr>
          <w:sz w:val="28"/>
          <w:szCs w:val="28"/>
        </w:rPr>
      </w:pPr>
      <w:r>
        <w:rPr>
          <w:sz w:val="28"/>
          <w:szCs w:val="28"/>
        </w:rPr>
        <w:t>4. Recenzje programów gospodarczych głównych partii politycznych w wyborach do sejmu w 2005 roku</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4.1 Program gospodarczy Prawa i Sprawiedliwości </w:t>
      </w:r>
    </w:p>
    <w:p>
      <w:pPr>
        <w:pStyle w:val="Normal"/>
        <w:jc w:val="both"/>
        <w:rPr>
          <w:sz w:val="28"/>
          <w:szCs w:val="28"/>
        </w:rPr>
      </w:pPr>
      <w:r>
        <w:rPr>
          <w:sz w:val="28"/>
          <w:szCs w:val="28"/>
        </w:rPr>
      </w:r>
    </w:p>
    <w:p>
      <w:pPr>
        <w:pStyle w:val="Normal"/>
        <w:jc w:val="both"/>
        <w:rPr/>
      </w:pPr>
      <w:r>
        <w:rPr/>
        <w:t>Prawo i Sprawiedliwość ogłosiło swój program gospodarczy (</w:t>
      </w:r>
      <w:r>
        <w:rPr>
          <w:i/>
        </w:rPr>
        <w:t>Finanse publiczne. Rozwój przez zatrudnienie</w:t>
      </w:r>
      <w:r>
        <w:rPr/>
        <w:t>) w lipcu 2005 roku, zwany dalej w recenzji „programem PIS”. Jego głównym autorem podpisanym pod programem jest dr Cezary Mech, dyrektor ds. finansów M. St. Warszawy, b. Prezes Urzędu Nadzoru nad Funduszami Emerytalnymi. Program ten nie doczekał się jak do tej pory krytycznej recenzji opartej na argumentach ekonomicznych w dostępnych źródłach publicznych, jeśli nie liczyć oceny Maciej Bitnera, opracowanej z punktu widzenia austriackiej szkoły ekonomii (</w:t>
      </w:r>
      <w:hyperlink r:id="rId6">
        <w:r>
          <w:rPr>
            <w:rStyle w:val="InternetLink"/>
          </w:rPr>
          <w:t>http://wwwmises.pl/</w:t>
        </w:r>
      </w:hyperlink>
      <w:r>
        <w:rPr/>
        <w:t xml:space="preserve"> z 22 sierpnia 2005 r.).  Pozostałe artykuły i oceny posiadają charakter publicystyczny. </w:t>
      </w:r>
    </w:p>
    <w:p>
      <w:pPr>
        <w:pStyle w:val="Normal"/>
        <w:jc w:val="both"/>
        <w:rPr/>
      </w:pPr>
      <w:r>
        <w:rPr/>
      </w:r>
    </w:p>
    <w:p>
      <w:pPr>
        <w:pStyle w:val="Normal"/>
        <w:jc w:val="both"/>
        <w:rPr/>
      </w:pPr>
      <w:r>
        <w:rPr/>
        <w:t xml:space="preserve">Omawiany program składa się z pięciu części. Pierwsza część dotyczy diagnozy sytuacji ekonomicznej Polski. Autorzy programu twierdzą, ze zasadniczym problemem gospodarczym Polski jest obok bezrobocia trwały i strukturalny deficyt sektora finansów publicznych. Autorzy wskazują na „znaczącą dynamikę wzrostu wydatków budżetowych przewyższającą dynamikę dochodów” nie wskazując jednakże na konkretne przyczyny tego stanu rzeczy, czyli nie pokazując jakie wydatki wzrosły najbardziej i dlaczego. Istotnym problemem części diagnostycznej jest pomieszanie ważnych informacji statystyczno-ekonomicznych z tezami propagandowymi (np. </w:t>
      </w:r>
      <w:r>
        <w:rPr>
          <w:i/>
        </w:rPr>
        <w:t>czteroletnie rządy SLD-UP zahamowały wszelkie reformy wzmacniające gospodarkę Polski</w:t>
      </w:r>
      <w:r>
        <w:rPr/>
        <w:t>), co powoduje, że czyta się ją z dużymi trudnościami. Po prześliźnięciu się nad diagnozą w wymiarze średniookresowym autorzy przechodzą do analizy sytuacji bieżącej, która opiera się zasadniczo na informacjach z rynku kapitałowego i danych budżetowych Ministerstwa Finansów</w:t>
      </w:r>
      <w:r>
        <w:rPr>
          <w:rStyle w:val="FootnoteCharacters"/>
          <w:rStyle w:val="FootnoteAnchor"/>
        </w:rPr>
        <w:footnoteReference w:id="2"/>
      </w:r>
      <w:r>
        <w:rPr/>
        <w:t xml:space="preserve">. W efekcie analiza w zakresie finansów publicznych posiada charakter bardzo płytki. Znacznie bardziej konkretne odniesienia można znaleźć w odniesieniu do diagnozowania przyczyn bezrobocia, gdzie autorzy trafnie zauważają, że dotychczasowa prywatyzacja i przenoszenie istotnych centrów decyzyjnych biznesu poza granice Polski sprzyjały ograniczeniu zatrudnienia w Polsce. Niestety ta część  obejmuje mniej niż stronę na osiem stron diagnozy. </w:t>
      </w:r>
    </w:p>
    <w:p>
      <w:pPr>
        <w:pStyle w:val="Normal"/>
        <w:jc w:val="both"/>
        <w:rPr/>
      </w:pPr>
      <w:r>
        <w:rPr/>
      </w:r>
    </w:p>
    <w:p>
      <w:pPr>
        <w:pStyle w:val="Normal"/>
        <w:jc w:val="both"/>
        <w:rPr/>
      </w:pPr>
      <w:r>
        <w:rPr/>
        <w:t xml:space="preserve"> </w:t>
      </w:r>
      <w:r>
        <w:rPr/>
        <w:t xml:space="preserve">Drugą cześć programu PIS stanowi prognoza wzrostu PKB, inflacji, stopy procentowej i stopy bezrobocia w latach 2005-2009 przy kontynuowaniu tendencji bieżących oraz przy przyjęciu propozycji PIS. Wykorzystując wykresy autorzy przedstawili swoje obliczenia, nie podając jednakże metody zastosowanej przy ich obliczeniach. Z prognozy tej wynika miedzy innymi, że przy kontynuowaniu tendencji bieżących stopa bezrobocia miałaby być w całym okresie stała na poziomie 18%. Sytuacja ta jest niezwykle trudna do wyobrażenia, ze względu na cykliczny charakter rozwoju gospodarki polskiej i fluktuacje stopy bezrobocia wraz z fazami ożywienia i recesji..  Ponieważ polska gospodarka obecnie dopiero wychodzi z recesji każdy rząd – nawet nie podejmując żadnej interwencji - może liczyć na spadek bezrobocia wraz z postępującym ożywieniem gospodarczym. Dlaczego autorzy nie uwzględnili cyklu – nie wiadomo. Konsekwencją dyskusyjnej prognozy wyjściowej są wyniki zastosowania polityk wspieranych przez PIS. Jest kwestią oczywistą, że dokument programowy nie może operować szczegółami, jednak nie może też przyjmować założeń niezgodnych z obiektywnym funkcjonowaniem gospodarki.   </w:t>
      </w:r>
    </w:p>
    <w:p>
      <w:pPr>
        <w:pStyle w:val="Normal"/>
        <w:jc w:val="both"/>
        <w:rPr/>
      </w:pPr>
      <w:r>
        <w:rPr/>
      </w:r>
    </w:p>
    <w:p>
      <w:pPr>
        <w:pStyle w:val="Normal"/>
        <w:jc w:val="both"/>
        <w:rPr/>
      </w:pPr>
      <w:r>
        <w:rPr/>
        <w:t xml:space="preserve">O ile część makroekonomiczna stanowi prezentację poglądów PIS na przyszłość o tyle część budżetowa prognozy w istotnym zakresie stanowi polemikę z propozycjami Platformy Obywatelskiej. Do prognozowania przyjmuje się jako parametr istnienie 15% podatku CIT, PIT i VAT a następnie symuluje się wielkość deficytu. Wyprowadzony wniosek – wprowadzenie podatku liniowego spowoduje konieczność znacznego ograniczenia wydatków publicznych przy przyjęciu wymagań niezbędnych do wejścia do europejskiej Unii Monetarnej. Kwotę tych ograniczeń wydatków budżetowych szacuje PIS na 41 mld zł w 2007 roku. </w:t>
      </w:r>
    </w:p>
    <w:p>
      <w:pPr>
        <w:pStyle w:val="Normal"/>
        <w:jc w:val="both"/>
        <w:rPr/>
      </w:pPr>
      <w:r>
        <w:rPr/>
      </w:r>
    </w:p>
    <w:p>
      <w:pPr>
        <w:pStyle w:val="Normal"/>
        <w:jc w:val="both"/>
        <w:rPr/>
      </w:pPr>
      <w:r>
        <w:rPr/>
        <w:t xml:space="preserve">W dłuższej perspektywie PIS wiąże trudności zbilansowania finansów publicznych z problematyką demograficzną, wskazując między innymi na niski przyrost naturalny. Problematyka demograficzna zajmuje niemal 4 strony prognozy. Wydaje się jednak, że wyciąganie wniosków o wpływie przyszłych długookresowych tendencji demograficznych na bieżącą sytuację ekonomiczną lub sytuację ekonomiczną w ciągu kilku najbliższych lat jest przesadne. Autorzy analizując wskaźniki obciążenia demograficznego, czyli relacji liczby ludności w wieku produkcyjnym do liczby ludności w wieku poprodukcyjnym (potocznie: coraz mniej pracowników utrzymywać musi coraz większą liczbę emerytów) zupełnie pomijają kwestę ogromnych rezerw zasobów pracy wynikających z dużej stopy bezrobocia oraz niskiej stopy aktywności zawodowej w Polsce. Stosowany przez PIS wskaźnik obciążenia demograficznego musi rosnąć, ale wskaźnik relacji liczby pracujących (płacących składki) do liczby osób utrzymywanych z rent i emerytur – wcale nie musi. Dla polepszenia wskaźnika płacących składki ZUS i korzystających z nich trzeba zwiększyć liczbę zatrudnionych, płacących składki i nie trzeba  stosować agresywnej polityki prokreacyjnej. Można wręcz wyciągnąć wniosek przeciwny: zbyt prokreacyjna polityka władz publicznych w latach 70-tych i pierwszej połowie lat 80-tych (warto skonsultować statystyki urodzeń z tych lat) owocuje zbyt dużym bezrobociem absolwentów teraz. Element demograficzny jest słabym komponentem programu PIS.  </w:t>
      </w:r>
    </w:p>
    <w:p>
      <w:pPr>
        <w:pStyle w:val="Normal"/>
        <w:jc w:val="both"/>
        <w:rPr/>
      </w:pPr>
      <w:r>
        <w:rPr/>
      </w:r>
    </w:p>
    <w:p>
      <w:pPr>
        <w:pStyle w:val="Normal"/>
        <w:jc w:val="both"/>
        <w:rPr/>
      </w:pPr>
      <w:r>
        <w:rPr/>
        <w:t>O ile część diagnostyczna i prognostyczna nie są najmocniejszymi komponentami programu PIS to części programowe są kreatywne i mocno wybiegają w przyszłość. Bardzo twórcza jest teza, że wspieranie przedsiębiorczości jest programem uzdrowienia finansów publicznych. Jednak o ile teza jest twórcza i ważna dla Polski, to szczegółowe propozycje w jaki sposób ją wdrożyć, posiadają charakter bardzo dyskusyjny. PIS proponuje obniżenie kosztów pracy poprzez dofinansowywanie pracy dotacjami w wysokości 24 tys. złotych na każde nowe miejsce pracy (w formie potrąceń z CIT) oraz zwolnienie z uiszczania części składek na ZUS płatnych przez pracodawcę w ciągu 2 lat. Tego typu rozwiązania mają charakter wspierania zatrudnienia socjalnego i nie sprawdziły się np. podczas realizacji tzw. Planu Hausera. Kiedy pomoc kończyła się – z reguły miejsca pracy likwidowano. Wiązanie wspomagania inwestycji z poszerzeniem bazy kosztów zaliczanych do kosztów uzyskania przychodów oraz skracanie okresów amortyzacji również nie przyniesie spodziewanego efektu, ponieważ okresy te już wielokrotnie skracano oraz podwyższano kwotę nakładów, które można wliczyć w koszty od razu – bez widocznego efektu. Te propozycje są w stanie chwilowo podwyższyć księgowe inwestycje ale nie są rzeczywistą zachętą dla przedsiębiorców</w:t>
      </w:r>
      <w:r>
        <w:rPr>
          <w:rStyle w:val="FootnoteCharacters"/>
          <w:rStyle w:val="FootnoteAnchor"/>
        </w:rPr>
        <w:footnoteReference w:id="3"/>
      </w:r>
      <w:r>
        <w:rPr/>
        <w:t xml:space="preserve">. Tak więc o ile teza, że wspomaganie przedsiębiorczości jest inwestycją w przyrost zatrudnienia, sprzedaży i we wzrost obrotu podatkowego, jest słuszna (zwłaszcza w średnim okresie) to szczegółowe propozycje PIS wymagają poważanego dopracowania. PIS szacuje, że w wyniku stosowania proponowanych zachęt efektywna stawka CIT dla przedsiębiorstw spadnie o połowę, a wpływy te zostaną zrekompensowane wzrostem wpływów z PIT i ZUS z tytułu wzrostu zatrudnienia. To dobre propozycje dla gospodarki. </w:t>
      </w:r>
    </w:p>
    <w:p>
      <w:pPr>
        <w:pStyle w:val="Normal"/>
        <w:jc w:val="both"/>
        <w:rPr/>
      </w:pPr>
      <w:r>
        <w:rPr/>
      </w:r>
    </w:p>
    <w:p>
      <w:pPr>
        <w:pStyle w:val="Normal"/>
        <w:jc w:val="both"/>
        <w:rPr/>
      </w:pPr>
      <w:r>
        <w:rPr/>
        <w:t xml:space="preserve">Propozycje podatkowe w zakresie podatku PIT, są w propozycji PIS postępem w porównaniu do sytuacji bieżącej w stosunku do osób osiągających dochody. PIS proponuje wprowadzenie dwóch stawek 18 i 32% (ta druga miałaby później być obniżona do 28%). Druga stawka miałaby obowiązywać od kwoty 100 tys. dochodu, przy utrzymaniu wspólnego opodatkowania małżonków. Bardzo dyskusyjna lub wręcz wzbudzająca obawy o trwałość polityki społecznej Państwa jest natomiast propozycja PIS w zakresie tzw. ulg prorodzinnych. PIS proponuje wspierać rodziny ulgami w PIT, zwiększać poziom ulgi od 50 do 1600 złotych na dziecko w zależności od liczby dzieci w rodzinie. Jednocześnie PIS proponuje zlikwidować zasiłki rodzinne na dzieci, traktując ich system jako nieefektywnie zwalczający ubóstwo. Oznaczałoby to, że np. rolnicy lub osoby nie osiągające dochodu w rozumieniu ustawy o PIT (np. bezrobotna matka bez prawa do zasiłku dla bezrobotnych) nie mogłyby liczyć na zasiłek rodzinny. Byłoby to znacznie pogorszenie sytuacji materialnej tej grupy osób. Jest to poważny mankament programowy. </w:t>
      </w:r>
    </w:p>
    <w:p>
      <w:pPr>
        <w:pStyle w:val="Normal"/>
        <w:jc w:val="both"/>
        <w:rPr/>
      </w:pPr>
      <w:r>
        <w:rPr/>
      </w:r>
    </w:p>
    <w:p>
      <w:pPr>
        <w:pStyle w:val="Normal"/>
        <w:jc w:val="both"/>
        <w:rPr/>
      </w:pPr>
      <w:r>
        <w:rPr/>
        <w:t xml:space="preserve">W propozycji PIS dotyczącej podatku PIT zawarta jest polemika z propozycjami Platformy Obywatelskiej. Autorzy PIS, powołując się na sondaż </w:t>
      </w:r>
      <w:r>
        <w:rPr>
          <w:i/>
        </w:rPr>
        <w:t>European Quality of Life</w:t>
      </w:r>
      <w:r>
        <w:rPr/>
        <w:t xml:space="preserve"> (prawidłowy tytuł </w:t>
      </w:r>
      <w:r>
        <w:rPr>
          <w:i/>
        </w:rPr>
        <w:t>Quality of Life in Europe Survey</w:t>
      </w:r>
      <w:r>
        <w:rPr/>
        <w:t xml:space="preserve">) wskazują, że w Polsce rozwarstwienie dochodów jest większe niż w Wielkiej Brytanii i Irlandii. Ma to uzasadniać, że system podatku liniowego 15% jest niesprawiedliwy społecznie. Tymczasem ekonomiści PIS pogubili się prawdopodobnie w faktach ponieważ jest zupełnie odwrotnie. To Polska ma – w porównaniu do tych krajów - bardziej równomierny rozkład dochodów. W opracowaniu </w:t>
      </w:r>
      <w:r>
        <w:rPr>
          <w:i/>
        </w:rPr>
        <w:t>Human Development Report</w:t>
      </w:r>
      <w:r>
        <w:rPr/>
        <w:t xml:space="preserve"> z 2004 roku podaje się indeks GINI dla Polski 31,6; dla Wielkiej Brytanii 36,0, a dla Irlandii 35,9 (dane te dotyczą lat 1996 i 1999). Współczynnik ten im niższy tym większa równość dochodowa. Ponadto w opracowaniu </w:t>
      </w:r>
      <w:r>
        <w:rPr>
          <w:i/>
        </w:rPr>
        <w:t>Low income and deprivation in an enlarged Europe</w:t>
      </w:r>
      <w:r>
        <w:rPr/>
        <w:t xml:space="preserve"> (2004)</w:t>
      </w:r>
      <w:r>
        <w:rPr>
          <w:rStyle w:val="FootnoteCharacters"/>
          <w:rStyle w:val="FootnoteAnchor"/>
        </w:rPr>
        <w:footnoteReference w:id="4"/>
      </w:r>
      <w:r>
        <w:rPr/>
        <w:t xml:space="preserve"> podaje się relację w osiąganych dochodach pomiędzy ćwiartką ludności o najwyższych dochodach i najniższych. W Polsce relacja ta wynosiła 3,8, a w Zjednoczonym Królestwie i Irlandii po 6,4. Dane te pochodzą z lat 2002 (Polska) i  2001 (pozostałe kraje).  Te dane przeczą tezie PIS o szczególnie niesprawiedliwym podziale dochodów w Polsce w porównaniu do tych krajów. W związku z podaniem danych sprzecznych z powszechnie znanymi faktami – polemika PIS z PO nie posiada rzeczowego uzasadnienia. </w:t>
      </w:r>
    </w:p>
    <w:p>
      <w:pPr>
        <w:pStyle w:val="Normal"/>
        <w:rPr/>
      </w:pPr>
      <w:r>
        <w:rPr/>
      </w:r>
    </w:p>
    <w:p>
      <w:pPr>
        <w:pStyle w:val="Normal"/>
        <w:jc w:val="both"/>
        <w:rPr/>
      </w:pPr>
      <w:r>
        <w:rPr/>
        <w:t xml:space="preserve">Interesujące propozycje zawarte w są w punkcie dotyczącym harmonizacji polityki pieniężnej i fiskalnej. PIS słusznie wskazuje na funkcjonowanie w Polsce zbyt wysokich realnych stóp procentowych w porównaniu do sąsiadów – stąd postulat obniżenia realnych stóp procentowych. Większość propozycji PIS w zakresie polityki monetarnej wydaje się przemyślana, z wyjątkiem wprowadzania obowiązku ubezpieczania ryzyka kursowego przy zaciąganiu kredytów zagranicznych. Tego typu rozwiązanie nie jest potrzebne jako przymusowe i obywatele powinni je stosować na zasadach dobrowolności. Z punktu widzenia efektywności kontroli polityki pieniężnej z kraju, słusznym jest też przekonanie PIS, że nie należy się śpieszyć do strefy euro. </w:t>
      </w:r>
    </w:p>
    <w:p>
      <w:pPr>
        <w:pStyle w:val="Normal"/>
        <w:jc w:val="both"/>
        <w:rPr/>
      </w:pPr>
      <w:r>
        <w:rPr/>
      </w:r>
    </w:p>
    <w:p>
      <w:pPr>
        <w:pStyle w:val="Normal"/>
        <w:jc w:val="both"/>
        <w:rPr/>
      </w:pPr>
      <w:r>
        <w:rPr/>
        <w:t xml:space="preserve">Ważnym kreatywnym elementem programu PIS jest program „Inwestycje dla rozwoju”. Program ten zawiera zestaw narzędzi mających na celu zarówno wspieranie inwestycji własnych przedsiębiorstw jak i przyciąganie kapitału zagranicznego oraz wykorzystanie środków UE do wspierania inwestycji. Propozycje PIS zawierają również postulaty uproszczenia obsługi administracyjnej przedsiębiorstw. Zawierają także propozycje wsparcia kredytowego MSP znajdujących się w fazie startu i inkubacji przy wykorzystaniu systemu bankowego. </w:t>
      </w:r>
    </w:p>
    <w:p>
      <w:pPr>
        <w:pStyle w:val="Normal"/>
        <w:jc w:val="both"/>
        <w:rPr/>
      </w:pPr>
      <w:r>
        <w:rPr/>
      </w:r>
    </w:p>
    <w:p>
      <w:pPr>
        <w:pStyle w:val="Normal"/>
        <w:jc w:val="both"/>
        <w:rPr/>
      </w:pPr>
      <w:r>
        <w:rPr/>
        <w:t xml:space="preserve">W części czwartej PIS proponuje zwiększenie przejrzystości finansów publicznych. Oprócz zaproponowania szeregu słusznych postulatów, PIS podejmuje polemikę z Komisją Europejską w zakresie zaliczania transferów do OFE jako elementu systemu zabezpieczenia społecznego. Rozwinięcie tego punktu do 1,5 strony wynika prawdopodobnie z zainteresowań głównego autora programu PIS, Cezarego Macha. Komisja Europejska (KE) nie traktuje dotacji budżetowych do OFE jako systemu zabezpieczenia społecznego ponieważ nie posiadają one gwarancji wysokości świadczenia. Jest oczywistym, że system wprowadzony w 1999 roku da niższe świadczenia ubezpieczonym niż system obowiązujący do 1999 roku i to bez gwarancji wysokości świadczenia w relacji do zapłaconych składek. Niewykluczone jest więc, że KE chce chronić interesy polskich ubezpieczonych i zachęcić Państwo Polskie do przyjęcia większych zobowiązań na siebie niż obecnie, co z punktu widzenia płacach składki nie jest rzeczą złą. Niemniej jednak PIS broni reformy wprowadzonej podczas rządu AWS-UW. </w:t>
      </w:r>
    </w:p>
    <w:p>
      <w:pPr>
        <w:pStyle w:val="Normal"/>
        <w:jc w:val="both"/>
        <w:rPr/>
      </w:pPr>
      <w:r>
        <w:rPr/>
      </w:r>
    </w:p>
    <w:p>
      <w:pPr>
        <w:pStyle w:val="Normal"/>
        <w:jc w:val="both"/>
        <w:rPr/>
      </w:pPr>
      <w:r>
        <w:rPr/>
        <w:t xml:space="preserve">Kluczowym pomysłem programu gospodarczego PIS jest przyjęcie założonego poziomu deficytu jako kotwicy. Deficyt ten ma być założony na poziomie 30 mld złotych. Działanie tego typu, przy doliczeniu transferów do OFE (ponad 20 mld) da kwotę deficytu księgowego (wg. KE) na poziomie co najmniej 50 mld złotych rocznie czyli około 5-6 % PKB. Ponieważ jednak transfery do OFE działają makroekonomicznie nie jak wydatki budżetowe (ekspansywnie) ale jak oszczędności (na przyszłe emerytury) studzące gospodarkę, to ekonomiczny deficyt z punktu widzenia jego ekspansywnego oddziaływania będzie znacznie mniejszy niż 30 mld złotych. Przyjęcie kotwicy deficytu budżetowego na tak niskim poziomie może być odbieranie przez gospodarkę jak restrykcyjna polityka fiskalna. Jednak jeżeli w 30 mld kotwicy deficytu księgowo będą wliczone również wydatki na OFE to działanie takie będzie z pewnością miało charakter restrykcyjnej polityki fiskalnej. </w:t>
      </w:r>
    </w:p>
    <w:p>
      <w:pPr>
        <w:pStyle w:val="Normal"/>
        <w:jc w:val="both"/>
        <w:rPr/>
      </w:pPr>
      <w:r>
        <w:rPr/>
      </w:r>
    </w:p>
    <w:p>
      <w:pPr>
        <w:pStyle w:val="Normal"/>
        <w:jc w:val="both"/>
        <w:rPr/>
      </w:pPr>
      <w:r>
        <w:rPr/>
        <w:t xml:space="preserve">Przyjęcie tego typu zobowiązania może być pozytywnym zwiastunem uporządkowania sytuacji w finansach publicznych po warunkiem racjonalizacji wydatków publicznych, o czym program PIS niestety nie wspomina. Rezultatem końcowym ma być zwiększenie tempa wzrostu gospodarczego do 7% w 2009 roku oraz obniżenie stopy bezrobocia do 9% w tymże roku. </w:t>
      </w:r>
    </w:p>
    <w:p>
      <w:pPr>
        <w:pStyle w:val="Normal"/>
        <w:jc w:val="both"/>
        <w:rPr/>
      </w:pPr>
      <w:r>
        <w:rPr/>
      </w:r>
    </w:p>
    <w:p>
      <w:pPr>
        <w:pStyle w:val="Normal"/>
        <w:jc w:val="both"/>
        <w:rPr/>
      </w:pPr>
      <w:r>
        <w:rPr/>
        <w:t xml:space="preserve">Reasumując, Program Gospodarczy PIS stanowi interesującą propozycję dla polskiej gospodarki. Zdecydowanie silną jego stroną są elementy systemu pobudzania rozwoju. Nieco słabszym elementem proponowane rozwiązania dotyczące systemu podatkowego, a zupełnie nietrafione wydają się być propozycje o charakterze demograficznym, czy społecznym, jak np. pomysł likwidacji zasiłków rodzinnych na dzieci.  </w:t>
      </w:r>
    </w:p>
    <w:p>
      <w:pPr>
        <w:pStyle w:val="Normal"/>
        <w:jc w:val="both"/>
        <w:rPr/>
      </w:pPr>
      <w:r>
        <w:rPr/>
      </w:r>
    </w:p>
    <w:p>
      <w:pPr>
        <w:pStyle w:val="Normal"/>
        <w:jc w:val="both"/>
        <w:rPr/>
      </w:pPr>
      <w:r>
        <w:rPr/>
      </w:r>
    </w:p>
    <w:p>
      <w:pPr>
        <w:pStyle w:val="Normal"/>
        <w:rPr/>
      </w:pPr>
      <w:r>
        <w:rPr>
          <w:sz w:val="28"/>
          <w:szCs w:val="28"/>
        </w:rPr>
        <w:t xml:space="preserve">4.2. Program Gospodarczy Ligi Polskich Rodzin </w:t>
      </w:r>
    </w:p>
    <w:p>
      <w:pPr>
        <w:pStyle w:val="Normal"/>
        <w:rPr>
          <w:sz w:val="28"/>
          <w:szCs w:val="28"/>
        </w:rPr>
      </w:pPr>
      <w:r>
        <w:rPr>
          <w:sz w:val="28"/>
          <w:szCs w:val="28"/>
        </w:rPr>
      </w:r>
    </w:p>
    <w:p>
      <w:pPr>
        <w:pStyle w:val="Normal"/>
        <w:jc w:val="both"/>
        <w:rPr/>
      </w:pPr>
      <w:r>
        <w:rPr/>
        <w:t xml:space="preserve">Program Gospodarczy Ligi Polskich Rodzin (LPR) został oceniony na podstawie dokumentu zatytułowanego </w:t>
      </w:r>
      <w:r>
        <w:rPr>
          <w:i/>
        </w:rPr>
        <w:t>Skrót Programu Gospodarczego Ligi Polskich Rodzin</w:t>
      </w:r>
      <w:r>
        <w:rPr/>
        <w:t xml:space="preserve"> opublikowanego w kwietniu 2003 roku. Dokument składa się z preambuły oraz jedenastu rozdziałów. Program wyszczególnia listę swoich autorów: prof. Jacek Zimny, prof. Juliusz Sokołowski, prof. Stefan Kurowski, dr Janusz Szewczak, płk. Ryszard Chwastek, dr Dariusz Grabowski mgr Kazimierz Kujda , mgr Waldemar Milewicz, dr Józef Żyrzyński.  Program gospodarczy jest wzbogacony o szereg deklaracji politycznych, które w tej ocenie nie będą brane pod uwagę, chyba, że oddziaływają na gospodarkę.  W rozdziale pierwszym, zatytułowanym Państwo, Naród LPR postuluje aby polityka Państwa doprowadziła w krótkim czasie do zniwelowania różnic w poziomie wykształcenia, zatrudnienia, warunków życia i godnej. LPR jest przeciwne powolnej dezintegracji i dekompozycji województw Polski w ramach globalnej polityki gospodarczej i społecznej, nie precyzując jednocześnie co rozumie pod tymi ogólnymi sformułowaniami. Partia proponuje zmianę dotychczasowego prymatu „ekonomii nad człowiekiem”.</w:t>
      </w:r>
    </w:p>
    <w:p>
      <w:pPr>
        <w:pStyle w:val="Normal"/>
        <w:jc w:val="both"/>
        <w:rPr/>
      </w:pPr>
      <w:r>
        <w:rPr/>
      </w:r>
    </w:p>
    <w:p>
      <w:pPr>
        <w:pStyle w:val="Normal"/>
        <w:jc w:val="both"/>
        <w:rPr/>
      </w:pPr>
      <w:r>
        <w:rPr/>
        <w:t xml:space="preserve">W rozdziale drugim LPR wskazuję, że podstawą funkcjonowania państwa są rodziny i to one powinny korzystać ze wsparcia, szczególnie rodziny wielodzietne, zwłaszcza poprzez system podatkowy, pomoc finansową i działania socjalne na rzecz kształcenia i wychowania dzieci. LPR postuluje zapewnienie każdej rodzinie samodzielnego mieszkania a dorosłym godziwie wynagradzanej pracy. LPR twierdzi, że podstawową strukturą życia gospodarczego i społecznego jest gmina, która powinna zmierzać do maksymalnej samowystarczalności w podstawowych dziedzinach strategicznego rozwoju kraju: żywnościowej, mieszkaniowej, energetycznej, infrastrukturalnej, zatrudnieniowej edukacyjnej. Niestety LPR nie tłumaczy w jaki sposób te postulaty można byłoby wcielić w życie. Ważnym elementem samowystarczalności jest samowystarczalność energetyczna. Autorzy postulują szersze wykorzystywanie zasobów geotermicznych i proponują zrezygnować z importu gazu i ropy naftowej, przeznaczając zaoszczędzone pieniądze na rozwój państwa. Tak rozumiana samowystarczalność państwa ma wyzwolić ogromną inicjatywę społeczną. </w:t>
      </w:r>
    </w:p>
    <w:p>
      <w:pPr>
        <w:pStyle w:val="Normal"/>
        <w:jc w:val="both"/>
        <w:rPr/>
      </w:pPr>
      <w:r>
        <w:rPr/>
      </w:r>
    </w:p>
    <w:p>
      <w:pPr>
        <w:pStyle w:val="Normal"/>
        <w:jc w:val="both"/>
        <w:rPr/>
      </w:pPr>
      <w:r>
        <w:rPr/>
        <w:t xml:space="preserve">Rozdział trzeci nie dotyczy spraw gospodarczych, natomiast rozdział czwarty zatytułowany jest „Polityka gospodarcza”. Rozdział ten jest kluczowy dla programu LPR. Proponuje się w nim: uproszczenie procedury prowadzenia i rozliczania działalności gospodarczej i upowszechnienie własności prywatnej, uznając edukację za kluczowy czynnik rozwoju. W dalszej części rozdziału LPR wyszczególnia listę dziedzin, które nie powinny być sprywatyzowane i proponuje aby gminy były właścicielami zasobów przyrodniczych i zasobów technicznych: woda, prąd, wodociągi, kanalizacja, gaz, energetyka, odpady komunalne. Autorzy piszą: „Rozwój gospodarczy każdej gminy – samowystarczalnej energetycznie, wykorzystującej największe bogactwo, jakim są zasoby geotermiczne – spowoduje zasadniczą zmianę w funkcjonowaniu gminy; stworzy wielofunkcyjne centrum produkcyjno – usługowe, tworzące samowystarczalny rynek pracy.” Postulaty LPR dotyczące wzrostu społeczno – gospodarczej roli gmin są zbieżne z obecnie zarzuconą polityką ChRL, stosowaną w latach 50-tych, w okresie „wielkiego skoku”, przy czym miejsce chińskiej komuny zajmuje w propozycjach LPR - gmina. Zbieżność dotyczy zwłaszcza rozumienia gminy jako „wielofunkcyjnego centrum produkcyjno-usługowego, tworzącego samowystarczalny rynek pracy.” </w:t>
      </w:r>
    </w:p>
    <w:p>
      <w:pPr>
        <w:pStyle w:val="Normal"/>
        <w:jc w:val="both"/>
        <w:rPr/>
      </w:pPr>
      <w:r>
        <w:rPr/>
      </w:r>
    </w:p>
    <w:p>
      <w:pPr>
        <w:pStyle w:val="Normal"/>
        <w:jc w:val="both"/>
        <w:rPr/>
      </w:pPr>
      <w:r>
        <w:rPr/>
        <w:t xml:space="preserve">W dalszej części tego rozdziału LPR deklaruje ochronę polskiego rynku przed nieuczciwą konkurencją oraz zapowiada zrównoważenie bilansu handlowego z partnerami Polski. LPR jest przeciwna uprzywilejowaniu kapitału zagranicznego. W zakresie propozycji budżetowych LPR proponuje włączyć do budżetu fundusze celowe i agencje rządowe. Dla pobudzenia gospodarki LPR postuluje wprowadzenie ulg podatkowych od zysków inwestowanych w nowe miejsca pracy. Jest to niewątpliwie propozycja pozytywna dla gospodarki. Podstawowym celem nowej polityki gospodarczej ma być maksymalna samowystarczalność kraju oraz pełne zatrudnienie. </w:t>
      </w:r>
    </w:p>
    <w:p>
      <w:pPr>
        <w:pStyle w:val="Normal"/>
        <w:jc w:val="both"/>
        <w:rPr/>
      </w:pPr>
      <w:r>
        <w:rPr/>
      </w:r>
    </w:p>
    <w:p>
      <w:pPr>
        <w:pStyle w:val="Normal"/>
        <w:jc w:val="both"/>
        <w:rPr/>
      </w:pPr>
      <w:r>
        <w:rPr/>
        <w:t xml:space="preserve">W rozdziale piątym, dotyczącym polityki finansów państwa, LPR postuluje koordynowanie polityki NBP przez rząd, przy zachowaniu niezbędnej statutowej niezależności Banku Centralnego. Propozycja LPR zakłada istnienie ograniczonej, „niezbędnej„ niezależności NBP. W zakresie polityki pieniężnej LPR widzi konieczność obniżenia rynkowych stóp procentowych poprzez politykę banku centralnego, przy czym uznaje się błędnie, że kredyt redyskontowy jest głównym instrumentem zasilania banków. Jednak jak pokazuje praktyka w warunkach polskich głównym źródłem zasilania banków jest rynek międzybankowy, na którym kluczową rolę odgrywa stopa WIBOR, która kształtuje się pod silnym wpływem oprocentowania rządowych papierów wartościowych. NBP ma więc dość ograniczone pole wpływania na stopy rynkowe kredytów, ma obecnym etapie rozwoju rynku bankowego. LPR postuluje ponadto wprowadzenie dyscypliny stóp procentowych, kontrolowanych przez NBP i Urząd Nadzoru Bankowego (chyba Komisję Nadzoru Bankowego lub GINB). Propozycje te są krokiem wstecz w zakresie regulacji zarządzania sektorem bankowym i nie zostałyby pozytywnie przyjęte przez banki. </w:t>
      </w:r>
    </w:p>
    <w:p>
      <w:pPr>
        <w:pStyle w:val="Normal"/>
        <w:jc w:val="both"/>
        <w:rPr/>
      </w:pPr>
      <w:r>
        <w:rPr/>
      </w:r>
    </w:p>
    <w:p>
      <w:pPr>
        <w:pStyle w:val="Normal"/>
        <w:jc w:val="both"/>
        <w:rPr/>
      </w:pPr>
      <w:r>
        <w:rPr/>
        <w:t xml:space="preserve"> </w:t>
      </w:r>
      <w:r>
        <w:rPr/>
        <w:t xml:space="preserve">W rozdziale szóstym LPR przedstawia proponowaną politykę rolną, której celem jest samowystarczalność żywnościowa kraju. W tym zakresie LPR obok działań chroniących polskie rolnictwo, proponuje wprowadzenie nowego systemu kredytowego, ubezpieczeniowego oraz podatkowego. Niestety autorzy nie podają jakie właściwości mają mieć te systemy aby były „korzystne dla polskiego rolnictwa”. W rozdziale siódmym dotyczącym budownictwa mieszkaniowego, LPR proponuje likwidację 22% podatku VAT dla budownictwa i materiałów budowlanych. LPR będzie promowało zróżnicowane formy budownictwa mieszkaniowego, uwłaszczy spółdzielców oraz zlikwiduje prawo użytkowania wieczystego. W rozdziale ósmym, dotyczącym edukacji LPR proponuje wzrost nakładów edukacyjnych. W rozdziale dziewiątym, dotyczącym nauki, badań i rozwoju LPR postuluje znaczący wzrost nakładów na naukę badania i rozwój (trzykrotny). W swoim programie LPR formułuje interesujące priorytety badawcze. Rozdział dziesiąty i jedenasty dotyczące bezpieczeństwa i problemów politycznych w mniejszym stopniu dotyczą spraw gospodarczych. </w:t>
      </w:r>
    </w:p>
    <w:p>
      <w:pPr>
        <w:pStyle w:val="Normal"/>
        <w:jc w:val="both"/>
        <w:rPr/>
      </w:pPr>
      <w:r>
        <w:rPr/>
      </w:r>
    </w:p>
    <w:p>
      <w:pPr>
        <w:pStyle w:val="Normal"/>
        <w:jc w:val="both"/>
        <w:rPr/>
      </w:pPr>
      <w:r>
        <w:rPr/>
        <w:t xml:space="preserve">Reasumując, należy stwierdzić iż program gospodarczy LPR jest programem bardzo silnie zabarwionym politycznie, przez który bardzo jako główna myśl przewija się idea samowystarczalności. Idea ta – niewątpliwie słuszna w kilku wymiarach (np. bezpieczeństwa energetycznego) – jest jednak przez LPR przejaskrawiona, a zgłaszane propozycje posiadają czasami charakter przesadny (np. „samowystarczalność energetyczna na poziomie gminy). Drugą ważną cechą programu LPR jest jego obronny charakter przed zmianami, które zachodzą w Polsce w wyniku uczestnictwa w gospodarce globalnej – stąd konserwatyzm w zakresie współpracy z zagranicą, chęć regulowania kapitału zagranicznego (np. banków). Obronny charakter programu LPR pozwala niewątpliwie zwrócić uwagę na niektóre palące kwestie, np. niedostatek nakładów na badania i rozwój, który zagraża pozycji Polski w świecie. Część programu dotycząca nauki, badań i rozwoju (obok wspierania przedsiębiorczości) wydaje się być najsilniejszą częścią programu LPR. Archaicznie brzmią natomiast sformułowania o wiodącej roli gmin, którym LPR chce – świadomie lub nieświadomie- przypisać rolę chińskich komun z okresu „wielkiego skoku” lat 50-tych. Ogólną słabością programu LPR jest brak konkretów na temat proponowanych narzędzi pobudzania gospodarki.  </w:t>
      </w:r>
    </w:p>
    <w:p>
      <w:pPr>
        <w:pStyle w:val="Normal"/>
        <w:rPr/>
      </w:pPr>
      <w:r>
        <w:rPr/>
      </w:r>
    </w:p>
    <w:p>
      <w:pPr>
        <w:pStyle w:val="Normal"/>
        <w:rPr/>
      </w:pPr>
      <w:r>
        <w:rPr/>
      </w:r>
    </w:p>
    <w:p>
      <w:pPr>
        <w:pStyle w:val="Normal"/>
        <w:rPr>
          <w:sz w:val="28"/>
          <w:szCs w:val="28"/>
        </w:rPr>
      </w:pPr>
      <w:r>
        <w:rPr>
          <w:sz w:val="28"/>
          <w:szCs w:val="28"/>
        </w:rPr>
        <w:t xml:space="preserve">4.3. Program społeczno-gospodarczy Samoobrony </w:t>
      </w:r>
    </w:p>
    <w:p>
      <w:pPr>
        <w:pStyle w:val="Normal"/>
        <w:jc w:val="both"/>
        <w:rPr>
          <w:sz w:val="28"/>
          <w:szCs w:val="28"/>
        </w:rPr>
      </w:pPr>
      <w:r>
        <w:rPr>
          <w:sz w:val="28"/>
          <w:szCs w:val="28"/>
        </w:rPr>
      </w:r>
    </w:p>
    <w:p>
      <w:pPr>
        <w:pStyle w:val="Normal"/>
        <w:jc w:val="both"/>
        <w:rPr/>
      </w:pPr>
      <w:r>
        <w:rPr/>
        <w:t xml:space="preserve">Program społeczno-gospodarczy Samoobrony został zaprezentowany w marcu 2003 roku. Jest to jeden z pierwszych programów gospodarczych partii politycznych i jest dość obszerny. W obecnej wersji nie podaje się autorów programu. Program został napisany językiem ekonomicznym z pojawiającymi się od czasu do czasu elementami emocjonalnego języka politycznego. Program Samoobrony składa się z czternastu rozdziałów i przedmowy. Punktem wyjścia programu Samoobrony jest stwierdzenie, że ponad 57% ludności Polski żyje poniżej przyjętej granicy niedostatku. Samoobrona podaje jako przykład niesprawiedliwości podziału dochodów dane GUS, mówiące, że na 10% (najbogatszych Polaków przypada aż 55% dochodu narodowego, natomiast na 20% najbiedniejszych tylko 5% dochodu. Zasadniczym problemem danych wyjściowych Samoobrony jest to, że przeczą one powszechnie znanym faktom. Zgodnie z opracowaniem </w:t>
      </w:r>
      <w:r>
        <w:rPr>
          <w:i/>
        </w:rPr>
        <w:t>Human Development Report</w:t>
      </w:r>
      <w:r>
        <w:rPr/>
        <w:t xml:space="preserve"> z 2004 roku, które podaje dane dla Polski za 1999 rok, na 10% najbogatszych obywateli  przypadało 27,4% udziału w konsumpcji lub dochodzie, a na 20% najbiedniejszych 7,3% . </w:t>
      </w:r>
    </w:p>
    <w:p>
      <w:pPr>
        <w:pStyle w:val="Normal"/>
        <w:jc w:val="both"/>
        <w:rPr/>
      </w:pPr>
      <w:r>
        <w:rPr/>
      </w:r>
    </w:p>
    <w:p>
      <w:pPr>
        <w:pStyle w:val="Normal"/>
        <w:jc w:val="both"/>
        <w:rPr/>
      </w:pPr>
      <w:r>
        <w:rPr/>
        <w:t xml:space="preserve">Dane te pozostają w rażącej sprzeczności z danymi na które powołuje się Samoobrona, nie podając jednocześnie szczegółowego źródła. Ponadto w opracowaniu UE </w:t>
      </w:r>
      <w:r>
        <w:rPr>
          <w:i/>
        </w:rPr>
        <w:t xml:space="preserve">Low income and deprivation in an enlarged Europe </w:t>
      </w:r>
      <w:r>
        <w:rPr/>
        <w:t xml:space="preserve">z 2004, które podaje świeższe dane z Polski z roku 2002 wynika, że relacja dochodów pomiędzy ćwiartką najbogatszych i najbiedniejszych obywateli w Polsce wynosi 3,8 w porównaniu np. do 6,4 w Wlk. Brytanii i Irlandii, czyli krajów o niskiej stopie bezrobocia. Rozkład dochodów w Polsce jest również znacznie bardziej równomierny niż np. w krajach bałtyckich, Bułgarii czy Rumunii, Grecji i jest zbliżony do takich krajów jak Włochy. W roku 1999 10% najbiedniejszych Polaków posiadało tylko 2,9% udziału w konsumpcji lub dochodzie ale mniejsze wskaźniki tej grupy były w takich krajach jak: Włochy 2,3% (2000), Australia 2,0% (2000), Kanada 2,5% (1998), Niderlandy 2,8% (1994), USA 1,9% (2000), Irlandia 2,8% (1996), Szwajcaria 2,6% (1992), Wielka Brytania  2,0% (1999). Teza, jakoby w Polsce panował jakiś szczególnie niesprawiedliwy system podziału dochodów i konsumpcji jest więc obiektywnie rzecz biorąc nieprawdziwa. </w:t>
      </w:r>
    </w:p>
    <w:p>
      <w:pPr>
        <w:pStyle w:val="Normal"/>
        <w:jc w:val="both"/>
        <w:rPr/>
      </w:pPr>
      <w:r>
        <w:rPr/>
      </w:r>
    </w:p>
    <w:p>
      <w:pPr>
        <w:pStyle w:val="Normal"/>
        <w:jc w:val="both"/>
        <w:rPr/>
      </w:pPr>
      <w:r>
        <w:rPr/>
        <w:t xml:space="preserve">Przyjęcie wadliwego założenia wstępnego, nie posiadającego oparcia w faktach, zaciążyło niestety na całym programie Samoobrony, którego główna teza to wyrównywanie dochodów. Według Samoobrony ten szczególnie  niesprawiedliwy podział dochodów wynika z polityki liberalizmu wolnorynkowego, połączonego z uciskiem fiskalnym i (…) komercjalizacją społeczeństwa. Dlatego Samoobrona proponuje trzecią drogę, kładąc nacisk na osiąganie celów socjalnych. </w:t>
      </w:r>
    </w:p>
    <w:p>
      <w:pPr>
        <w:pStyle w:val="Normal"/>
        <w:jc w:val="both"/>
        <w:rPr/>
      </w:pPr>
      <w:r>
        <w:rPr/>
      </w:r>
    </w:p>
    <w:p>
      <w:pPr>
        <w:pStyle w:val="Normal"/>
        <w:jc w:val="both"/>
        <w:rPr/>
      </w:pPr>
      <w:r>
        <w:rPr/>
        <w:t xml:space="preserve">Diagnozując sytuację ekonomiczną w Polsce Samoobrona wskazuje na błędną politykę pieniężną NBP i politykę fiskalną państwa, wadliwą prywatyzację oraz niekontrolowany import towarów. Zjawiska te przyczyniły się do upadku całych branż rzemiosła, rolnictwa i przemysłu. W rozdziale trzecim dotyczącym ogólnych założeń naprawy polskiej gospodarki wskazano na następujące główne kierunki niezbędnego oddziaływania Państwa:  wspieranie rozwoju budownictwa mieszkaniowego, odzyskanie kontroli państwa nad strategicznymi dziedzinami gospodarki: górnictwem, energetyką, przemysłem zbrojeniowym, infrastrukturą transportową oraz bankowością i ubezpieczeniami. Jednocześnie Samoobrona wskazuje dziedziny, w które Państwo powinno zaangażować środki w celu ich rozwoju: rolnictwo i przetwórstwo rolne, budownictwo i infrastruktura, przemysł elektroniczny, leśnictwo i przemysł drzewny, przemysł lekki oraz małe i średnie przedsiębiorstwa. Samoobrona opowiada się za modelem społecznej gospodarki rynkowej. Według tezy autorów programu skala zróżnicowania dochodowego zależy od aktywności gospodarczej Państwa. Im Państwo bardziej pasywne, tym zróżnicowanie dochodów większe.  Zasadniczych źródeł finansowania programu gospodarczego Samoobrona upatruje w wykorzystaniu rezerw walutowych NBP oraz dużej, szacowanej przez autorów na 20-34 mld nadpłynności sektora bankowego. Samoobrona uważa,  ze 60% rezerwy rewaluacyjnej znajdującej się obecnie w NBP powinna być przeniesiona do banków inwestycyjnych i wspierać rozwój gospodarczy (bankowcy twierdzą, ze rezerwa ta to tylko zapis księgowy). Według Samoobrony istnieją łatwo dostępne pieniądze aby zrealizować ważne cele społeczne i gospodarcze. Propozycje Samoobrony wydają się jednak trudne do realizacji ze względu ryzyko poważnych wstrząsów walutowych, które mogłyby za związane z pozbyciem się części rezerw. Jednak stanowisko Samoobrony paradoksalnie wspiera przyjęcie i wdrożenie do realizacji przez NBP płynnego kursu walutowego i koncepcji nieinterwencji walutowej, co  znacząco ogranicza zapotrzebowanie na rezerwy. Jeżeli te rezerwy są w dużej części niepotrzebne, to propozycja Samoobrony aby poddać je wykorzystaniu jest racjonalna, jednak ważnym pytaniem jest czy wykorzystanie to powinno mieć charakter dokładnie proponowany przez Samoobronę. Obecna sytuacja niewielkiego zapotrzebowania na rezerwy walutowe może ulec szybkiej zmianie wraz z wejściem Polski do mechanizmu poprzedzającego wprowadzenie euro i koniecznością podejmowania interwencji kursowej aby utrzymać się w 15% paśmie wahań. </w:t>
      </w:r>
    </w:p>
    <w:p>
      <w:pPr>
        <w:pStyle w:val="Normal"/>
        <w:jc w:val="both"/>
        <w:rPr/>
      </w:pPr>
      <w:r>
        <w:rPr/>
      </w:r>
    </w:p>
    <w:p>
      <w:pPr>
        <w:pStyle w:val="Normal"/>
        <w:jc w:val="both"/>
        <w:rPr/>
      </w:pPr>
      <w:r>
        <w:rPr/>
        <w:t xml:space="preserve">W zakresie rozwiązań socjalnych Samoobrona proponuje wprowadzenie zasiłków dla bezrobotnych na poziomie minimum socjalnego. W 2004 roku kwota ta została ustalona na poziomie 800 złotych, co oznacza wzrost obecnego poziomu zasiłku dla bezrobotnych o ponad 80%. Dla sfinansowania znaczącego wzrostu kosztów wypłacania zasiłków ( 29,3 mld rocznie w stosunku do 3,9 mld w obecnych systemie, jak podano w programie) niezbędnym będzie wprowadzenie 2,5% podatku obrotowego. Podatek ten obciążałby wszystkie transakcje kupna-sprzedaży i funkcjonowałby obok podatku VAT. </w:t>
      </w:r>
    </w:p>
    <w:p>
      <w:pPr>
        <w:pStyle w:val="Normal"/>
        <w:jc w:val="both"/>
        <w:rPr/>
      </w:pPr>
      <w:r>
        <w:rPr/>
      </w:r>
    </w:p>
    <w:p>
      <w:pPr>
        <w:pStyle w:val="Normal"/>
        <w:jc w:val="both"/>
        <w:rPr/>
      </w:pPr>
      <w:r>
        <w:rPr/>
        <w:t xml:space="preserve">Propozycje Samoobrony w zakresie rozwiązań socjalnych i podatku obrotowego zostały poddane wielokrotnej krytyce przez publicystów ekonomicznych. Wskazywali oni między innymi na to, że obciążenie każdej transakcji kupna-sprzedaży podatkiem obrotowym może ograniczać skłonność do specjalizacji i kooperacji, może utrudniać działanie małych przedsiębiorstw oraz może nie uzyskać aprobaty Unii Europejskiej. W praktyce można jednak sobie wyobrazić taki system, czego przykładem jest Brazylia, w której obok podatku VAT funkcjonuje system podatku obrotowego od transakcji finansowych (0,38% wartości transakcji), z niezłym wynikiem finansowym. Koncepcja ta nawiązuje do znanej teoretycznej koncepcji podatku Tobina (Tobin tax) i jest szeroko dyskutowana w literaturze ekonomicznej. Trudno jednak wyobrazić sobie system podwójnego opodatkowania obrotowego obejmującego transakcje towarowe. Ściągnięcie z gospodarki 43 mld złotych dodatkowo, a więc równowartości 5% PKB oznaczałoby ogromny wzrost obciążeń zarówno przedsiębiorstw jak i konsumentów. Mogłoby to spowodować wzrost cen towarów o około 5% (poprzez porównanie tylko kwoty planowanego ściągnięcia dodatkowego podatku - 43 mld do wielkości PKB w 2003 roku 814 mld).  Proponowana przez Samoobronę reforma socjalna oznaczałaby wzrost obciążenia ponad 82% społeczeństwa dla poprawy sytuacji około 18% bezrobotnych. Byłby to prawdopodobnie największy program solidarności społecznej w Europie w ostatnich dziesięcioleciach. Jeżeli chodzi o przedsiębiorstwa, to Samoobrona proponuje obniżenie CIT-u z 19% do 10%, jednak nie wiadomo, czy przedsiębiorstwa w ogóle będą w stanie osiągnąć jakiekolwiek zyski ze względu na konieczność płacenia podwójnych podatków obrotowych (podatku VAT i podatku od transakcji), co może ograniczać popyt. Obniżka podatku CIT może więc okazać się nieskuteczna. </w:t>
      </w:r>
    </w:p>
    <w:p>
      <w:pPr>
        <w:pStyle w:val="Normal"/>
        <w:jc w:val="both"/>
        <w:rPr/>
      </w:pPr>
      <w:r>
        <w:rPr/>
      </w:r>
    </w:p>
    <w:p>
      <w:pPr>
        <w:pStyle w:val="Normal"/>
        <w:jc w:val="both"/>
        <w:rPr/>
      </w:pPr>
      <w:r>
        <w:rPr/>
        <w:t xml:space="preserve">W zakresie polityki rolnej Samoobrona domaga się m.in. wprowadzenia zerowej stawki VAT w rolnictwie, określenia i wprowadzenia cen minimalnych w rolnictwie oraz domaga się od rządu bardziej skutecznej polityki w zakresie negocjacji kwot produkcyjnych w Unii Europejskiej. W zakresie polityki społecznej Samoobrona proponuje wprowadzenie powszechnych zasiłków dla bezrobotnych, zwolnienie dochodów osobistych z PIT do wysokości minimum socjalnego i równoczesne wprowadzenie kwoty wolnej w podatku PIT w wysokości równiej minimum socjalnemu (obecnie ok. 9,6 tys. zł, w programie ok. 8,8 tys. zł). Jednocześnie Samoobrona proponuje wprowadzić czwarta stawkę podatkową w podatku PIT od dochodów powyżej 144 tys. zł rocznie w wysokości 50%. </w:t>
      </w:r>
    </w:p>
    <w:p>
      <w:pPr>
        <w:pStyle w:val="Normal"/>
        <w:jc w:val="both"/>
        <w:rPr/>
      </w:pPr>
      <w:r>
        <w:rPr/>
      </w:r>
    </w:p>
    <w:p>
      <w:pPr>
        <w:pStyle w:val="Normal"/>
        <w:jc w:val="both"/>
        <w:rPr/>
      </w:pPr>
      <w:r>
        <w:rPr/>
        <w:t xml:space="preserve">Propozycje podatkowe Samoobrony w zakresie podatku PIT nie są dobre dla gospodarki, ponieważ obniżają skłonność do pracy, osiągania wyższych dochodów oraz zwiększają skłonność do ukrywania dochodów. Te propozycje negują empirycznie stwierdzone w wielu badaniach (np. Grubera i Saeza 2000, Slemroda i Kopczuka 2002 i inne) prawidłowości w zakresie elastyczności dochodu podatkowego na zmiany stawek podatkowych, szeroko przedstawianych w literaturze ekonomicznej. Prawidłowości te mówią, że osoby o wysokich dochodach charakteryzują się dużą siłą (elastycznością) negatywnej reakcji na podwyższanie stawek podatkowych. Można odnieść wrażenie,  że autorzy propozycji podatkowych Samoobrony albo nie mieli dostępu do tych badań albo nie mieli świadomości istnienia tych prawidłowości. Dlatego przedstawione propozycje nie są racjonalne ekonomicznie. Wpłynęłyby na obniżenie a nie wzrost wpływów podatkowych. </w:t>
      </w:r>
    </w:p>
    <w:p>
      <w:pPr>
        <w:pStyle w:val="Normal"/>
        <w:jc w:val="both"/>
        <w:rPr/>
      </w:pPr>
      <w:r>
        <w:rPr/>
      </w:r>
    </w:p>
    <w:p>
      <w:pPr>
        <w:pStyle w:val="Normal"/>
        <w:jc w:val="both"/>
        <w:rPr/>
      </w:pPr>
      <w:r>
        <w:rPr/>
        <w:t xml:space="preserve">Program Samoobrony obejmuje również szerszego istotnych propozycji w zakresie ochrony zdrowia (m.in. stworzenia wojewódzkich szpitali komunalnych) edukacji, współpracy z Unią Europejską i iw innych zakresach. Jednak ich znaczenie nie jest tak duże jak przedstawione w powyższym omówieniu. </w:t>
      </w:r>
    </w:p>
    <w:p>
      <w:pPr>
        <w:pStyle w:val="Normal"/>
        <w:jc w:val="both"/>
        <w:rPr/>
      </w:pPr>
      <w:r>
        <w:rPr/>
      </w:r>
    </w:p>
    <w:p>
      <w:pPr>
        <w:pStyle w:val="Normal"/>
        <w:jc w:val="both"/>
        <w:rPr/>
      </w:pPr>
      <w:r>
        <w:rPr/>
        <w:t xml:space="preserve">Reasumując, można stwierdzić, iż Samoobrona posiada klarowny plan działania, którego zasadniczym motywem wiodącym jest zwiększenie popytu konsumpcyjnego warstw najuboższych (objętych zasiłkami) o około 25 mld złotych kosztem ograniczenia konsumpcji pozostałych 80% społeczeństwa (wzrost cen w wyniku wprowadzenia podatku obrotowego). Oczywiście jest możliwe, że po pewnym czasie w wyniku działań pobudzających gospodarkę efekt redystrybucji konsumpcji zostanie zastąpiony ogólnym wzrostem konsumpcji, ale perspektywy tego procesu nie zostały w programie Samoobrony zarysowane. Zasadniczym narzędziem osiągnięcia tego typu celu (redystrybucja dochodów i konsumpcji) jest wprowadzenie dodatkowego opodatkowania obrotowego, co stworzyłoby unikatowy w skali światowej system podwójnego podatku obrotowego (VAT i podatek obrotowy od transakcji). Jeżeli tego typu rozwiązanie byłoby wprowadzone, to bardzo ucierpiałyby przedsiębiorstwa zmuszone do podwójnego poboru podatków obrotowych. System ten mógłby bardzo silnie wpłynąć na obniżenie rentowności przedsiębiorstw, w związku z czym korzyści z obniżenia stawki CIT z 19% obecnie do 10% proponowanych przez Samoobronę, mogłyby być niewielkie. System proponowany przez Samoobronę niezwykle komplikuje prowadzenie działalności gospodarczej. </w:t>
      </w:r>
    </w:p>
    <w:p>
      <w:pPr>
        <w:pStyle w:val="Normal"/>
        <w:jc w:val="both"/>
        <w:rPr/>
      </w:pPr>
      <w:r>
        <w:rPr/>
      </w:r>
    </w:p>
    <w:p>
      <w:pPr>
        <w:pStyle w:val="Normal"/>
        <w:jc w:val="both"/>
        <w:rPr/>
      </w:pPr>
      <w:r>
        <w:rPr/>
        <w:t xml:space="preserve">Istnieją oczywiście w programie Samoobrony elementy logiczne i spójne, np. dotyczące wykorzystania nieczynnych rezerw dewizowych będących w dyspozycji NBP, ale proponowane rozwiązania wymagałyby wniesienia znacznego nakładu pracy, tak aby były do zaakceptowania przez środowiska bankowe i gospodarcze. Zasadniczym problemem programu Samoobrony jest jednak wadliwa diagnoza o nadmiernym rozwarstwieniu, nie oparta na rzeczowych faktach porównawczych do sytuacji innych krajów, która prowadzi do nietrafionych wniosków. </w:t>
      </w:r>
    </w:p>
    <w:p>
      <w:pPr>
        <w:pStyle w:val="Normal"/>
        <w:jc w:val="both"/>
        <w:rPr/>
      </w:pPr>
      <w:r>
        <w:rPr/>
      </w:r>
    </w:p>
    <w:p>
      <w:pPr>
        <w:pStyle w:val="Normal"/>
        <w:rPr/>
      </w:pPr>
      <w:r>
        <w:rPr>
          <w:sz w:val="28"/>
          <w:szCs w:val="28"/>
        </w:rPr>
        <w:t xml:space="preserve">4.4. Program gospodarczy Sojuszu Lewicy Demokratycznej </w:t>
      </w:r>
    </w:p>
    <w:p>
      <w:pPr>
        <w:pStyle w:val="Normal"/>
        <w:rPr>
          <w:sz w:val="28"/>
          <w:szCs w:val="28"/>
        </w:rPr>
      </w:pPr>
      <w:r>
        <w:rPr>
          <w:sz w:val="28"/>
          <w:szCs w:val="28"/>
        </w:rPr>
      </w:r>
    </w:p>
    <w:p>
      <w:pPr>
        <w:pStyle w:val="Normal"/>
        <w:jc w:val="both"/>
        <w:rPr/>
      </w:pPr>
      <w:r>
        <w:rPr/>
        <w:t xml:space="preserve">Sojusz Lewicy Demokratycznej ogłosił swój program gospodarczy w deklaracji programowej „Sprawiedliwość Społeczna i Praca” - Deklaracja Wyborcza SLD w wyborach 2005 r. Elementy programu gospodarczego są również zawarte w Manifeście Wyborczym SLD.   Deklaracja jednoznacznie określa, że SLD zamierza przede wszystkim bronić ludzi pracy i służyć uboższej części społeczeństwa, opowiadając się za modelem państwa, opartym na społecznej gospodarce rynkowej, i uznając, ze ten właśnie model doprowadził do „rozwoju społeczeństw Unii Europejskiej, zapewniając ich obywatelom dobrobyt i bezpieczeństwo socjalne”. Pominięto jednak milczeniem ostatnie dyskusje nad modelem rozwoju Unii Europejskiej i coraz bardziej widoczne ograniczenia modelu socjalnego w konkurencji z innymi rozwiniętymi obszarami gospodarczymi. Pomięto także coraz wyraźniej widoczne pozytywne doświadczenia, krajów o najbardziej liberalnej gospodarce, takich jak Irlandia, Wielka Brytania czy Holandia,  rozwijających  się najszybciej i mające jednocześnie najniższe bezrobocie. </w:t>
      </w:r>
    </w:p>
    <w:p>
      <w:pPr>
        <w:pStyle w:val="Normal"/>
        <w:jc w:val="both"/>
        <w:rPr/>
      </w:pPr>
      <w:r>
        <w:rPr/>
      </w:r>
    </w:p>
    <w:p>
      <w:pPr>
        <w:pStyle w:val="Normal"/>
        <w:jc w:val="both"/>
        <w:rPr/>
      </w:pPr>
      <w:r>
        <w:rPr/>
        <w:t>SLD uznaje, że obecnie nadszedł czas, po latach zajmowania się gospodarka, na zajęcie się wzrostem poziomu życia ludzi pracy. Może to oznaczać, że większy nacisk położony zostanie na konsumpcje niż na rozwój.  Zapowiedzią zwiększonych  wydatków państwa może być propozycja zwiększenia nakładów na cele socjalne, takie jak zwiększanie pomocy państwa dla najbardziej potrzebujących, dodatki dla najbiedniejszych emerytów i rencistów, powrót do bezpłatnych przedszkoli dla dzieci,  zwiększenie pomocy stypendialnej, w tym stypendia dla uczniów szkól podstawowych. Niewątpliwie w Polsce jest wiele obszarów biedy i wykluczenia społecznego. Można jednak mieć wątpliwości, czy proponowane przez SLD zwiększenie wydatków socjalnych jest najlepszym sposobem  przeciwdziałania tym zjawiskom. Pomoc socjalna powinna być dostosowana do poziomu rozwoju gospodarki. Wzrost wydatków socjalnych powinien być poprzedzony debatą, jaka  powinna być rola państwa w programach socjalnych i w jakim zakresie państwo powinno wyręczać indywidualną zapobiegliwość obywateli. Potrzebny jest również program zapewnienia efektywności wypadków socjalnych i zagwarantowania, że docierają one do najbardziej potrzebujących. Sam wzrost nakładów, deklarowany w wielu dziedzinach przez SLD jest jednoznaczny z podniesieniem podatków lub wzrostem deficytu budżetowego. Taka perspektywa może doprowadzić do załamania wzrostu gospodarczego, jeszcze większego wyhamowania inwestycji, spadku liczby nowych miejsc pracy i dalszego wzrostu obszarów wykluczenia społecznego. Tworząc i rozwijając obszary pomocy dla biednych ograniczamy wydatki na cele rozwoju gospodarczego i zachęcamy do pozostawania biednym. Z punktu widzenia biznesu taka perspektywa jest trudna do zaakceptowania.</w:t>
      </w:r>
    </w:p>
    <w:p>
      <w:pPr>
        <w:pStyle w:val="Normal"/>
        <w:jc w:val="both"/>
        <w:rPr/>
      </w:pPr>
      <w:r>
        <w:rPr/>
      </w:r>
    </w:p>
    <w:p>
      <w:pPr>
        <w:pStyle w:val="Normal"/>
        <w:jc w:val="both"/>
        <w:rPr/>
      </w:pPr>
      <w:r>
        <w:rPr/>
        <w:t xml:space="preserve">Kluczowym elementem programu SLD jest walka z bezrobociem. Pomimo zarysowującej się tendencji spadku stopy bezrobocia, (ostatnio  do 17,9%), trudno nie zgodzić się, że jest to zadanie bardzo ważne dla Polski. Znacznie trudniej zgodzić się z zaproponowanymi instrumentami walki z bezrobociem. Najważniejszym instrumentem ma być rozwój budownictwa mieszkaniowego, w tym „socjalnego, służącego tworzeniu nowych miejsc pracy”.   Rozwój budownictwa socjalnego pociągnie za sobą wzrost nakładów publicznych, najprawdopodobniej w dużym stopniu obciążając budżety samorządów gminnych. Może to oznaczać, że władze samorządowe będą miały mniej środków na inwestycje infrastrukturalne tak ważne dla rozwoju gospodarczego. Z kolei wzrost finansowania budownictwa socjalnego z budżetu państwa, pociąga negatywne konsekwencje dla finansów publicznych. </w:t>
      </w:r>
    </w:p>
    <w:p>
      <w:pPr>
        <w:pStyle w:val="Normal"/>
        <w:jc w:val="both"/>
        <w:rPr/>
      </w:pPr>
      <w:r>
        <w:rPr/>
      </w:r>
    </w:p>
    <w:p>
      <w:pPr>
        <w:pStyle w:val="Normal"/>
        <w:jc w:val="both"/>
        <w:rPr/>
      </w:pPr>
      <w:r>
        <w:rPr/>
        <w:t xml:space="preserve">Wątpliwości budzi także szansa na rozwój indywidualnego budownictwa mieszkaniowego. W deklaracji brakuje informacji, jakie instrumenty mogą być wykorzystane do rozwoju budownictwa mieszkaniowego. Wprowadzone w czasie ostatniej kadencji parlamentu zmiany raczej tworzyły kolejne bariery dla rozwoju tego sektora budownictwa niż je wspierały. Obecnie trudno sobie wyobrazić, że ta sama formacja wypracuje warunki służące wzrostowi liczby budowanych mieszkań. </w:t>
      </w:r>
    </w:p>
    <w:p>
      <w:pPr>
        <w:pStyle w:val="Normal"/>
        <w:jc w:val="both"/>
        <w:rPr/>
      </w:pPr>
      <w:r>
        <w:rPr/>
      </w:r>
    </w:p>
    <w:p>
      <w:pPr>
        <w:pStyle w:val="Normal"/>
        <w:jc w:val="both"/>
        <w:rPr/>
      </w:pPr>
      <w:r>
        <w:rPr/>
        <w:t xml:space="preserve">Ograniczeniu bezrobocia mają także służyć inwestycje infrastrukturalne i komunalne. Jak jednak pogodzić te deklaracje z wzrostem wydatków socjalnych? Władze publiczne i całe społeczeństwo musza podejmować trudne decyzje, dotyczące wykorzystania środków publicznych i trudno oczekiwać, że dostępnych środków wystarczy na wzrost świadczeń socjalnych, budownictwo socjalne i na duże inwestycje infrastrukturalne. Narodowa debata nad projektem NPR 2007-2013 pokazała, że społeczeństwo jest raczej zainteresowane wykorzystanie dostępnych środków na działania pro-rozwojowe.  Wzrost wydatków budżetowych pociąga za sobą propozycja bezpłatnych przejazdów komunikacją publiczną oraz zwolnienie z opłat administracyjnych bezrobotnych. Również nowe programy dla absolwentów szkół będą wymagały nakładów ze źródeł publicznych. Widać więc, ze proponowane działania zmniejszające bezrobocie faktycznie prowadzą do zwiększenia wydatków publicznych i ograniczenia środków rozwojowych w przedsiębiorstwach. W konsekwencji może powstawać mniej nowych miejsc pracy niż obecnie. </w:t>
      </w:r>
    </w:p>
    <w:p>
      <w:pPr>
        <w:pStyle w:val="Normal"/>
        <w:jc w:val="both"/>
        <w:rPr/>
      </w:pPr>
      <w:r>
        <w:rPr/>
      </w:r>
    </w:p>
    <w:p>
      <w:pPr>
        <w:pStyle w:val="Normal"/>
        <w:jc w:val="both"/>
        <w:rPr/>
      </w:pPr>
      <w:r>
        <w:rPr/>
        <w:t xml:space="preserve">SLD deklaruje walkę z wyzyskiem i stanowcze egzekwowanie praw pracowniczych, co niewątpliwie zasługuje na poparcie. Trudno jednak zgodzić się, że dobrym instrumentem mogą być działania administracyjne takie jak podnoszenie płacy minimalnej „do europejskiego poziomu, co najmniej połowy średniego wynagrodzenia”. Szybkie podnoszenie płacy minimalnej spowoduje, że przedsiębiorcy będą inwestować w technologie pracooszczędne, zmniejszając liczbę miejsc pracy. Jak pokazują doświadczenia krajów UE, najlepszą formą walki z wyzyskiem jest  tworzenie nowych miejsc pracy i zmniejszenie poziomu bezrobocia, co poprawia pozycję pracowników. Należy pamiętać, że miejsca pracy tworzą przedsiębiorcy, a nie związki zawodowe, z którymi współpracę deklaruje SLD, pomijając przedsiębiorców. </w:t>
      </w:r>
    </w:p>
    <w:p>
      <w:pPr>
        <w:pStyle w:val="Normal"/>
        <w:jc w:val="both"/>
        <w:rPr/>
      </w:pPr>
      <w:r>
        <w:rPr/>
      </w:r>
    </w:p>
    <w:p>
      <w:pPr>
        <w:pStyle w:val="Normal"/>
        <w:jc w:val="both"/>
        <w:rPr/>
      </w:pPr>
      <w:r>
        <w:rPr/>
        <w:t xml:space="preserve">SLD deklaruje działania zmniejszające przepaść między bogatymi a biednymi, m.in. poprzez zablokowania programu obniżki podatków i wprowadzenia podatku liniowego. Zdaniem tego ugrupowania podatek liniowy jest korzystny dla najbogatszych. Tymczasem na podatku liniowym skorzystają wszystkie grupy społeczne, w tym również najbiedniejsi. Więcej środków w firmach zwiększa możliwość inwestowania i tworzenia miejsca pracy. Prostszy system podatkowy prowadzi do mniejszych obciążeń biurokratycznych, zarówno dla przedsiębiorców, jak i dla skarbu państwa. To oznacza, że więcej pieniędzy publicznych pozostanie na cele rozwojowe. </w:t>
      </w:r>
    </w:p>
    <w:p>
      <w:pPr>
        <w:pStyle w:val="Normal"/>
        <w:jc w:val="both"/>
        <w:rPr/>
      </w:pPr>
      <w:r>
        <w:rPr/>
      </w:r>
    </w:p>
    <w:p>
      <w:pPr>
        <w:pStyle w:val="Normal"/>
        <w:jc w:val="both"/>
        <w:rPr/>
      </w:pPr>
      <w:r>
        <w:rPr/>
        <w:t>Zmniejszenie przepaści między biednymi i bogatymi ma służyć także system podatkowy dla osób fizycznych, ze zwiększoną liczbą progów podatkowych. Brakuje bardziej szczegółowych informacji, w jakim kierunku mają iść proponowane zmiany. Można jednak domniemywać, że wprowadzony zostanie kolejny próg od wysokich dochodów, co oznacza podwyżkę podatków  .</w:t>
      </w:r>
    </w:p>
    <w:p>
      <w:pPr>
        <w:pStyle w:val="Normal"/>
        <w:jc w:val="both"/>
        <w:rPr/>
      </w:pPr>
      <w:r>
        <w:rPr/>
      </w:r>
    </w:p>
    <w:p>
      <w:pPr>
        <w:pStyle w:val="Normal"/>
        <w:jc w:val="both"/>
        <w:rPr/>
      </w:pPr>
      <w:r>
        <w:rPr/>
        <w:t xml:space="preserve">SLD jest przeciwna wyrównaniu stawek VAT na poziomie 15%, argumentując, że prowadzi to do podwyżki cen leków, żywności, artykułów dla dzieci. W praktyce nie we wszystkich wymienionych przypadkach ceny musza wzrosnąć. W przypadku leków, ceny w Polsce należą do najwyższych w Europie. Można więc oczekiwać, że firmy farmaceutyczne, przy odpowiednich negocjacjach pozostawia ceny brutto na niezmienionym poziomie. W przypadku żywności, wzrost cen zostanie przynajmniej częściowo zrekompensowany spadkiem cen innych towarów, w tym również tych towarów żywnościowych, które obecnie maja stawkę 22%. </w:t>
      </w:r>
    </w:p>
    <w:p>
      <w:pPr>
        <w:pStyle w:val="Normal"/>
        <w:jc w:val="both"/>
        <w:rPr/>
      </w:pPr>
      <w:r>
        <w:rPr/>
      </w:r>
    </w:p>
    <w:p>
      <w:pPr>
        <w:pStyle w:val="Normal"/>
        <w:jc w:val="both"/>
        <w:rPr/>
      </w:pPr>
      <w:r>
        <w:rPr/>
        <w:t>W programie można znaleźć cały szereg deklaracji o wzroście pomocy dla przedsiębiorstw, takich jak pomoc eksporterom,  pomoc w rozwoju małych i średnich firm, szybszy i łatwy dostęp do kredytów poprzez gwarancje i ubezpieczenia kredytowe, Stwierdzenia te mają jednak czysto deklaratywny charakter i trudno je ocenić, bez informacji o zastosowanych instrumentach.  Pozytywnie należy natomiast ocenić program rozwoju gospodarki opartej na wiedzy, w tym program budowania dobrej współpracy nauki i gospodarki oraz wzrost nakładów na badania i rozwój. W programie mowa jest również o ulgach podatkowych przy inwestycjach w nowe technologie . Nie bardzo jednak wiadomo, jak tego typu pomoc dla firm ma wyglądać i na ile ma się różnić od tych instrumentów, które wprowadza obecnie ustawa o wspieraniu działalności innowacyjnej. Należy mieć wątpliwości, czy kolejne zmiany w stosunku do bardzo dobrze przyjętej przez środowiska gospodarcze ustawy są potrzebne. Raczej należy zbadać, jak w dłuższym okresie czasu, działają nowowprowadzone regulacje.</w:t>
      </w:r>
    </w:p>
    <w:p>
      <w:pPr>
        <w:pStyle w:val="Normal"/>
        <w:jc w:val="both"/>
        <w:rPr/>
      </w:pPr>
      <w:r>
        <w:rPr/>
      </w:r>
    </w:p>
    <w:p>
      <w:pPr>
        <w:pStyle w:val="Normal"/>
        <w:jc w:val="both"/>
        <w:rPr/>
      </w:pPr>
      <w:r>
        <w:rPr/>
        <w:t xml:space="preserve">Reasumując, program SLD ma  w dużym stopniu charakter haseł, częściowo nawet  słusznych. Program ma za zadanie przyciągnąć jak najszersze grupy społeczne, w tym również przedsiębiorców, dla których „zarezerwowano” zestaw inicjatyw dotyczących wspierania eksportu, małych i średnich firm, ułatwiania dostępu do kredytów, ułatwienia w tworzeniu nowych firm. Jednak znacznie więcej uwagi poświęcono pomocy społecznej i walce z wyzyskiem, deklarując jednocześnie zamiar współpracy z przedstawicielami pracobiorców i pomijając przedsiębiorców. Można odnieść wrażenie, że wobec nieuchronnego przejścia SLD do opozycji z jej programu zniknęły działania kreatywne wobec gospodarki a silnie zarysowała się postawa roszczeniowa. Realizacja programu, w tym zwłaszcza działań zwiększających wydatki budżetowe może być niebezpieczna dla gospodarki. Należy również założyć, chociaż w programie nie ma tej deklaracji wprost, ze realizacja programu pociągnie za sobą wzrost podatków od osób fizycznych.  </w:t>
      </w:r>
    </w:p>
    <w:p>
      <w:pPr>
        <w:pStyle w:val="Normal"/>
        <w:jc w:val="both"/>
        <w:rPr/>
      </w:pPr>
      <w:r>
        <w:rPr/>
      </w:r>
    </w:p>
    <w:p>
      <w:pPr>
        <w:pStyle w:val="Normal"/>
        <w:rPr>
          <w:sz w:val="28"/>
          <w:szCs w:val="28"/>
        </w:rPr>
      </w:pPr>
      <w:r>
        <w:rPr>
          <w:sz w:val="28"/>
          <w:szCs w:val="28"/>
        </w:rPr>
        <w:t>4.5. Program Gospodarczy Partii Demokratycznej</w:t>
      </w:r>
    </w:p>
    <w:p>
      <w:pPr>
        <w:pStyle w:val="Normal"/>
        <w:rPr>
          <w:sz w:val="28"/>
          <w:szCs w:val="28"/>
        </w:rPr>
      </w:pPr>
      <w:r>
        <w:rPr>
          <w:sz w:val="28"/>
          <w:szCs w:val="28"/>
        </w:rPr>
      </w:r>
    </w:p>
    <w:p>
      <w:pPr>
        <w:pStyle w:val="Normal"/>
        <w:jc w:val="both"/>
        <w:rPr/>
      </w:pPr>
      <w:r>
        <w:rPr/>
        <w:t>Partia Demokratyczna zaprezentowała swój program na konferencji 21 lipca 2005 r. Autorem części gospodarczej programu jest zespół pod kierownictwem Jerzego Hausnera, b. wicepremiera i ministra gospodarki. Poza częścią gospodarczą program obejmuje również działania w zakresie rozwoju społeczeństwa, państwa oraz wiedzy i kultury.</w:t>
      </w:r>
    </w:p>
    <w:p>
      <w:pPr>
        <w:pStyle w:val="Normal"/>
        <w:jc w:val="both"/>
        <w:rPr/>
      </w:pPr>
      <w:r>
        <w:rPr/>
      </w:r>
    </w:p>
    <w:p>
      <w:pPr>
        <w:pStyle w:val="Normal"/>
        <w:jc w:val="both"/>
        <w:rPr/>
      </w:pPr>
      <w:r>
        <w:rPr/>
        <w:t xml:space="preserve">Program PD zapowiada radykalne kroki w polityce gospodarczej, głownie w zakresie polityki podatkowej oraz ograniczania barier dla działalności przedsiębiorstw, upatrując w tych działaniach szans na tworzenie nowych miejsc pracy.  W zakresie podatków, propozycja Partii Demokratycznej zmierza do obniżenia podatków i do uproszczenia systemu poprzez wprowadzenie w ciągu 3 lat  zasady  3X19, czyli równiej stawki CIT, PIT i VAT w wysokości 19%, z równoczesna ulgą prorodzinną w formie kwoty wolnej od podatku. W przypadku VAT, proponowana jest przejściowa (do 2008 r.) , obniżona stawka na artykuły żywnościowe, lekarstwa i budownictwo mieszkaniowe. Z punktu widzenia przedsiębiorców, propozycja PD jest mniej korzystna od propozycji  PO - 3X15. Podatki dochodowe pozostałyby na niezmienionym poziomie a VAT zostałby obniżony tylko o 3 punkty, przy równoczesnej, stopniowej  likwidacji  stawek preferencyjnych. Znacznie niższy niż obecnie podatek płaciłyby osoby o wysokich dochodach, jednak i w tym przypadku propozycja  PO jest korzystniejsza. </w:t>
      </w:r>
    </w:p>
    <w:p>
      <w:pPr>
        <w:pStyle w:val="Normal"/>
        <w:jc w:val="both"/>
        <w:rPr/>
      </w:pPr>
      <w:r>
        <w:rPr/>
      </w:r>
    </w:p>
    <w:p>
      <w:pPr>
        <w:pStyle w:val="Normal"/>
        <w:jc w:val="both"/>
        <w:rPr/>
      </w:pPr>
      <w:r>
        <w:rPr/>
        <w:t>Bardzo dobrym rozwiązaniem jest propozycja kasowego rozliczania podatku VAT. Przedsiębiorcy płaciliby VAT dopiero po otrzymaniu płatności za fakturę. Niewątpliwie rozwiązanie to poprawiłoby kulturę płatniczą i płynność przedsiębiorstw. Tego typu rozwiązanie, wprowadzone dla małych firm spotkało się z umiarkowanym zainteresowaniem, gdyż partnerzy handlowi, rozliczający się zgodnie z zasadą memoriałową niechętnie współpracują z firmami, rozliczającymi się na zasadach kasowych.  Należy jednak zaznaczyć, że tego typu rozwiązanie burzy memoriałowe zasady prowadzenia księgowości.</w:t>
      </w:r>
    </w:p>
    <w:p>
      <w:pPr>
        <w:pStyle w:val="Normal"/>
        <w:jc w:val="both"/>
        <w:rPr/>
      </w:pPr>
      <w:r>
        <w:rPr/>
      </w:r>
    </w:p>
    <w:p>
      <w:pPr>
        <w:pStyle w:val="Normal"/>
        <w:jc w:val="both"/>
        <w:rPr/>
      </w:pPr>
      <w:r>
        <w:rPr/>
        <w:t xml:space="preserve">Dla przedsiębiorstw istotna jest propozycja ulgi inwestycyjnej, wprowadzanej stopniowo do 2008 r., kiedy to miałaby osiągnąć poziom 50%. Byłby to instrument zachęcający do zwiększania inwestycji. </w:t>
      </w:r>
    </w:p>
    <w:p>
      <w:pPr>
        <w:pStyle w:val="Normal"/>
        <w:jc w:val="both"/>
        <w:rPr/>
      </w:pPr>
      <w:r>
        <w:rPr/>
      </w:r>
    </w:p>
    <w:p>
      <w:pPr>
        <w:pStyle w:val="Normal"/>
        <w:jc w:val="both"/>
        <w:rPr/>
      </w:pPr>
      <w:r>
        <w:rPr/>
        <w:t>Bardzo korzystną dla osób uzyskujących spadek jest propozycja PD zmniejszenia podatków spadkowych. Decyzja z tego zakresu miałaby duże znaczenie w przypadku przekazywania zarówno firm jak i zgromadzonego majątku osobistego, zachęcając obywateli do inwestowania i oszczędzania. Warto zaznaczyć, że w przypadku firm PD proponuje całkowite odstąpienie od obowiązku płacenia podatku spadkowego.</w:t>
      </w:r>
    </w:p>
    <w:p>
      <w:pPr>
        <w:pStyle w:val="Normal"/>
        <w:jc w:val="both"/>
        <w:rPr/>
      </w:pPr>
      <w:r>
        <w:rPr/>
      </w:r>
    </w:p>
    <w:p>
      <w:pPr>
        <w:pStyle w:val="Normal"/>
        <w:jc w:val="both"/>
        <w:rPr/>
      </w:pPr>
      <w:r>
        <w:rPr/>
        <w:t>PD przedstawiła również program redukcji kosztów pracy. Obejmuje on zmniejszenie podatków i składek na NFZ. Dla osób zarabiających poniżej 1200 PLN, przewidziane jest zlikwidowanie odpisów na fundusz pracy. Zainteresowaniu pracodawców zatrudnianiem młodych ludzi ma służyć zwolnienie pracodawców na okres 12 miesięcy z płacenia składki ZUS za absolwentów, po uzyskaniu zgody absolwenta. W programie PD oszacowano, że  zlikwidowanie składek na Fundusz Pracy zwiększy liczbę miejsc pracy aż o 570 tysięcy. Niestety nie podano postaw metodologicznych tych optymistycznych oszacowań. Generalnie jednak wspomniane działania mogłyby w pewnym stopniu przyczynić się do zmniejszenia bezrobocia i podniosłyby atrakcyjność zatrudniania absolwentów.</w:t>
      </w:r>
    </w:p>
    <w:p>
      <w:pPr>
        <w:pStyle w:val="Normal"/>
        <w:jc w:val="both"/>
        <w:rPr/>
      </w:pPr>
      <w:r>
        <w:rPr/>
      </w:r>
    </w:p>
    <w:p>
      <w:pPr>
        <w:pStyle w:val="Normal"/>
        <w:jc w:val="both"/>
        <w:rPr/>
      </w:pPr>
      <w:r>
        <w:rPr/>
        <w:t xml:space="preserve">Istotną innowacją PD jest propozycja zmiany systemu stanowienia prawa, ukierunkowana na zwiększenie udziału partnerów społecznych. Partnerzy braliby udział w pracach  zespołów rządowych, opracowujących projekty aktów prawnych. Takie rozwiązanie pozwoliłoby na poprawę jakości stanowienia prawa, usprawniło proces legislacyjny, przenosząc część dyskusji z podkomisji i komisji na forum zespołów rządowych. Obecne opiniowanie projektów aktów prawnych, ze względu na b. krótki czas, jaki organizacje przedsiębiorców maja na przygotowanie opinii uniemożliwia w praktyce konsultowanie projektów wewnątrz organizacji. Często opinie przygotowywane są przez ekspertów, bez udziału przedstawicieli firm. </w:t>
      </w:r>
    </w:p>
    <w:p>
      <w:pPr>
        <w:pStyle w:val="Normal"/>
        <w:jc w:val="both"/>
        <w:rPr/>
      </w:pPr>
      <w:r>
        <w:rPr/>
      </w:r>
    </w:p>
    <w:p>
      <w:pPr>
        <w:pStyle w:val="Normal"/>
        <w:jc w:val="both"/>
        <w:rPr/>
      </w:pPr>
      <w:r>
        <w:rPr/>
        <w:t xml:space="preserve">PD zapowiada również zniesienie barier w dostępie do zawodów, narzucanych przez korporacje. Niestety nie wiadomo, czy propozycja PD idzie dalej niż wprowadzone ostatnio prawo w tym względzie. Realizacja tego elementu programu oznaczałaby zmniejszenie kosztów usług prawnych i poprawiłaby dostęp do tych usług, także dla osób o niskich dochodach. </w:t>
      </w:r>
    </w:p>
    <w:p>
      <w:pPr>
        <w:pStyle w:val="Normal"/>
        <w:jc w:val="both"/>
        <w:rPr/>
      </w:pPr>
      <w:r>
        <w:rPr/>
      </w:r>
    </w:p>
    <w:p>
      <w:pPr>
        <w:pStyle w:val="Normal"/>
        <w:jc w:val="both"/>
        <w:rPr/>
      </w:pPr>
      <w:r>
        <w:rPr/>
        <w:t>Dobrą dla firm jest również propozycja zwiększenia możliwości kontaktów przedsiębiorców z administracją za pośrednictwem Internetu. Możliwa byłaby nie tylko internetowa rejestracja firmy, ale również korespondencja z urzędami skarbowymi. PD zarysowała także program walki z korupcją, m.in. poprzez ograniczenie dowolności w podejmowaniu decyzji przez urzędników i zwiększenie ich osobistej odpowiedzialności a także poprzez wprowadzenie efektywnych instrumentów stosowania ustawy antykorupcyjnej. Ograniczenie uznaniowości jest zapowiadane również w zakresie ustawy o zagospodarowaniu przestrzennym, której nowy projekt jest zapowiadany w programie.  Niewątpliwie wspomniane działania są potrzebne, jednak w programie walki z korupcją brakuje informacji o działaniach wzmacniających ściganie zjawisk korupcyjnych.</w:t>
      </w:r>
    </w:p>
    <w:p>
      <w:pPr>
        <w:pStyle w:val="Normal"/>
        <w:jc w:val="both"/>
        <w:rPr/>
      </w:pPr>
      <w:r>
        <w:rPr/>
      </w:r>
    </w:p>
    <w:p>
      <w:pPr>
        <w:pStyle w:val="Normal"/>
        <w:jc w:val="both"/>
        <w:rPr/>
      </w:pPr>
      <w:r>
        <w:rPr/>
        <w:t xml:space="preserve">Istotną, z punktu widzenia przedsiębiorców, jest propozycja poprawy efektywności funkcjonowania sądownictwa. Interesująca jest propozycja rozwoju sądownictwa polubownego, m.in. sądów polubownych, rozstrzygających spory z Urzędami Skarbowymi oraz zwolnienie małych firm z opłat sądowych w sporach administracyjnych. Można oczekiwać, że wspomniane działania wpłynęłyby na poprawę bezpieczeństwa obrotu gospodarczego. </w:t>
      </w:r>
    </w:p>
    <w:p>
      <w:pPr>
        <w:pStyle w:val="Normal"/>
        <w:jc w:val="both"/>
        <w:rPr/>
      </w:pPr>
      <w:r>
        <w:rPr/>
      </w:r>
    </w:p>
    <w:p>
      <w:pPr>
        <w:pStyle w:val="Normal"/>
        <w:jc w:val="both"/>
        <w:rPr/>
      </w:pPr>
      <w:r>
        <w:rPr/>
        <w:t xml:space="preserve">W programie zapowiadane są także działania wspierające przedsiębiorczość młodych ludzi, takie jak zmniejszenie wysokości zryczałtowanych składek na ubezpieczenie społeczne, odbiurokratyzowanie procedury ubiegania się o środki unijne, rozwijanie funduszy pożyczkowych i gwarancyjnych. Zapowiadany udział przedsiębiorców w tworzeniu programów wzrostu konkurencyjności przedsiębiorstw ma praktycznie miejsce już obecnie. </w:t>
      </w:r>
    </w:p>
    <w:p>
      <w:pPr>
        <w:pStyle w:val="Normal"/>
        <w:jc w:val="both"/>
        <w:rPr/>
      </w:pPr>
      <w:r>
        <w:rPr/>
      </w:r>
    </w:p>
    <w:p>
      <w:pPr>
        <w:pStyle w:val="Normal"/>
        <w:jc w:val="both"/>
        <w:rPr/>
      </w:pPr>
      <w:r>
        <w:rPr/>
        <w:t xml:space="preserve">Racjonalny i dość szczegółowy jest program PD, ukierunkowany na przeciwdziałanie biedzie i wykluczeniu społecznemu. Program ten zmierza do tworzenia nowych miejsc pracy, poprzez stabilną politykę makroekonomiczną, wspieranie rozwoju przedsiębiorczości i obniżanie kosztów pracy. PD nie zapowiada zwiększenia wydatków na cele socjalne ale oferuje  bardziej efektywne wykorzystanie dostępnych środków, m.in. przez wspieranie aktywności i samoorganizacji osób niepełnosprawnych, rozwój form prowadzenie działalności gospodarczej, dających szanse usamodzielnienia osobom wykluczonym, włączenie organizacji pozarządowych w tworzenie lokalnych programów rozwiązywania problemów społecznych.  W programie silny nacisk jest kładziony na regionalizację, rozwój inicjatyw lokalnych i uaktywnienie środowisk wykluczonych. Program PD ma również wiele cech wspólnych z programami SLD, takich jak np. rozwój kształcenia ustawicznego, poprawa dostępu do edukacji dla dzieci z ubogich rodzin, zwiększenie pomocy materialnej dla rodzin wielodzietnych, bezpłatne posiłki i bezpłatne podręczniki dla ubogich dzieci. Działania te będą wymagały dodatkowych środków budżetowych. Tak więc, pomimo braku zapowiedzi zwiększenia wydatków na cele socjalne, wspomniane działania będą niewątpliwie wymagały dodatkowych pieniędzy z budżetu. Z kolei działania takie jak wczesna diagnostyka niepełnosprawności, rozwój rehabilitacji medyczne mogłyby prowadzić do ograniczenia wydatków, dzięki zmniejszeniu liczby osób korzystających ze świadczeń. Przeciwdziałaniu wykluczeniu społecznemu ma także służyć aktywizacja regionów i przeciwdziałanie ich marginalizacji, dzięki lepszemu wykorzystaniu środków unijnych. </w:t>
      </w:r>
    </w:p>
    <w:p>
      <w:pPr>
        <w:pStyle w:val="Normal"/>
        <w:jc w:val="both"/>
        <w:rPr/>
      </w:pPr>
      <w:r>
        <w:rPr/>
      </w:r>
    </w:p>
    <w:p>
      <w:pPr>
        <w:pStyle w:val="Normal"/>
        <w:jc w:val="both"/>
        <w:rPr/>
      </w:pPr>
      <w:r>
        <w:rPr/>
        <w:t xml:space="preserve">Elementem programu PD jest także rozwój budownictwa mieszkaniowego. PD zapowiada  opracowanie stabilnego, 10 letniego programu budowy i remontowania mieszkań oraz  10-cio letniego programu rewitalizacji miast i miasteczek, w czasie, którego miałoby powstać 1,5 mln nowych mieszkań. Zapowiadany jest program budowy mieszkań na wynajem, pomoc publiczna w dochodzeniu do mieszkania, budownictwo w partnerstwie publiczno-prywatnym. Planowany jest rozwój budownictwa socjalnego. </w:t>
      </w:r>
    </w:p>
    <w:p>
      <w:pPr>
        <w:pStyle w:val="Normal"/>
        <w:jc w:val="both"/>
        <w:rPr/>
      </w:pPr>
      <w:r>
        <w:rPr/>
      </w:r>
    </w:p>
    <w:p>
      <w:pPr>
        <w:pStyle w:val="Normal"/>
        <w:jc w:val="both"/>
        <w:rPr/>
      </w:pPr>
      <w:r>
        <w:rPr/>
        <w:t xml:space="preserve">Program PD zawiera szereg korzystnych dla przedsiębiorców rozwiązań, zarówno w obszarze podatków, odbiurokratyzowania gospodarki jak i wspierania przedsiębiorczości. Program przeciwdziałania biedzie i wykluczeniu społecznemu ma wiele cech pozwalających efektywnie wykorzystywać dostępne środki, m.in. dzięki włączeniu społeczności lokalnych, uaktywnieniu osób zagrożonych wykluczeniem społecznym. Korzystny dla gospodarki mógłby być program rozwoju mieszkalnictwa i rewitalizacji miast. Biorąc jednak pod uwagę dotychczasowe doświadczenia z programami budowy mieszkań można mieć wątpliwości, czy taki program, bez głębokich zmian w prawie dotyczącym wynajmu mieszkań czy polityki czynszowej uda się uruchomić. Generalnie program gospodarczy PD należy ocenić pozytywnie. Nie posiada on jakiś istotnych słabych punktów  </w:t>
      </w:r>
    </w:p>
    <w:p>
      <w:pPr>
        <w:pStyle w:val="Normal"/>
        <w:jc w:val="both"/>
        <w:rPr>
          <w:u w:val="single"/>
        </w:rPr>
      </w:pPr>
      <w:r>
        <w:rPr>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4.6. Program gospodarczy Platformy Obywatelskiej </w:t>
      </w:r>
    </w:p>
    <w:p>
      <w:pPr>
        <w:pStyle w:val="Normal"/>
        <w:jc w:val="both"/>
        <w:rPr>
          <w:sz w:val="28"/>
          <w:szCs w:val="28"/>
        </w:rPr>
      </w:pPr>
      <w:r>
        <w:rPr>
          <w:sz w:val="28"/>
          <w:szCs w:val="28"/>
        </w:rPr>
      </w:r>
    </w:p>
    <w:p>
      <w:pPr>
        <w:pStyle w:val="Normal"/>
        <w:jc w:val="both"/>
        <w:rPr/>
      </w:pPr>
      <w:r>
        <w:rPr/>
        <w:t xml:space="preserve">Ocena programu wyborczego Platformy Obywatelskiej została dokonana na podstawie dostępnych materiałów prasowych, w tym wywiadu z koordynującym prace nad programem gospodarczym PO - Stefanem Kawalcem, zamieszczonym w „Gazecie Wyborczej” w lipcu 2005 roku. Do 5 września 2005 roku PO nie ogłosiła swojego programu gospodarczego w formie jednolitego dokumentu. Fakt ten ogranicza zasadniczo zarówno głębokość jak i charakter analizy. Nie jest też wykluczone, że w ostatecznym programie PO, jeżeli taki zostanie przygotowany, znajdą się inne ważne postanowienia, o których obecnie nic nie wiadomo. Może to zasadniczo zmienić ocenę tego programu. </w:t>
      </w:r>
    </w:p>
    <w:p>
      <w:pPr>
        <w:pStyle w:val="Normal"/>
        <w:jc w:val="both"/>
        <w:rPr/>
      </w:pPr>
      <w:r>
        <w:rPr/>
      </w:r>
    </w:p>
    <w:p>
      <w:pPr>
        <w:pStyle w:val="Normal"/>
        <w:jc w:val="both"/>
        <w:rPr/>
      </w:pPr>
      <w:r>
        <w:rPr/>
        <w:t xml:space="preserve">Według posiadanych enuncjacji prasowych podstawą gospodarczego programu wyborczego PO jest reforma systemu podatkowego i wprowadzenie 15% podatku CI, PIT i VAT (3X15). W ocenie PO tego typu działanie, dzięki likwidacji ulg oraz podwyższeniu stawek preferencyjnych VAT będzie neutralne dla budżetu. Brakuje jednak szczegółowych wyliczeń, jaki będzie  efekt programu 3x15 dla budżetu państwa. Wprowadzenie programu byłoby korzystne dla przedsiębiorców. Dla małych firm, podatek liniowe będzie oznaczał zmniejszone koszty obsługi deklaracji podatkowych i mniejsze zagrożenia związane z niejednoznaczną interpretacją regulacji CIT i PIT. Mniejsze były również koszty poboru podatków dla budżetu państwa.  Obniżenie CIT do 15%  a także wprowadzenie stosunkowo niskiego podatku liniowego od osób fizycznych zwiększyłoby, według PO, zainteresowanie firm zagranicznych inwestowaniem w Polsce i tworzeniem nowych miejsc pracy. Z punktu widzenia przedsiębiorców program podatkowy PO jest korzystny. Wydaje się jednak, że PO promując ideę podatku liniowego 15% nie stosuje przekonywujących argumentów dla swojej propozycji. Nie wiadomo, czy wynika to z niskiej wiedzy PO na temat korzystnych skutków wprowadzania niskich podatków  w innych krajach, czy też z braku wiary w proponowane rozwiązanie, które jest dobre dla przedsiębiorczości.  </w:t>
      </w:r>
    </w:p>
    <w:p>
      <w:pPr>
        <w:pStyle w:val="Normal"/>
        <w:jc w:val="both"/>
        <w:rPr/>
      </w:pPr>
      <w:r>
        <w:rPr/>
      </w:r>
    </w:p>
    <w:p>
      <w:pPr>
        <w:pStyle w:val="Normal"/>
        <w:jc w:val="both"/>
        <w:rPr/>
      </w:pPr>
      <w:r>
        <w:rPr/>
        <w:t xml:space="preserve">Korzystne dla przedsiębiorców jest również planowane obniżenie kosztów pracy, poprzez obniżenie wydatków socjalnych finansowanych ze składek (ograniczenie świadczeń przedemerytalnych, wczesnych emerytur, emerytur pomostowych) oraz zahamowanie nieuzasadnionego przyznawania rent. W tym ostatnim przypadku planowane jest ograniczenie korupcji, związanej z orzecznictwem inwalidzkim. Narzuty na płace byłyby ograniczane także dzięki przerzuceniu finansowania części świadczeń do budżetu, tak aby nie obciążały bezpośrednio kosztów pracy. Jest to interesujące rozwiązanie dla przedsiębiorców tylko niewątpliwie poważnie obciąży ono budżet. Świadczenia miałyby być finansowane z części wpływów z podatków pośrednich. Podjęcie wspomnianych działań, zdaniem PO umożliwi szybką decyzję o obniżeniu kosztów ubezpieczenia społecznego nawet o 10 punktów procentowych i pokrycie bieżących niedoborów z wpływów z prywatyzacji. Proponowana, znaczna obniżka ZUS, obok niższych podatków miałaby by być istotnym impulsem skłaniającym firmy do tworzenia nowych miejsc pracy. </w:t>
      </w:r>
    </w:p>
    <w:p>
      <w:pPr>
        <w:pStyle w:val="Normal"/>
        <w:jc w:val="both"/>
        <w:rPr/>
      </w:pPr>
      <w:r>
        <w:rPr/>
      </w:r>
    </w:p>
    <w:p>
      <w:pPr>
        <w:pStyle w:val="Normal"/>
        <w:jc w:val="both"/>
        <w:rPr/>
      </w:pPr>
      <w:r>
        <w:rPr/>
        <w:t>Propozycje PO w zakresie ograniczenia kosztów pracy, chociaż na pierwszy rzut oka  korzystne dla przedsiębiorstw, budzą szereg wątpliwości natury merytorycznej. PO proponuje obniżyć koszty pracy poprzez przesunięcie finansowania części świadczeń z przedsiębiorstw do budżetu, a budżet byłby zasilony dodatkowymi wpływami z podatków pośrednich. Te dodatkowe wpływy mogą oznaczać podwyżkę podatków pośrednich (?) co faktycznie obniża popyt konsumpcyjny. Faktycznie więc za obniżenie obciążeń dla firm zapłaciliby pracownicy. Jeżeli wystąpi inflacja (w wyniku podwyższenia podatków pośrednich) to pracownicy wkrótce zażądają podwyżek płac. Wówczas pracodawcy będą musieli podwyższyć płace co zwiększy koszty pracy. Wówczas cel PO – obniżenie kosztów pracy, zostanie zniweczony. Wzrośnie tylko inflacja. Ponadto PO proponuje pokrywanie bieżących niedoborów ZUS z wpływów z prywatyzacji, co w praktyce oznacza powrót do złych praktyk budżetowych rządu AWS-UW i oznacza, że majątek narodowy byłby wyprzedawany na pokrycie bieżących potrzeb budżetowych. Obecnie (początek września) wobec skąpości informacji na temat pomysłów PO w zakresie obniżenia kosztów pracy trudno cokolwiek sądzić na ile są one jedynie luźnymi, wyrwanymi z kontekstu  wypowiedziami S. Kawalca, czy też stanowią bardziej przemyślaną, spójną  koncepcję. Propozycje PO oddalają zbilansowanie ubezpieczeń społecznych, które jest niezbędnym warunkiem zdrowych finansów publicznych.</w:t>
      </w:r>
    </w:p>
    <w:p>
      <w:pPr>
        <w:pStyle w:val="Normal"/>
        <w:jc w:val="both"/>
        <w:rPr/>
      </w:pPr>
      <w:r>
        <w:rPr/>
      </w:r>
    </w:p>
    <w:p>
      <w:pPr>
        <w:pStyle w:val="Normal"/>
        <w:jc w:val="both"/>
        <w:rPr/>
      </w:pPr>
      <w:r>
        <w:rPr/>
        <w:t xml:space="preserve">Platforma uznaje, że jednym z priorytetów dla polskiej gospodarki, jest tworzenie nowych miejsc pracy i ograniczenie bezrobocia. Zdaniem ugrupowania, dla realizacji tego celu warto poświęcić część przywilejów, którymi cieszą się osoby mające pracę. W programie proponowana jest likwidacja tych przepisów prawa pracy, które nakładają nadmierne obowiązki na pracodawców i zniechęcają do zatrudniania nowych osób. Tego typu działania mogłyby również ograniczyć zatrudnianie pracowników na czarno. </w:t>
      </w:r>
    </w:p>
    <w:p>
      <w:pPr>
        <w:pStyle w:val="Normal"/>
        <w:jc w:val="both"/>
        <w:rPr/>
      </w:pPr>
      <w:r>
        <w:rPr/>
      </w:r>
    </w:p>
    <w:p>
      <w:pPr>
        <w:pStyle w:val="Normal"/>
        <w:jc w:val="both"/>
        <w:rPr/>
      </w:pPr>
      <w:r>
        <w:rPr/>
        <w:t xml:space="preserve">Program dostrzega także zagrożenia związane z umacnianiem się złotego. Pogarszanie się opłacalności eksportu i narastające zagrożenie konkurencyjne ze strony importu jest sygnalizowany przez eksporterów. Platforma zapowiada działania zapobiegające nadmiernemu wzrostowi wartości polskiej waluty, prowadzone w uzgodnieniu z  Narodowym Bankiem Polskim. Brakuje jednak konkretnych propozycji w tym zakresie. Brakuje także odniesienia się nadchodzących negocjacji związanych z włączeniem Polski do strefy Euro. </w:t>
      </w:r>
    </w:p>
    <w:p>
      <w:pPr>
        <w:pStyle w:val="Normal"/>
        <w:jc w:val="both"/>
        <w:rPr/>
      </w:pPr>
      <w:r>
        <w:rPr/>
      </w:r>
    </w:p>
    <w:p>
      <w:pPr>
        <w:pStyle w:val="Normal"/>
        <w:jc w:val="both"/>
        <w:rPr/>
      </w:pPr>
      <w:r>
        <w:rPr/>
        <w:t xml:space="preserve">Obniżenie stopy bezrobocia jest planowane również poprzez poprawę systemu aktywizacji zawodowej. Istotą tej propozycji jest wprowadzenie prywatnego pośrednictwa pracy, z zasadą wynagradzania za efekty, czyli za znalezione zatrudnienie. Wynagrodzenia byłyby zróżnicowane, zależnie od regionu i kwalifikacji bezrobotnego. PO zamierza również przeciwdziałać zwiększającemu się bezrobociu strukturalnemu, poprzez lepsze dostosowanie kształcenia do potrzeb rynkowych i poprawę efektywności szkoleń dla bezrobotnych. </w:t>
      </w:r>
    </w:p>
    <w:p>
      <w:pPr>
        <w:pStyle w:val="Normal"/>
        <w:jc w:val="both"/>
        <w:rPr/>
      </w:pPr>
      <w:r>
        <w:rPr/>
      </w:r>
    </w:p>
    <w:p>
      <w:pPr>
        <w:pStyle w:val="Normal"/>
        <w:jc w:val="both"/>
        <w:rPr/>
      </w:pPr>
      <w:r>
        <w:rPr/>
        <w:t>Platforma zapowiada także likwidację barier administracyjnych dla osób prowadzących działalność gospodarczą. W tym zakresie program jest jednak mało konkretny i skupia się przede wszystkim na uproszczeniu rejestracji firmy, co niewątpliwie jest działaniem potrzebnym, jednak rejestracja firmy nie należy do głównych przeszkód biurokratycznych. Większe znaczenie mają np. działania związane z ograniczeniem biurokracji ZUS czy też zezwolenia i uzgodnienia związane z procesem inwestycyjnym. W tym zakresie brakuje jednak szczegółów w omawianym programie.</w:t>
      </w:r>
    </w:p>
    <w:p>
      <w:pPr>
        <w:pStyle w:val="Normal"/>
        <w:jc w:val="both"/>
        <w:rPr/>
      </w:pPr>
      <w:r>
        <w:rPr/>
      </w:r>
    </w:p>
    <w:p>
      <w:pPr>
        <w:pStyle w:val="Normal"/>
        <w:jc w:val="both"/>
        <w:rPr/>
      </w:pPr>
      <w:r>
        <w:rPr/>
        <w:t xml:space="preserve">PO proponuje likwidację agencji i funduszy celowych. Zostałyby one zastąpione przez ministerstwa, dzięki czemu środki publiczne pozostawałaby pod większą kontrolą rządu i parlamentu. Mając na uwadze problemy, z jakimi przedsiębiorcy spotykają się kontaktach np. z PARP, można tą propozycje uznać za korzystną. Nie wiadomo jednak jak ministerstwa będą administrowały środkami pomocowymi lub celowymi i czy nie byłoby to zwiększenie roli „Polski resortowej”. </w:t>
      </w:r>
    </w:p>
    <w:p>
      <w:pPr>
        <w:pStyle w:val="Normal"/>
        <w:jc w:val="both"/>
        <w:rPr/>
      </w:pPr>
      <w:r>
        <w:rPr/>
      </w:r>
    </w:p>
    <w:p>
      <w:pPr>
        <w:pStyle w:val="Normal"/>
        <w:jc w:val="both"/>
        <w:rPr/>
      </w:pPr>
      <w:r>
        <w:rPr/>
        <w:t xml:space="preserve">Platforma zapowiada także naprawę procesu stanowienia prawa i krytyczny przegląd obowiązujących regulacji,  pod kątem ich jakości. Wadliwe ustawy mają być poprawione a niepotrzebne usunięte. Zapowiedź walki z inflacją prawa, często spotykaną w postulatach przedsiębiorców należy ocenić bardzo pozytywnie. W dostępnych materiałach brakuje jednak bardziej szczegółowych informacji, jakie działania będą służyć poprawie procesu stanowienia prawa. W tym miejscu program PO jest mało precyzyjny. </w:t>
      </w:r>
    </w:p>
    <w:p>
      <w:pPr>
        <w:pStyle w:val="Normal"/>
        <w:jc w:val="both"/>
        <w:rPr/>
      </w:pPr>
      <w:r>
        <w:rPr/>
      </w:r>
    </w:p>
    <w:p>
      <w:pPr>
        <w:pStyle w:val="Normal"/>
        <w:jc w:val="both"/>
        <w:rPr/>
      </w:pPr>
      <w:r>
        <w:rPr/>
        <w:t xml:space="preserve">W informacjach na temat programu gospodarczego znalazła się również zapowiedź zrównoważenia bilansów publicznych, poprzez „rygorystyczną kontrolę wydatków” i walkę z „rozdawnictwem” publicznych pieniędzy. Zapowiadana jest także zmiana sposobu zarządzania finansami publicznymi  i odejście od systemu corocznego przydziału środków dla poszczególnych resortów na rzecz programowania wieloletniego i przydzielania środków na konkretne zadania. Wprowadzenie wymienionego systemu w skali całego kraju mogłoby przynieść widoczną poprawę efektywności wykorzystania środków budżetowych, jednak byłaby to rewolucja budżetowa w Polsce. Zapowiadane jest także uporządkowanie spraw prywatyzacji, m.in. dzięki określeniu, które obszary powinny pozostać w rękach skarbu państwa i zwiększeniu przejrzystości procesów prywatyzacyjnych. Platforma planuje także rezygnację z pozostawiania w rękach skarbu państwa mniejszościowych udziałów sprywatyzowanych spółek. Jednym z celów uporządkowania spraw prywatyzacyjnych jest zwiększenie wpływów budżetowych, ale także tworzenie korzystnych warunków dla rozwoju przedsiębiorstw i rozwój rynku kapitałowego. W tym aspekcie pewne zaniepokojenie musi budzić preferowanie przez PO fiskalnego celu prywatyzacji.   </w:t>
      </w:r>
    </w:p>
    <w:p>
      <w:pPr>
        <w:pStyle w:val="Normal"/>
        <w:jc w:val="both"/>
        <w:rPr/>
      </w:pPr>
      <w:r>
        <w:rPr/>
      </w:r>
    </w:p>
    <w:p>
      <w:pPr>
        <w:pStyle w:val="Normal"/>
        <w:jc w:val="both"/>
        <w:rPr/>
      </w:pPr>
      <w:r>
        <w:rPr/>
        <w:t>Program Platformy  koncentruje się na kwestiach podatkowych i sprawach związanych z ograniczaniem kosztów pracy. Brakuje jednak uzasadnień i wyliczeń. Program wskazuje także intencję zmiany sposobu konstruowania budżetu państwa czy likwidacji agencji i funduszy celowych. Jednak w wielu istotnych dla przedsiębiorców kwestiach brakuje  konkretnych propozycji, np. w zakresie likwidowania barier administracyjnych czy zmiany sposobu stanowienia prawa.  Program PO funkcjonuje na razie w formie haseł i sloganów. Wiele dotychczasowych informacji na temat programu PO stawia otwarte pytania i budzi istotne wątpliwości, na które obecnie nie ma odpowiedzi. Pomimo tego główne idee tego programu należy ocenić korzystnie, zwłaszcza dotyczące kwestii podatkowych.</w:t>
      </w:r>
    </w:p>
    <w:p>
      <w:pPr>
        <w:pStyle w:val="Normal"/>
        <w:jc w:val="both"/>
        <w:rPr/>
      </w:pPr>
      <w:r>
        <w:rPr/>
      </w:r>
    </w:p>
    <w:p>
      <w:pPr>
        <w:pStyle w:val="Normal"/>
        <w:jc w:val="both"/>
        <w:rPr>
          <w:sz w:val="28"/>
          <w:szCs w:val="28"/>
        </w:rPr>
      </w:pPr>
      <w:r>
        <w:rPr>
          <w:sz w:val="28"/>
          <w:szCs w:val="28"/>
        </w:rPr>
        <w:t>4.7. Program gospodarczy Polskiego Stronnictwa Ludowego</w:t>
      </w:r>
    </w:p>
    <w:p>
      <w:pPr>
        <w:pStyle w:val="Normal"/>
        <w:jc w:val="both"/>
        <w:rPr>
          <w:sz w:val="28"/>
          <w:szCs w:val="28"/>
        </w:rPr>
      </w:pPr>
      <w:r>
        <w:rPr>
          <w:sz w:val="28"/>
          <w:szCs w:val="28"/>
        </w:rPr>
      </w:r>
    </w:p>
    <w:p>
      <w:pPr>
        <w:pStyle w:val="Normal"/>
        <w:jc w:val="both"/>
        <w:rPr/>
      </w:pPr>
      <w:r>
        <w:rPr/>
        <w:t xml:space="preserve">Polskie Stronnictwo Ludowe odnosi się do zagadnień gospodarczych w swoim programie wyborczym </w:t>
      </w:r>
      <w:r>
        <w:rPr>
          <w:i/>
        </w:rPr>
        <w:t>(Program wyborczy PSL)</w:t>
      </w:r>
      <w:r>
        <w:rPr/>
        <w:t>, w którym czytamy: „</w:t>
      </w:r>
      <w:r>
        <w:rPr>
          <w:bCs/>
        </w:rPr>
        <w:t xml:space="preserve">stając do wyborów parlamentarnych w 2005 roku, w poczuciu odpowiedzialności za naród i państwo, (PSL) przedstawia wyborcom swój program, który zakłada: </w:t>
      </w:r>
    </w:p>
    <w:p>
      <w:pPr>
        <w:pStyle w:val="Normal"/>
        <w:numPr>
          <w:ilvl w:val="0"/>
          <w:numId w:val="5"/>
        </w:numPr>
        <w:jc w:val="both"/>
        <w:rPr/>
      </w:pPr>
      <w:r>
        <w:rPr>
          <w:rStyle w:val="Emphasis"/>
          <w:bCs/>
          <w:i w:val="false"/>
        </w:rPr>
        <w:t>wyrównywanie szans rozwojowych i troskę o najsłabszych;</w:t>
      </w:r>
    </w:p>
    <w:p>
      <w:pPr>
        <w:pStyle w:val="Normal"/>
        <w:numPr>
          <w:ilvl w:val="0"/>
          <w:numId w:val="5"/>
        </w:numPr>
        <w:jc w:val="both"/>
        <w:rPr/>
      </w:pPr>
      <w:r>
        <w:rPr>
          <w:rStyle w:val="Emphasis"/>
          <w:bCs/>
          <w:i w:val="false"/>
        </w:rPr>
        <w:t xml:space="preserve">zwiększenie bezpieczeństwa obywateli, przywrócenie wiary w państwo i prawo; </w:t>
      </w:r>
    </w:p>
    <w:p>
      <w:pPr>
        <w:pStyle w:val="Normal"/>
        <w:numPr>
          <w:ilvl w:val="0"/>
          <w:numId w:val="5"/>
        </w:numPr>
        <w:jc w:val="both"/>
        <w:rPr/>
      </w:pPr>
      <w:r>
        <w:rPr>
          <w:rStyle w:val="Emphasis"/>
          <w:bCs/>
          <w:i w:val="false"/>
        </w:rPr>
        <w:t xml:space="preserve">tworzenie nowych miejsc pracy i jasne reguły w gospodarce; </w:t>
      </w:r>
    </w:p>
    <w:p>
      <w:pPr>
        <w:pStyle w:val="Normal"/>
        <w:numPr>
          <w:ilvl w:val="0"/>
          <w:numId w:val="5"/>
        </w:numPr>
        <w:jc w:val="both"/>
        <w:rPr/>
      </w:pPr>
      <w:r>
        <w:rPr>
          <w:rStyle w:val="Emphasis"/>
          <w:bCs/>
          <w:i w:val="false"/>
        </w:rPr>
        <w:t xml:space="preserve">trwałą i spójną politykę rolną; </w:t>
      </w:r>
    </w:p>
    <w:p>
      <w:pPr>
        <w:pStyle w:val="Normal"/>
        <w:numPr>
          <w:ilvl w:val="0"/>
          <w:numId w:val="5"/>
        </w:numPr>
        <w:jc w:val="both"/>
        <w:rPr/>
      </w:pPr>
      <w:r>
        <w:rPr>
          <w:rStyle w:val="Emphasis"/>
          <w:bCs/>
          <w:i w:val="false"/>
        </w:rPr>
        <w:t>niwelowanie różnic w rozwoju regionów Polski;</w:t>
      </w:r>
    </w:p>
    <w:p>
      <w:pPr>
        <w:pStyle w:val="Normal"/>
        <w:numPr>
          <w:ilvl w:val="0"/>
          <w:numId w:val="5"/>
        </w:numPr>
        <w:jc w:val="both"/>
        <w:rPr/>
      </w:pPr>
      <w:r>
        <w:rPr>
          <w:rStyle w:val="Emphasis"/>
          <w:bCs/>
          <w:i w:val="false"/>
        </w:rPr>
        <w:t>godne miejsce Polski na arenie międzynarodowej na miarę doświadczeń i aspiracji Polaków”.</w:t>
      </w:r>
      <w:r>
        <w:rPr/>
        <w:t xml:space="preserve"> </w:t>
      </w:r>
    </w:p>
    <w:p>
      <w:pPr>
        <w:pStyle w:val="Normal"/>
        <w:jc w:val="both"/>
        <w:rPr/>
      </w:pPr>
      <w:r>
        <w:rPr/>
        <w:br/>
        <w:t xml:space="preserve">PSL deklaruje w swoim programie, że „pragnie Polski sprawiedliwej, silnej gospodarczo i solidarnej społecznie. Przeciwstawia się koncepcjom liberalnym oraz rozwarstwieniu społecznemu. Polsce potrzebne jest dobre państwo i prawo, ale również organiczna praca od podstaw, przywrócenie wiary w sens pracy, szacunek dla innych. Te wartości od zawsze zakorzenione były na polskiej wsi. Teraz muszą stać się udziałem wszystkich. Polskie Stronnictwo Ludowe w tym wielkim dziele budowy prawdziwie społecznej gospodarki rynkowej pragnie łączyć a nie dzielić, nie odpychać a zachęcać, przekonywać a nie odrzucać. Polsce potrzebna jest stabilność, mądra polityka gospodarcza i kompetentna, nieoderwana od społeczeństwa władza. Trzeba to zrobić jak najszybciej. Temu służy program PSL”. </w:t>
      </w:r>
    </w:p>
    <w:p>
      <w:pPr>
        <w:pStyle w:val="NormalnyWeb"/>
        <w:spacing w:before="0" w:after="0"/>
        <w:jc w:val="both"/>
        <w:rPr>
          <w:bCs/>
          <w:color w:val="000000"/>
        </w:rPr>
      </w:pPr>
      <w:r>
        <w:rPr>
          <w:bCs/>
          <w:color w:val="000000"/>
        </w:rPr>
      </w:r>
    </w:p>
    <w:p>
      <w:pPr>
        <w:pStyle w:val="NormalnyWeb"/>
        <w:spacing w:before="0" w:after="0"/>
        <w:jc w:val="both"/>
        <w:rPr/>
      </w:pPr>
      <w:r>
        <w:rPr>
          <w:bCs/>
          <w:color w:val="000000"/>
        </w:rPr>
        <w:t>„</w:t>
      </w:r>
      <w:r>
        <w:rPr>
          <w:bCs/>
          <w:color w:val="000000"/>
        </w:rPr>
        <w:t>Program wyborczy PSL</w:t>
      </w:r>
      <w:r>
        <w:rPr>
          <w:color w:val="000000"/>
        </w:rPr>
        <w:t>”, zwany dalej programem, składa się z sześciu części:</w:t>
      </w:r>
    </w:p>
    <w:p>
      <w:pPr>
        <w:pStyle w:val="NormalnyWeb"/>
        <w:spacing w:before="0" w:after="0"/>
        <w:jc w:val="both"/>
        <w:rPr>
          <w:color w:val="000000"/>
        </w:rPr>
      </w:pPr>
      <w:r>
        <w:rPr>
          <w:color w:val="000000"/>
        </w:rPr>
      </w:r>
    </w:p>
    <w:p>
      <w:pPr>
        <w:pStyle w:val="Normal"/>
        <w:numPr>
          <w:ilvl w:val="0"/>
          <w:numId w:val="6"/>
        </w:numPr>
        <w:jc w:val="both"/>
        <w:rPr>
          <w:rStyle w:val="Emphasis"/>
          <w:i w:val="false"/>
          <w:i w:val="false"/>
          <w:iCs w:val="false"/>
        </w:rPr>
      </w:pPr>
      <w:r>
        <w:rPr>
          <w:rStyle w:val="Emphasis"/>
          <w:bCs/>
          <w:i w:val="false"/>
        </w:rPr>
        <w:t>Wyrównywanie szans rozwojowych i troska o najsłabszych</w:t>
      </w:r>
    </w:p>
    <w:p>
      <w:pPr>
        <w:pStyle w:val="Normal"/>
        <w:numPr>
          <w:ilvl w:val="0"/>
          <w:numId w:val="6"/>
        </w:numPr>
        <w:jc w:val="both"/>
        <w:rPr>
          <w:rStyle w:val="Emphasis"/>
          <w:i w:val="false"/>
          <w:i w:val="false"/>
          <w:iCs w:val="false"/>
        </w:rPr>
      </w:pPr>
      <w:r>
        <w:rPr>
          <w:rStyle w:val="Emphasis"/>
          <w:bCs/>
          <w:i w:val="false"/>
        </w:rPr>
        <w:t>Zwiększenie bezpieczeństwa obywateli, przywrócenie wiary w państwo i prawo</w:t>
      </w:r>
    </w:p>
    <w:p>
      <w:pPr>
        <w:pStyle w:val="Normal"/>
        <w:numPr>
          <w:ilvl w:val="0"/>
          <w:numId w:val="6"/>
        </w:numPr>
        <w:jc w:val="both"/>
        <w:rPr>
          <w:rStyle w:val="Emphasis"/>
          <w:i w:val="false"/>
          <w:i w:val="false"/>
          <w:iCs w:val="false"/>
        </w:rPr>
      </w:pPr>
      <w:r>
        <w:rPr>
          <w:rStyle w:val="Emphasis"/>
          <w:bCs/>
          <w:i w:val="false"/>
        </w:rPr>
        <w:t>Tworzenie nowych miejsc pracy, jasne reguły w gospodarce</w:t>
      </w:r>
    </w:p>
    <w:p>
      <w:pPr>
        <w:pStyle w:val="Normal"/>
        <w:numPr>
          <w:ilvl w:val="0"/>
          <w:numId w:val="6"/>
        </w:numPr>
        <w:jc w:val="both"/>
        <w:rPr>
          <w:rStyle w:val="Emphasis"/>
          <w:i w:val="false"/>
          <w:i w:val="false"/>
          <w:iCs w:val="false"/>
        </w:rPr>
      </w:pPr>
      <w:r>
        <w:rPr>
          <w:rStyle w:val="Emphasis"/>
          <w:bCs/>
          <w:i w:val="false"/>
        </w:rPr>
        <w:t>Trwała i spójna polityka rolna</w:t>
      </w:r>
    </w:p>
    <w:p>
      <w:pPr>
        <w:pStyle w:val="Normal"/>
        <w:numPr>
          <w:ilvl w:val="0"/>
          <w:numId w:val="6"/>
        </w:numPr>
        <w:jc w:val="both"/>
        <w:rPr>
          <w:rStyle w:val="Emphasis"/>
          <w:i w:val="false"/>
          <w:i w:val="false"/>
          <w:iCs w:val="false"/>
        </w:rPr>
      </w:pPr>
      <w:r>
        <w:rPr>
          <w:rStyle w:val="Emphasis"/>
          <w:bCs/>
          <w:i w:val="false"/>
        </w:rPr>
        <w:t>Niwelowanie różnic w rozwoju regionów Polski, ekologia, kultura i sport</w:t>
      </w:r>
    </w:p>
    <w:p>
      <w:pPr>
        <w:pStyle w:val="Normal"/>
        <w:numPr>
          <w:ilvl w:val="0"/>
          <w:numId w:val="6"/>
        </w:numPr>
        <w:jc w:val="both"/>
        <w:rPr/>
      </w:pPr>
      <w:r>
        <w:rPr>
          <w:rStyle w:val="Emphasis"/>
          <w:bCs/>
          <w:i w:val="false"/>
        </w:rPr>
        <w:t>Godne miejsce Polski na arenie międzynarodowej.</w:t>
      </w:r>
      <w:r>
        <w:rPr/>
        <w:t xml:space="preserve"> </w:t>
      </w:r>
    </w:p>
    <w:p>
      <w:pPr>
        <w:pStyle w:val="Normal"/>
        <w:jc w:val="both"/>
        <w:rPr/>
      </w:pPr>
      <w:r>
        <w:rPr/>
      </w:r>
    </w:p>
    <w:p>
      <w:pPr>
        <w:pStyle w:val="Normal"/>
        <w:jc w:val="both"/>
        <w:rPr/>
      </w:pPr>
      <w:r>
        <w:rPr/>
        <w:t>W pierwszej części PSL deklaruje wsparcie dla dzieci i młodzieży, głównie wiejskiej, w celu wyrównywania szans na edukację i usuwania niedostatku, postuluje stworzenie systemu zachęt do zatrudniania młodych ludzi w kraju i przygotowanie młodzieży do udziału w europejskim rynku pracy, systemu zapobiegającemu zjawisku „dziedziczenia biedy”, jak również „widzi potrzebę objęcia kultury fizycznej i sportu szerszym mecenatem państwa”, aby dostęp młodzieży do sportu był powszechny. PSL opowiada się także za systemem ochrony zdrowia o charakterze powszechnym i ubezpieczeniowym z elementami finansowania budżetowego oraz koniecznością „otoczenia szczególną opieką macierzyństwa, kobiet samotnie wychowujących dzieci i utrzymujących rodziny, poprzez prawo do gwarantowanej opieki medycznej niezależnie od aktywności zawodowej i prawną ochronę warunków pracy”.</w:t>
      </w:r>
    </w:p>
    <w:p>
      <w:pPr>
        <w:pStyle w:val="Normal"/>
        <w:jc w:val="both"/>
        <w:rPr/>
      </w:pPr>
      <w:r>
        <w:rPr/>
      </w:r>
    </w:p>
    <w:p>
      <w:pPr>
        <w:pStyle w:val="Normal"/>
        <w:jc w:val="both"/>
        <w:rPr/>
      </w:pPr>
      <w:r>
        <w:rPr/>
        <w:t>Druga część programu PSL zawiera propozycje mające na celu odbudowę zaufania obywateli do państwa, m.in. lepsze skoordynowanie prac legislacyjnych w rządzie dla tworzenia dobrego prawa, wymaganie od urzędników uprzejmości, wzmocnienie skuteczności policji, zaostrzenie kar za najcięższe przestępstwa, usprawnienie wymiaru sprawiedliwości i umożliwienie korzystania z niego osobom niezamożnym. W tej części pojawiły się także rozwiązania prowadzące wg PSL do ukrócenia korupcji takie, jak np.: stosowanie w życiu publicznym zasady jawności, zapobieganie dowolności w postępowaniu władz publicznych, niedopuszczanie do pełnienia funkcji publicznych przez osoby powiązane z działalnością biznesową czy powołanie w Sejmie specjalnej Komisji antykorupcyjnej.</w:t>
      </w:r>
    </w:p>
    <w:p>
      <w:pPr>
        <w:pStyle w:val="Normal"/>
        <w:jc w:val="both"/>
        <w:rPr/>
      </w:pPr>
      <w:r>
        <w:rPr/>
      </w:r>
    </w:p>
    <w:p>
      <w:pPr>
        <w:pStyle w:val="Normal"/>
        <w:jc w:val="both"/>
        <w:rPr/>
      </w:pPr>
      <w:r>
        <w:rPr/>
        <w:t xml:space="preserve">W krótkim wstępie do trzeciej części programu – części kluczowej w kontekście programu gospodarczego ugrupowania - PSL deklaruje „dążenie do budowania ustroju społecznej gospodarki rynkowej, który zakłada istnienie równych szans życiowych dla wszystkich obywateli, bez względu na ich miejsce zamieszkania, status społeczny czy ekonomiczny”, co wymaga sprawnej i szybko rozwijającej się gospodarki. Następnie ugrupowanie deklaruje, że „będzie działać na rzecz sprawnego funkcjonowania systemu gospodarki rynkowej”, ale „korygowanego przez racjonalną politykę państwa, zgodnie z zasadą: tyle rynku, ile trzeba dla sprawnego rozwoju i tyle państwa, ile konieczne dla społeczeństwa”. </w:t>
      </w:r>
    </w:p>
    <w:p>
      <w:pPr>
        <w:pStyle w:val="Normal"/>
        <w:jc w:val="both"/>
        <w:rPr/>
      </w:pPr>
      <w:r>
        <w:rPr/>
      </w:r>
    </w:p>
    <w:p>
      <w:pPr>
        <w:pStyle w:val="Normal"/>
        <w:jc w:val="both"/>
        <w:rPr/>
      </w:pPr>
      <w:r>
        <w:rPr/>
        <w:t>PSL uważa, że państwo powinno zapewnić obywatelom pełne zatrudnienie. Do tworzenia nowych miejsc pracy, wg ugrupowania, powinno przyczynić się „radykalne zmniejszenie szarej strefy, aktywna polityka proeksportowa, odpowiednie ukształtowanie polityki pieniężnej, w tym zaangażowanie Narodowego Banku Polskiego i Rady Polityki Pieniężnej do działań na rzecz utrzymania wysokiego i trwałego wzrostu gospodarczego, inwestowanie w postęp, edukację i naukę, a także rozwój i modernizacja polskiej elektroenergetyki”. PSL proponuje również prowadzenie aktywnej polityki regionalnej oraz robót publicznych, a także wprowadzenie elastycznych form zatrudniania drogą m.in. skracania czasu pracy, różnicowania norm czasu pracy w ramach stałego jej wymiaru i wielozmianowości.</w:t>
      </w:r>
    </w:p>
    <w:p>
      <w:pPr>
        <w:pStyle w:val="Normal"/>
        <w:jc w:val="both"/>
        <w:rPr/>
      </w:pPr>
      <w:r>
        <w:rPr/>
      </w:r>
    </w:p>
    <w:p>
      <w:pPr>
        <w:pStyle w:val="Normal"/>
        <w:jc w:val="both"/>
        <w:rPr/>
      </w:pPr>
      <w:r>
        <w:rPr/>
        <w:t>Dla rozwoju małych i średnich przedsiębiorstw (MSP) PSL proponuje m.in. odbiurokratyzowanie i uproszczenie przepisów prawnych, szerokie uruchomienie systemu poręczeń i gwarancji, przeciwdziałanie powstawaniu i wykorzystywaniu pozycji monopolistycznych przez wielkie firmy handlowe w stosunku do polskich dostawców, a także ochronę i promocję polskiej przedsiębiorczości w Unii Europejskiej i poza jej granicami. Ugrupowanie chciałoby także umożliwić MSP „zatrudnienie jednego absolwenta na jedno stałe miejsce pracy tylko z wynagradzaniem przez przedsiębiorcę z refundacją składek ZUS, Funduszu Pracy i składek na ubezpieczenie zdrowotne z budżetu państwa przez okres 1 roku”. PSL uważa również, że do rozwoju MSP przyczyniłoby się wzmocnienie znaczenia i poszerzenie uprawnień powszechnego samorządu gospodarczego.</w:t>
      </w:r>
    </w:p>
    <w:p>
      <w:pPr>
        <w:pStyle w:val="Normal"/>
        <w:jc w:val="both"/>
        <w:rPr/>
      </w:pPr>
      <w:r>
        <w:rPr/>
      </w:r>
    </w:p>
    <w:p>
      <w:pPr>
        <w:pStyle w:val="Normal"/>
        <w:jc w:val="both"/>
        <w:rPr/>
      </w:pPr>
      <w:r>
        <w:rPr/>
        <w:t>Ugrupowanie prezentuje dalej dosyć kontrowersyjne rozwiązanie – aby przy realizacji dużych inwestycji infrastrukturalnych (w tym budowy dróg i autostrad) przy użyciu środków publicznych preferować pracochłonne techniki i technologie. PSL opowiada się za „zwiększeniem roli całego kompleksu mieszkaniowego w polityce gospodarczej”, a w szczególności za „wdrożeniem wieloletniego narodowego programu budownictwa mieszkaniowego, w którym przywrócone zostaną ulgi budowlane i remontowe, ale również wprowadzone obniżone stawki VAT w ramach szeroko rozumianego budownictwa społecznego”. Nie ma tutaj jednak propozycji czyim kosztem miałoby nastąpić „zwiększeniem roli całego kompleksu”, obniżenie stawek VAT i przywrócenie ulg.</w:t>
      </w:r>
    </w:p>
    <w:p>
      <w:pPr>
        <w:pStyle w:val="Normal"/>
        <w:jc w:val="both"/>
        <w:rPr/>
      </w:pPr>
      <w:r>
        <w:rPr/>
      </w:r>
    </w:p>
    <w:p>
      <w:pPr>
        <w:pStyle w:val="Normal"/>
        <w:jc w:val="both"/>
        <w:rPr/>
      </w:pPr>
      <w:r>
        <w:rPr/>
        <w:t>Następnie PSL odnosi się w programie do kwestii podatkowych i budżetowych: „drogą prowadzącą do zdynamizowania wzrostu PKB i zatrudnienia nie mogą być cięcia wydatków celem zmniejszania deficytu budżetowego, lecz wygospodarowanie środków pozwalających w pełni wykorzystać fundusze, które stawia nam do dyspozycji Unia Europejska”. Wyeliminowanie transferu dochodów firm z kapitałem zagranicznym, ograniczenie szarej strefy, przemytu i oszustw podatkowych, wg ugrupowania, powinno poprawić „wydajność podatkową”. Do tego powinna także prowadzić „racjonalizacja wydatków tak na szczeblu państwa, jak i w strukturach jednostek samorządu terytorialnego”, a także „wprowadzenie skuteczniejszej ochrony celnej kraju w ramach polityki unijnej, szczególnie w zakresie produktów akcyzowych (alkoholu, papierosów, paliw)”. PSL proponuje także przejście na unijną metodologię liczenia długu publicznego.</w:t>
      </w:r>
    </w:p>
    <w:p>
      <w:pPr>
        <w:pStyle w:val="Normal"/>
        <w:jc w:val="both"/>
        <w:rPr/>
      </w:pPr>
      <w:r>
        <w:rPr/>
        <w:br/>
        <w:t xml:space="preserve">Jeżeli chodzi o podatki, PSL proponuje „stopniowe podnoszenie kwoty wolnej w podatku dochodowym od osób fizycznych, aż do poziomu minimum socjalnego, przy zachowaniu dotychczasowych stawek skali progresywnej, utrzymanie uproszczonych form opodatkowania dochodów małych firm, prowadzonych przez osoby fizyczne (tj. karty podatkowej i ryczałtu od przychodów ewidencjonowanych), jak również wprowadzenie podatku dochodowego na ogólnych zasadach (z zaliczaniem pełnej amortyzacji w koszty uzyskania przychodu) w odniesieniu do dużych gospodarstw rolnych i ogrodniczych. W stosunku do pozostałych gospodarstw rolnych powinien być zachowany dotychczasowy podatek rolny, który jest jedną z form zryczałtowanego podatku majątkowego”. Odnośnie VAT, PSL proponuje zmniejszanie podstawowej stawki VAT z 22 do 16% po 1% rocznie, ale w warunkach wysokiego wzrostu gospodarczego. </w:t>
      </w:r>
    </w:p>
    <w:p>
      <w:pPr>
        <w:pStyle w:val="Normal"/>
        <w:jc w:val="both"/>
        <w:rPr/>
      </w:pPr>
      <w:r>
        <w:rPr/>
      </w:r>
    </w:p>
    <w:p>
      <w:pPr>
        <w:pStyle w:val="Normal"/>
        <w:jc w:val="both"/>
        <w:rPr/>
      </w:pPr>
      <w:r>
        <w:rPr/>
        <w:t>Ostatnia część propozycji gospodarczych w trzecim rozdziale programu PSL dotyczy</w:t>
      </w:r>
      <w:r>
        <w:rPr>
          <w:bCs/>
        </w:rPr>
        <w:t xml:space="preserve"> prywatyzacji i reprywatyzacji.</w:t>
      </w:r>
      <w:r>
        <w:rPr/>
        <w:t xml:space="preserve"> Ugrupowanie opowiada się za stworzeniem instytucji do nadzoru nad prywatyzacją majątku narodowego - Prokuratorii Generalnej Skarbu Państwa, proponuje także przegląd wszystkich decyzji prywatyzacyjnych oraz weryfikację realizacji zawartych umów. Z programu wynika, że PSL chce, aby zamiast finansować deficyt budżetowy, „środki uzyskane ze składników majątku narodowego były gromadzone na specjalnym Funduszu Rozwoju Gospodarczego Kraj z przeznaczeniem na wspieranie nowatorskich i zyskownych inicjatyw gospodarczych”. W programie nie znajdujemy jednak przykładów takich inicjatyw. Ugrupowanie głosi „utrzymanie kontroli państwa nad ostatnimi polskimi bankami PKO BP, BGK, BGŻ, Bank Pocztowy, Bank Ochrony Środowiska, a także polskimi strategicznymi gałęziami gospodarki” oraz postuluje „aktywniejsze włączanie w procesy prywatyzacyjne posiadaczy drobnego kapitału krajowego”. PSL wypowiada się również w kwestii reprywatyzacji: „reprywatyzacja tak, ale tylko mająca wymiar symbolicznego zadośćuczynienia byłym właścicielom, którzy mieli obywatelstwo polskie, a dotycząca tylko majątku zabranego właścicielom z naruszeniem obowiązującego wówczas prawa”. </w:t>
        <w:br/>
      </w:r>
    </w:p>
    <w:p>
      <w:pPr>
        <w:pStyle w:val="Normal"/>
        <w:jc w:val="both"/>
        <w:rPr/>
      </w:pPr>
      <w:r>
        <w:rPr/>
        <w:t>Kolejna – czwarta część – programu PSL jest poświęcona polityce rolnej. W krótkim wstępie napisano, że „ludność rolnicza i polska wieś poniosły w ciągu minionych kilkunastu lat największe koszty przemian społeczno – gospodarczych, które spowodowane były skrajnie liberalną polityką państwa, a w efekcie doszło do ogromnej degradacji wsi”. Należy w tym miejscu uzupełnić, że PSL miało swój udział w prowadzeniu „skrajnie liberalnej polityki państwa” jako członek kilku koalicji rządowych w poprzednich latach, jednak w swoim obecnym programie dystansuje się od minionych rządów. Dla poprawy sytuacji mieszkańców wsi obecnie PSL deklaruje dążenie do „z</w:t>
      </w:r>
      <w:r>
        <w:rPr>
          <w:bCs/>
        </w:rPr>
        <w:t xml:space="preserve">większenia dochodów rolników, wykorzystania możliwości, jakie stwarza Wspólna Polityka Rolna, samowystarczalności żywnościowej Polski oraz zrównoważonego rozwoju obszarów wiejskich” przy wykorzystaniu </w:t>
      </w:r>
      <w:r>
        <w:rPr/>
        <w:t>środków publicznych krajowych jak i UE</w:t>
      </w:r>
      <w:r>
        <w:rPr>
          <w:bCs/>
        </w:rPr>
        <w:t>. Wymienione cele partia zamierza osiągnąć poprzez:</w:t>
      </w:r>
    </w:p>
    <w:p>
      <w:pPr>
        <w:pStyle w:val="Normal"/>
        <w:numPr>
          <w:ilvl w:val="0"/>
          <w:numId w:val="1"/>
        </w:numPr>
        <w:jc w:val="both"/>
        <w:rPr/>
      </w:pPr>
      <w:r>
        <w:rPr>
          <w:bCs/>
        </w:rPr>
        <w:t>po pierwsze - f</w:t>
      </w:r>
      <w:r>
        <w:rPr/>
        <w:t>inansowanie ze środków publicznych gospodarstw i rodzin wiejskich, które będą chciały modernizować gospodarstwa lub podejmować inne inicjatywy gospodarcze;</w:t>
      </w:r>
    </w:p>
    <w:p>
      <w:pPr>
        <w:pStyle w:val="Normal"/>
        <w:numPr>
          <w:ilvl w:val="0"/>
          <w:numId w:val="1"/>
        </w:numPr>
        <w:jc w:val="both"/>
        <w:rPr/>
      </w:pPr>
      <w:r>
        <w:rPr/>
        <w:t>po drugie - uzyskanie pełnych dopłat bezpośrednich dla polskiego rolnictwa wcześniej niż obecnie wynegocjowano, spowodowanie wzrostu eksportu produktów rolnych i artykułów rolno-spożywczych na rynki unijne, pomoc wsi w wykorzystaniu funduszy strukturalnych (w ramach Sektorowego Programu Operacyjnego Restrukturyzacja i Modernizacja Sektora Żywnościowego i Rozwój Obszarów Wiejskich oraz w ramach Programu Rozwoju Obszarów Wiejskich) oraz wzmocnienie organizacyjne instytucji odpowiedzialnych za rozwój obszarów wiejskich;</w:t>
      </w:r>
    </w:p>
    <w:p>
      <w:pPr>
        <w:pStyle w:val="Normal"/>
        <w:numPr>
          <w:ilvl w:val="0"/>
          <w:numId w:val="1"/>
        </w:numPr>
        <w:jc w:val="both"/>
        <w:rPr/>
      </w:pPr>
      <w:r>
        <w:rPr/>
        <w:t>po trzecie – „ustalenie minimum bezpieczeństwa żywnościowego i zasad osłony żywnościowej dla biedniejszych grup społeczeństwa” oraz wypromowanie na rynku europejskim polskiego rolnictwa ekologicznego;</w:t>
      </w:r>
    </w:p>
    <w:p>
      <w:pPr>
        <w:pStyle w:val="Normal"/>
        <w:numPr>
          <w:ilvl w:val="0"/>
          <w:numId w:val="1"/>
        </w:numPr>
        <w:jc w:val="both"/>
        <w:rPr/>
      </w:pPr>
      <w:r>
        <w:rPr/>
        <w:t xml:space="preserve">i po czwarte – uznanie gospodarstwa rodzinnego za podstawowy podmiot w polskim rolnictwie. </w:t>
      </w:r>
    </w:p>
    <w:p>
      <w:pPr>
        <w:pStyle w:val="Normal"/>
        <w:jc w:val="both"/>
        <w:rPr/>
      </w:pPr>
      <w:r>
        <w:rPr/>
      </w:r>
    </w:p>
    <w:p>
      <w:pPr>
        <w:pStyle w:val="Normal"/>
        <w:jc w:val="both"/>
        <w:rPr/>
      </w:pPr>
      <w:r>
        <w:rPr/>
        <w:t>W piątej części programu, PSL przedstawia propozycje prowadzące do</w:t>
      </w:r>
      <w:r>
        <w:rPr>
          <w:bCs/>
        </w:rPr>
        <w:t xml:space="preserve"> zmniejszania różnic w rozwoju regionów Polski, a także odnoszące się do ekologii, kultury i sportu. Tutaj ugrupowanie opowiada się za </w:t>
      </w:r>
      <w:r>
        <w:rPr/>
        <w:t>ograniczeniem kompetencji administracji rządowej na poziomie województwa na rzecz umocnienia samorządów gminnych i powiatowych, a także „za aktywną polityką regionalną państwa, której celem jest zmniejszanie dysproporcji ekonomicznych i społecznych między najbogatszymi i najbiedniejszymi regionami Polski”. PSL zapowiada „wsparcie powstawania zielonych miejsc pracy w agro i ekoturystyce, leśnictwie, ochronie przyrody, transporcie publicznym i innych dziedzinach”, także działania dla zwiększenia zasobów leśnych, podkreślając zdecydowane „nie” dla prywatyzacji i reprywatyzacji lasów państwowych. Ugrupowanie będzie m.in. „promować odnawialne źródła energii”, a także przeciwdziałać klęskom i zagrożeniom ekologicznym.</w:t>
      </w:r>
    </w:p>
    <w:p>
      <w:pPr>
        <w:pStyle w:val="Normal"/>
        <w:jc w:val="both"/>
        <w:rPr/>
      </w:pPr>
      <w:r>
        <w:rPr/>
      </w:r>
    </w:p>
    <w:p>
      <w:pPr>
        <w:pStyle w:val="Normal"/>
        <w:jc w:val="both"/>
        <w:rPr/>
      </w:pPr>
      <w:r>
        <w:rPr/>
        <w:t>PSL uważa, że „największym dobrem dziedzictwa kulturowego jest język polski, który zwłaszcza w warunkach członkostwa w UE musi zostać objęty szczególną ochroną” oraz że „niezbędne jest stworzenie prawnych i ekonomicznych zachęt do zwiększenia świadczeń na kulturę i sztukę przez zakłady pracy, instytucje, podmioty gospodarcze i osoby fizyczne”. Partia „opowiada się za uchwaleniem przez Sejm narodowego planu rozwoju kultury fizycznej i sportu oraz jego realizację we współpracy z samorządami wszystkich szczebli” dla</w:t>
      </w:r>
      <w:r>
        <w:rPr>
          <w:b/>
          <w:bCs/>
        </w:rPr>
        <w:t xml:space="preserve"> </w:t>
      </w:r>
      <w:r>
        <w:rPr>
          <w:bCs/>
        </w:rPr>
        <w:t>upowszechniania kultury fizycznej i sportu</w:t>
      </w:r>
      <w:r>
        <w:rPr/>
        <w:t>, szczególnie wśród dzieci i młodzieży ze wsi i małych miast, gdzie brak jest dużych klubów zapewniających stosowny mecenat.</w:t>
      </w:r>
    </w:p>
    <w:p>
      <w:pPr>
        <w:pStyle w:val="Normal"/>
        <w:jc w:val="both"/>
        <w:rPr/>
      </w:pPr>
      <w:r>
        <w:rPr/>
        <w:t xml:space="preserve"> </w:t>
      </w:r>
    </w:p>
    <w:p>
      <w:pPr>
        <w:pStyle w:val="Normal"/>
        <w:jc w:val="both"/>
        <w:rPr/>
      </w:pPr>
      <w:r>
        <w:rPr/>
        <w:t xml:space="preserve">Szósta – ostatnia – część programu PSL poświęcona jest polskiej polityce zagranicznej. </w:t>
      </w:r>
    </w:p>
    <w:p>
      <w:pPr>
        <w:pStyle w:val="Normal"/>
        <w:jc w:val="both"/>
        <w:rPr/>
      </w:pPr>
      <w:r>
        <w:rPr/>
        <w:br/>
        <w:t>Ugrupowanie nie podaje autorów prezentowanego programu, który praktycznie stanowi prezentację poglądów PSL, a przedstawione propozycje w dużej części mają charakter  deklaratywny. W swoim programie PSL najczęściej „opowiada się”, „postuluje”, pisze, że „niezbędne jest”, ale nie podaje konkretnych rozwiązań. Program można określić jako socjalny z bardzo silnie zaznaczonymi działaniami skierowanymi do mieszkańców terenów poza dużymi aglomeracjami w imię niwelowania różnic i wyrównywania szans. Program gospodarczy PSL nie zawiera żadnych szacunków i obliczeń, w zasadzie nie podaje źródeł finansowania proponowanych działań przy jednoczesnym sprzeciwie wobec ograniczeniu wydatków budżetowych. Praktycznie we wszystkich częściach programu pojawiły się pomysły wymagające dodatkowych nakładów, jednak nie ma wzmianki, kto konkretnie miałby je ponieść, bo ogólnie wiadomo – budżet państwa, czyli podatnicy. Prezentowany program może być atrakcyjny dla mieszkańców wsi i małych miast, do których jest zasadniczo adresowany, zawiera wiele obietnic i życzeń, które jednak przy braku propozycji konkretnych narzędzi pozostaną tylko w tej sferze.</w:t>
      </w:r>
    </w:p>
    <w:p>
      <w:pPr>
        <w:pStyle w:val="Normal"/>
        <w:rPr/>
      </w:pPr>
      <w:r>
        <w:rPr>
          <w:sz w:val="28"/>
          <w:szCs w:val="28"/>
        </w:rPr>
        <w:t>4.8. Program gospodarczy Socjaldemokracji Polskiej</w:t>
      </w:r>
    </w:p>
    <w:p>
      <w:pPr>
        <w:pStyle w:val="Normal"/>
        <w:jc w:val="both"/>
        <w:rPr>
          <w:sz w:val="28"/>
          <w:szCs w:val="28"/>
        </w:rPr>
      </w:pPr>
      <w:r>
        <w:rPr>
          <w:sz w:val="28"/>
          <w:szCs w:val="28"/>
        </w:rPr>
      </w:r>
    </w:p>
    <w:p>
      <w:pPr>
        <w:pStyle w:val="Normal"/>
        <w:jc w:val="both"/>
        <w:rPr/>
      </w:pPr>
      <w:r>
        <w:rPr/>
        <w:t xml:space="preserve">Niniejsze omówienie programu gospodarczego Socjaldemokracji Polskiej odnosi się do dwóch dokumentów: „Programu nowej lewicy (najważniejsze kwestie)” z 3 lutego 2005 r. oraz propozycji gospodarczych SDPL przedstawionych na konferencji prasowej 19 sierpnia 2005 r. przez </w:t>
      </w:r>
      <w:r>
        <w:rPr>
          <w:bCs/>
        </w:rPr>
        <w:t>Jolantę Banach</w:t>
      </w:r>
      <w:r>
        <w:rPr/>
        <w:t xml:space="preserve"> i </w:t>
      </w:r>
      <w:r>
        <w:rPr>
          <w:bCs/>
        </w:rPr>
        <w:t xml:space="preserve">Sylwię Pusz. „Program nowej lewicy”, zwany dalej programem, jest lapidarnym dokumentem, składającym się z dwóch głównych części: I część - </w:t>
      </w:r>
      <w:r>
        <w:rPr>
          <w:bCs/>
          <w:i/>
        </w:rPr>
        <w:t>Naprawa pa</w:t>
      </w:r>
      <w:r>
        <w:rPr>
          <w:i/>
        </w:rPr>
        <w:t>ń</w:t>
      </w:r>
      <w:r>
        <w:rPr>
          <w:bCs/>
          <w:i/>
        </w:rPr>
        <w:t>stwa - pa</w:t>
      </w:r>
      <w:r>
        <w:rPr>
          <w:i/>
        </w:rPr>
        <w:t>ń</w:t>
      </w:r>
      <w:r>
        <w:rPr>
          <w:bCs/>
          <w:i/>
        </w:rPr>
        <w:t>stwo uczciwe, sprawne, oszcz</w:t>
      </w:r>
      <w:r>
        <w:rPr>
          <w:i/>
        </w:rPr>
        <w:t>ę</w:t>
      </w:r>
      <w:r>
        <w:rPr>
          <w:bCs/>
          <w:i/>
        </w:rPr>
        <w:t>dne</w:t>
      </w:r>
      <w:r>
        <w:rPr>
          <w:bCs/>
        </w:rPr>
        <w:t xml:space="preserve"> i II część - </w:t>
      </w:r>
      <w:r>
        <w:rPr>
          <w:bCs/>
          <w:i/>
        </w:rPr>
        <w:t>Edukacja XXI wieku - naprzeciw globalizacji i nowoczesnej Europie</w:t>
      </w:r>
      <w:r>
        <w:rPr>
          <w:bCs/>
        </w:rPr>
        <w:t xml:space="preserve">. Pierwszą część programu otwiera hasło </w:t>
      </w:r>
      <w:r>
        <w:rPr>
          <w:bCs/>
          <w:i/>
        </w:rPr>
        <w:t>Uczciwość i przejrzystość – tyle fachowości ile możliwości, tyle polityki ile konieczne</w:t>
      </w:r>
      <w:r>
        <w:rPr>
          <w:bCs/>
        </w:rPr>
        <w:t>, co przypomina hasło pochodzące z „Programu wyborczego PSL”</w:t>
      </w:r>
      <w:r>
        <w:rPr>
          <w:rStyle w:val="FootnoteCharacters"/>
          <w:rStyle w:val="FootnoteAnchor"/>
          <w:bCs/>
        </w:rPr>
        <w:footnoteReference w:id="5"/>
      </w:r>
      <w:r>
        <w:rPr>
          <w:bCs/>
        </w:rPr>
        <w:t xml:space="preserve">, następnie dokument zawiera sześć zagadnień: </w:t>
      </w:r>
    </w:p>
    <w:p>
      <w:pPr>
        <w:pStyle w:val="Normal"/>
        <w:autoSpaceDE w:val="false"/>
        <w:rPr/>
      </w:pPr>
      <w:r>
        <w:rPr/>
      </w:r>
    </w:p>
    <w:p>
      <w:pPr>
        <w:pStyle w:val="Normal"/>
        <w:numPr>
          <w:ilvl w:val="0"/>
          <w:numId w:val="3"/>
        </w:numPr>
        <w:autoSpaceDE w:val="false"/>
        <w:rPr/>
      </w:pPr>
      <w:r>
        <w:rPr/>
        <w:t xml:space="preserve">Likwidacja korupcji </w:t>
      </w:r>
    </w:p>
    <w:p>
      <w:pPr>
        <w:pStyle w:val="Normal"/>
        <w:numPr>
          <w:ilvl w:val="0"/>
          <w:numId w:val="3"/>
        </w:numPr>
        <w:autoSpaceDE w:val="false"/>
        <w:rPr/>
      </w:pPr>
      <w:r>
        <w:rPr/>
        <w:t xml:space="preserve">Odpartyjnienie państwa (przejrzyste państwo) </w:t>
      </w:r>
    </w:p>
    <w:p>
      <w:pPr>
        <w:pStyle w:val="Normal"/>
        <w:numPr>
          <w:ilvl w:val="0"/>
          <w:numId w:val="3"/>
        </w:numPr>
        <w:autoSpaceDE w:val="false"/>
        <w:rPr/>
      </w:pPr>
      <w:r>
        <w:rPr/>
        <w:t xml:space="preserve">Poprawa jakości i spójności prawa </w:t>
      </w:r>
    </w:p>
    <w:p>
      <w:pPr>
        <w:pStyle w:val="Normal"/>
        <w:numPr>
          <w:ilvl w:val="0"/>
          <w:numId w:val="3"/>
        </w:numPr>
        <w:autoSpaceDE w:val="false"/>
        <w:rPr/>
      </w:pPr>
      <w:r>
        <w:rPr/>
        <w:t xml:space="preserve">Zdrowa służba zdrowia </w:t>
      </w:r>
    </w:p>
    <w:p>
      <w:pPr>
        <w:pStyle w:val="Normal"/>
        <w:numPr>
          <w:ilvl w:val="0"/>
          <w:numId w:val="3"/>
        </w:numPr>
        <w:autoSpaceDE w:val="false"/>
        <w:rPr/>
      </w:pPr>
      <w:r>
        <w:rPr/>
        <w:t xml:space="preserve">Zmniejszenie bezrobocia - Polacy wracają do pracy </w:t>
      </w:r>
    </w:p>
    <w:p>
      <w:pPr>
        <w:pStyle w:val="Normal"/>
        <w:numPr>
          <w:ilvl w:val="0"/>
          <w:numId w:val="3"/>
        </w:numPr>
        <w:autoSpaceDE w:val="false"/>
        <w:rPr/>
      </w:pPr>
      <w:r>
        <w:rPr/>
        <w:t>Równość i wolności obywatelskie</w:t>
      </w:r>
    </w:p>
    <w:p>
      <w:pPr>
        <w:pStyle w:val="Normal"/>
        <w:autoSpaceDE w:val="false"/>
        <w:jc w:val="both"/>
        <w:rPr/>
      </w:pPr>
      <w:r>
        <w:rPr>
          <w:bCs/>
        </w:rPr>
        <w:t xml:space="preserve">    </w:t>
      </w:r>
      <w:r>
        <w:rPr/>
        <w:t xml:space="preserve">        </w:t>
      </w:r>
    </w:p>
    <w:p>
      <w:pPr>
        <w:pStyle w:val="Normal"/>
        <w:autoSpaceDE w:val="false"/>
        <w:jc w:val="both"/>
        <w:rPr/>
      </w:pPr>
      <w:r>
        <w:rPr/>
        <w:t xml:space="preserve">W ramach likwidacji korupcji ugrupowanie proponuje utworzenie </w:t>
      </w:r>
      <w:r>
        <w:rPr>
          <w:bCs/>
        </w:rPr>
        <w:t>Niezale</w:t>
      </w:r>
      <w:r>
        <w:rPr/>
        <w:t>ż</w:t>
      </w:r>
      <w:r>
        <w:rPr>
          <w:bCs/>
        </w:rPr>
        <w:t xml:space="preserve">nej Agencji Antykorupcyjnej (NAA) oraz zmianę zasad organizacji przetargów. NAA prowadziłaby działania śledczo-prokuratorskie (m.in. mogłaby stosować prowokacje), prewencyjne (m.in. udział w przetargach publicznych i innych) i edukacyjne takie, jak np. </w:t>
      </w:r>
      <w:r>
        <w:rPr/>
        <w:t>obligatoryjne szkolenia antykorupcyjne dla pracowników administracji państwowej</w:t>
      </w:r>
      <w:r>
        <w:rPr>
          <w:bCs/>
        </w:rPr>
        <w:t xml:space="preserve">. Przejrzystość działania i nadzór społeczny NAA miałoby zapewnić kolegium ekspertów przy NAA. SDPL proponuje dwustopniowe przetargi </w:t>
      </w:r>
      <w:r>
        <w:rPr/>
        <w:t>dla towarów i usług o precyzyjnie określonych parametrach, w trakcie których w pierwszej kolejności dokonywano by oceny merytorycznej oferty, a następnie odbywałoby się przedstawienie cen w formie jawnych aukcji. Dla dóbr i usług wystandaryzowanych (np. artykułów biurowych) zaproponowano obligatoryjne p</w:t>
      </w:r>
      <w:r>
        <w:rPr>
          <w:bCs/>
        </w:rPr>
        <w:t>rzetargi internetowe.</w:t>
      </w:r>
      <w:r>
        <w:rPr/>
        <w:t xml:space="preserve"> </w:t>
      </w:r>
    </w:p>
    <w:p>
      <w:pPr>
        <w:pStyle w:val="Normal"/>
        <w:jc w:val="both"/>
        <w:rPr/>
      </w:pPr>
      <w:r>
        <w:rPr/>
      </w:r>
    </w:p>
    <w:p>
      <w:pPr>
        <w:pStyle w:val="Normal"/>
        <w:autoSpaceDE w:val="false"/>
        <w:jc w:val="both"/>
        <w:rPr/>
      </w:pPr>
      <w:r>
        <w:rPr/>
        <w:t>Odpartyjnienie państwa obejmuje o</w:t>
      </w:r>
      <w:r>
        <w:rPr>
          <w:bCs/>
        </w:rPr>
        <w:t>dpartyjnienie administracji, usprawnienie samorządów, partnerstwo z organizacjami pozarz</w:t>
      </w:r>
      <w:r>
        <w:rPr/>
        <w:t>ą</w:t>
      </w:r>
      <w:r>
        <w:rPr>
          <w:bCs/>
        </w:rPr>
        <w:t>dowymi, wprowadzenie wyższych standardów wobec funkcjonariuszy publicznych oraz rozdzielenie funkcji ministra sprawiedliwo</w:t>
      </w:r>
      <w:r>
        <w:rPr/>
        <w:t>ś</w:t>
      </w:r>
      <w:r>
        <w:rPr>
          <w:bCs/>
        </w:rPr>
        <w:t>ci i prokuratora generalnego. Obok m.in. k</w:t>
      </w:r>
      <w:r>
        <w:rPr/>
        <w:t>onkursów na stanowiska w administracji rządowej i samorządowej, które i obecnie powinny być organizowane w przypadku stanowisk mianowanych, SDPL proponuje niełączenie mandatu posła ze stanowiskami poniżej ministra, a także postuluje wprowadzenie ograniczenia zatrudniania doradców politycznych (maksymalnie 3 osób bez samochodów służbowych, sekretariatów itp), których mogliby zatrudniać tylko ministrowie. U</w:t>
      </w:r>
      <w:r>
        <w:rPr>
          <w:bCs/>
        </w:rPr>
        <w:t>sprawnieniu samorządów, wg SDPL, miałoby sprzyjać</w:t>
      </w:r>
      <w:r>
        <w:rPr/>
        <w:t xml:space="preserve"> wzmocnienie urzędu Marszałka województwa poprzez likwidację Urzędów Wojewódzkich, ale z pozostawieniem Biura Wojewody, a także połączenie powiatów ziemskich i grodzkich - każdego roku łączenie 3% najdroższych powiatów z powiatami sąsiednimi. SDPL proponuje przekazanie większych środków i przejęcie niektórych zadań państwa przez organizacje pozarządowe. Ugrupowanie planuje tworzenie ruchu organizacji pozarządowych „patrzących na ręce”. Wśród propozycji z zakresu</w:t>
      </w:r>
      <w:r>
        <w:rPr>
          <w:bCs/>
        </w:rPr>
        <w:t xml:space="preserve"> podwy</w:t>
      </w:r>
      <w:r>
        <w:rPr/>
        <w:t>ż</w:t>
      </w:r>
      <w:r>
        <w:rPr>
          <w:bCs/>
        </w:rPr>
        <w:t>szania standardów wobec funkcjonariuszy publicznych znalazło się, m.in.: o</w:t>
      </w:r>
      <w:r>
        <w:rPr/>
        <w:t>graniczenie immunitetu tak, aby nie obejmował przestępstw pospolitych, wyeliminowanie przestępców z parlamentu (co wymagałoby zmiany konstytucji), deklaracje majątkowe i utrata mandatu posła lub samorządowca za niezłożenie deklaracji majątkowych, a także obowiązkowy rejestr korzyści i oświadczenia o braku konfliktu interesów dla doradców politycznych, jak również zakaz prowadzenia działalności gospodarczej powodującej konflikt interesów przez kontrolerów i inspektorów państwowych oraz ich bliskich. Wg SDPL przewodniczenie pracom komisji śledczych przez sędziego Sądu Najwyższego miałoby zapewnić podniesienie jakości prac tych komisji.</w:t>
      </w:r>
    </w:p>
    <w:p>
      <w:pPr>
        <w:pStyle w:val="Normal"/>
        <w:jc w:val="both"/>
        <w:rPr/>
      </w:pPr>
      <w:r>
        <w:rPr/>
      </w:r>
    </w:p>
    <w:p>
      <w:pPr>
        <w:pStyle w:val="Normal"/>
        <w:autoSpaceDE w:val="false"/>
        <w:jc w:val="both"/>
        <w:rPr/>
      </w:pPr>
      <w:r>
        <w:rPr/>
        <w:t>W zakresie poprawy jakości i spójności prawa, SDPL proponuje powołanie silnej i kompetentnej Rady Legislacyjnej, która uczestniczyłaby w tworzeniu prawa, a także zlikwidowanie Senatu.</w:t>
      </w:r>
    </w:p>
    <w:p>
      <w:pPr>
        <w:pStyle w:val="Normal"/>
        <w:autoSpaceDE w:val="false"/>
        <w:jc w:val="both"/>
        <w:rPr/>
      </w:pPr>
      <w:r>
        <w:rPr/>
      </w:r>
    </w:p>
    <w:p>
      <w:pPr>
        <w:pStyle w:val="Normal"/>
        <w:autoSpaceDE w:val="false"/>
        <w:jc w:val="both"/>
        <w:rPr/>
      </w:pPr>
      <w:r>
        <w:rPr/>
        <w:t>Zdrowa służba zdrowia to wg SDPL „skrócenie kolejki, tańsze leki oraz program zwalczania chorób nowotworowych”.</w:t>
      </w:r>
    </w:p>
    <w:p>
      <w:pPr>
        <w:pStyle w:val="Normal"/>
        <w:autoSpaceDE w:val="false"/>
        <w:jc w:val="both"/>
        <w:rPr/>
      </w:pPr>
      <w:r>
        <w:rPr/>
      </w:r>
    </w:p>
    <w:p>
      <w:pPr>
        <w:pStyle w:val="Normal"/>
        <w:autoSpaceDE w:val="false"/>
        <w:jc w:val="both"/>
        <w:rPr/>
      </w:pPr>
      <w:r>
        <w:rPr/>
        <w:t>Punkt „Zmniejszenie bezrobocia - Polacy wracają do pracy” w „Programie nowej lewicy” rozpoczyna krótki wstęp: „</w:t>
      </w:r>
      <w:r>
        <w:rPr>
          <w:i/>
          <w:iCs/>
        </w:rPr>
        <w:t xml:space="preserve">Zmniejszenie bezrobocia to pilna potrzeba państwa, to najlepszy sposób skutecznej walki z biedą. Nie ma jednak cudownych recept. SDPL proponuje działania na wielu polach, które skutecznie obniżą bezrobocie w najbliższych latach. Polityka gospodarcza państwa musi być podporządkowana skutecznej walce z bezrobociem.” </w:t>
      </w:r>
      <w:r>
        <w:rPr>
          <w:iCs/>
        </w:rPr>
        <w:t>SDPL opowiada się za n</w:t>
      </w:r>
      <w:r>
        <w:rPr>
          <w:bCs/>
        </w:rPr>
        <w:t>i</w:t>
      </w:r>
      <w:r>
        <w:rPr/>
        <w:t>ż</w:t>
      </w:r>
      <w:r>
        <w:rPr>
          <w:bCs/>
        </w:rPr>
        <w:t>szymi podatkami, co oznacza r</w:t>
      </w:r>
      <w:r>
        <w:rPr/>
        <w:t>efundowanie przez rok przedsiębiorcom składki ZUS od zatrudnianych bezrobotnych i absolwentów, obniżenie składki ZUS dla rozpoczynających po raz pierwszy działalność gospodarczą do 15% obecnej składki przez 2 lata, a także ulgi podatkowe dla małych i średnich przedsiębiorstw inwestujących w badania i rozwój. Partia chce zapewnić</w:t>
      </w:r>
      <w:r>
        <w:rPr>
          <w:bCs/>
        </w:rPr>
        <w:t xml:space="preserve"> przyjazny klimat dla działalno</w:t>
      </w:r>
      <w:r>
        <w:rPr/>
        <w:t>ś</w:t>
      </w:r>
      <w:r>
        <w:rPr>
          <w:bCs/>
        </w:rPr>
        <w:t>ci gospodarczej i inwestycji poprzez: s</w:t>
      </w:r>
      <w:r>
        <w:rPr/>
        <w:t>kuteczną walkę z korupcją, jednoznaczność i spójność przepisów podatkowych (interpretacje przepisów podatkowych i sporządzanie jednolitych tekstów ustaw po istotnych zmianach), skierowanie środków UE w większym stopniu na budowę infrastruktury na terenach Polski B i C, skomputeryzowanie urzędów hipotecznych, zwiększenie roli sądownictwa polubownego, stworzenie skutecznego Funduszu Poręczeniowo-Gwarancyjnego dla MSP, współpracę z organizacjami pozarządowymi w promocji Polski - prezentowanie możliwości polskiej gospodarki zagranicznym przedsiębiorcom i dziennikarzom, w celu zwiększenia zainteresowania inwestorów zagranicznych Polską, jak również powołanie Rzecznika Podatnika-Przedsiębiorcy reprezentującego MSP wobec urzędów publicznych, w szczególności urzędów skarbowych i ministra finansów. Zmniejszenie bezrobocia zapewnią, wg SDPL, zmiany w b</w:t>
      </w:r>
      <w:r>
        <w:rPr>
          <w:bCs/>
        </w:rPr>
        <w:t>udownictwie takie, jak: z</w:t>
      </w:r>
      <w:r>
        <w:rPr/>
        <w:t>apewnienie zwrotu podatku VAT dla osób fizycznych budujących samodzielnie do poziomu 7%, radykalne zwiększenie liczby mieszkań na wynajem budowanych przez kapitał prywatny, uruchomienie programu budownictwa socjalnego (rządowo-samorządowego - mieszkania zastępcze dla osób eksmitowanych) i w efekcie odblokowanie nisko czynszowego budownictwa prywatnego pod wynajem.</w:t>
      </w:r>
      <w:r>
        <w:rPr>
          <w:bCs/>
        </w:rPr>
        <w:t xml:space="preserve"> Likwidacji miejsc pracy miałaby także sprzyjać walka z nieuczciw</w:t>
      </w:r>
      <w:r>
        <w:rPr/>
        <w:t>ą</w:t>
      </w:r>
      <w:r>
        <w:rPr>
          <w:bCs/>
        </w:rPr>
        <w:t xml:space="preserve"> konkurencj</w:t>
      </w:r>
      <w:r>
        <w:rPr/>
        <w:t xml:space="preserve">ą, a więc walka z „importem po umyślnie zaniżonych cenach, walka z praktykami stosowanymi przez hipermarkety, m.in.: transferem kosztów, naruszaniem praw pracowników i stosowaniem praktyk monopolistycznych przy zakupie towarów”. </w:t>
      </w:r>
    </w:p>
    <w:p>
      <w:pPr>
        <w:pStyle w:val="Normal"/>
        <w:autoSpaceDE w:val="false"/>
        <w:jc w:val="both"/>
        <w:rPr/>
      </w:pPr>
      <w:r>
        <w:rPr/>
      </w:r>
    </w:p>
    <w:p>
      <w:pPr>
        <w:pStyle w:val="Normal"/>
        <w:autoSpaceDE w:val="false"/>
        <w:jc w:val="both"/>
        <w:rPr/>
      </w:pPr>
      <w:r>
        <w:rPr/>
        <w:t xml:space="preserve">Równość i wolności obywatelskie obejmują działania z zakresu </w:t>
      </w:r>
      <w:r>
        <w:rPr>
          <w:bCs/>
        </w:rPr>
        <w:t>równouprawnienia kobiet i m</w:t>
      </w:r>
      <w:r>
        <w:rPr/>
        <w:t>ęż</w:t>
      </w:r>
      <w:r>
        <w:rPr>
          <w:bCs/>
        </w:rPr>
        <w:t>czyzn, zaostrzenia sankcji za ra</w:t>
      </w:r>
      <w:r>
        <w:rPr/>
        <w:t>żą</w:t>
      </w:r>
      <w:r>
        <w:rPr>
          <w:bCs/>
        </w:rPr>
        <w:t>ce naruszanie praw pracowników w stosunku do pracodawców, wyrównania dost</w:t>
      </w:r>
      <w:r>
        <w:rPr/>
        <w:t>ę</w:t>
      </w:r>
      <w:r>
        <w:rPr>
          <w:bCs/>
        </w:rPr>
        <w:t>pu obywateli do s</w:t>
      </w:r>
      <w:r>
        <w:rPr/>
        <w:t>ą</w:t>
      </w:r>
      <w:r>
        <w:rPr>
          <w:bCs/>
        </w:rPr>
        <w:t>dów (bezpłatny dla osób o niskich dochodach), zwalczania bezdomno</w:t>
      </w:r>
      <w:r>
        <w:rPr/>
        <w:t>ś</w:t>
      </w:r>
      <w:r>
        <w:rPr>
          <w:bCs/>
        </w:rPr>
        <w:t>ci i niedo</w:t>
      </w:r>
      <w:r>
        <w:rPr/>
        <w:t>ż</w:t>
      </w:r>
      <w:r>
        <w:rPr>
          <w:bCs/>
        </w:rPr>
        <w:t>ywienia poprzez przekazanie cz</w:t>
      </w:r>
      <w:r>
        <w:rPr/>
        <w:t>ęś</w:t>
      </w:r>
      <w:r>
        <w:rPr>
          <w:bCs/>
        </w:rPr>
        <w:t xml:space="preserve">ci </w:t>
      </w:r>
      <w:r>
        <w:rPr/>
        <w:t>ś</w:t>
      </w:r>
      <w:r>
        <w:rPr>
          <w:bCs/>
        </w:rPr>
        <w:t>rodków i zada</w:t>
      </w:r>
      <w:r>
        <w:rPr/>
        <w:t>ń</w:t>
      </w:r>
      <w:r>
        <w:rPr>
          <w:bCs/>
        </w:rPr>
        <w:t xml:space="preserve"> organizacjom pozarz</w:t>
      </w:r>
      <w:r>
        <w:rPr/>
        <w:t>ą</w:t>
      </w:r>
      <w:r>
        <w:rPr>
          <w:bCs/>
        </w:rPr>
        <w:t>dowym oraz przeciwdziałania dyskryminacji ze wzgl</w:t>
      </w:r>
      <w:r>
        <w:rPr/>
        <w:t>ę</w:t>
      </w:r>
      <w:r>
        <w:rPr>
          <w:bCs/>
        </w:rPr>
        <w:t>du na orientacj</w:t>
      </w:r>
      <w:r>
        <w:rPr/>
        <w:t>ę</w:t>
      </w:r>
      <w:r>
        <w:rPr>
          <w:bCs/>
        </w:rPr>
        <w:t xml:space="preserve"> seksualn</w:t>
      </w:r>
      <w:r>
        <w:rPr/>
        <w:t>ą</w:t>
      </w:r>
      <w:r>
        <w:rPr>
          <w:bCs/>
        </w:rPr>
        <w:t>. To dobrze, że ugrupowanie dostrzega prawa pracowników, jednak szkoda, że nie zajmuje stanowiska w sprawie pracodawców, którzy z powodu nieuczciwości pracowników ponoszą szkody i straty lub tracą zyski.</w:t>
      </w:r>
    </w:p>
    <w:p>
      <w:pPr>
        <w:pStyle w:val="Normal"/>
        <w:autoSpaceDE w:val="false"/>
        <w:jc w:val="both"/>
        <w:rPr/>
      </w:pPr>
      <w:r>
        <w:rPr/>
      </w:r>
    </w:p>
    <w:p>
      <w:pPr>
        <w:pStyle w:val="Normal"/>
        <w:autoSpaceDE w:val="false"/>
        <w:jc w:val="both"/>
        <w:rPr/>
      </w:pPr>
      <w:r>
        <w:rPr/>
        <w:t xml:space="preserve">II część programu SDPL w całości poświęcona jest „nowoczesnej i przyjaznej edukacji” na wszystkich poziomach nauczania. Na uwagę zasługuje intencja zapewnienia stypendiów dla </w:t>
      </w:r>
      <w:r>
        <w:rPr>
          <w:bCs/>
        </w:rPr>
        <w:t>wszystkich</w:t>
      </w:r>
      <w:r>
        <w:rPr/>
        <w:t xml:space="preserve"> potrzebujących wsparcia uczniów i studentów, a w tym celu uzupełnienie środków budżetowych przez utworzenie Narodowego Funduszu Edukacyjnego – „Edukacja XXI wieku" poprzez wprowadzenie ulgi od darowizn w wysokości 50% odpisu od podstawy opodatkowania (możliwość wskazania beneficjenta darowizny), odpis 5% wpływów z prywatyzacji oraz przeznaczenie środków unijnych na stypendia i wyposażenie szkół. </w:t>
      </w:r>
    </w:p>
    <w:p>
      <w:pPr>
        <w:pStyle w:val="Normal"/>
        <w:autoSpaceDE w:val="false"/>
        <w:jc w:val="both"/>
        <w:rPr>
          <w:bCs/>
        </w:rPr>
      </w:pPr>
      <w:r>
        <w:rPr>
          <w:bCs/>
        </w:rPr>
      </w:r>
    </w:p>
    <w:p>
      <w:pPr>
        <w:pStyle w:val="Normal"/>
        <w:autoSpaceDE w:val="false"/>
        <w:jc w:val="both"/>
        <w:rPr/>
      </w:pPr>
      <w:r>
        <w:rPr>
          <w:bCs/>
        </w:rPr>
        <w:t xml:space="preserve">Autorów „Programu nowej lewicy” nie znamy. Program nie zawiera także pełnych informacji, w jaki sposób miałyby być sfinansowane przedstawione propozycje, a jedyne szacunki dotyczące oszczędności odnosiły się do </w:t>
      </w:r>
      <w:r>
        <w:rPr/>
        <w:t>wprowadzenia przetargów internetowych, wg SDPL, przyniosłoby to całej gospodarce co najmniej 10% oszczędności, czyli około 5-7 mld PLN, a administracja rządowa, samorządowa i szpitale zaoszczędziłyby około 1,8-2,7 mld PLN.</w:t>
      </w:r>
    </w:p>
    <w:p>
      <w:pPr>
        <w:pStyle w:val="Normal"/>
        <w:jc w:val="both"/>
        <w:rPr/>
      </w:pPr>
      <w:r>
        <w:rPr/>
      </w:r>
    </w:p>
    <w:p>
      <w:pPr>
        <w:pStyle w:val="Normal"/>
        <w:jc w:val="both"/>
        <w:rPr/>
      </w:pPr>
      <w:r>
        <w:rPr/>
        <w:t xml:space="preserve">Sprawy gospodarcze zajmują niewiele miejsca w </w:t>
      </w:r>
      <w:r>
        <w:rPr>
          <w:bCs/>
        </w:rPr>
        <w:t xml:space="preserve">„Programie nowej lewicy”, są one poruszone w części dotyczącej likwidacji korupcji (zmiany w przetargach publicznych) oraz w części nt. zmniejszenia bezrobocia. Więcej kwestii istotnych dla przedsiębiorców zawiera drugi z przywołanych dokumentów źródłowych - </w:t>
      </w:r>
      <w:r>
        <w:rPr/>
        <w:t xml:space="preserve">propozycje gospodarcze SDPL przedstawione na konferencji prasowej 19 sierpnia 2005 r. Podzielono je na pięć głównych części – niektóre z nich zawierają nowe propozycje, ale pewne partie zostały powielone z </w:t>
      </w:r>
      <w:r>
        <w:rPr>
          <w:bCs/>
        </w:rPr>
        <w:t>„Programu nowej lewicy”</w:t>
      </w:r>
      <w:r>
        <w:rPr/>
        <w:t>.</w:t>
      </w:r>
    </w:p>
    <w:p>
      <w:pPr>
        <w:pStyle w:val="Normal"/>
        <w:jc w:val="both"/>
        <w:rPr/>
      </w:pPr>
      <w:r>
        <w:rPr/>
      </w:r>
    </w:p>
    <w:p>
      <w:pPr>
        <w:pStyle w:val="Normal"/>
        <w:jc w:val="both"/>
        <w:rPr/>
      </w:pPr>
      <w:r>
        <w:rPr/>
        <w:t>Pierwszą kwestią, do której ugrupowanie odnosi się w propozycjach gospodarczych jest podatek liniowy - SDPL odrzuca koncepcję wprowadzenia tego podatku w Polsce argumentując m.in., że on już istnieje w przypadku osób prowadzących działalność gospodarczą i firm, a ponadto</w:t>
      </w:r>
      <w:r>
        <w:rPr>
          <w:bCs/>
        </w:rPr>
        <w:t xml:space="preserve"> „</w:t>
      </w:r>
      <w:r>
        <w:rPr/>
        <w:t>osoby zamożne powinny oddawać fiskusowi większą część swoich dochodów niż osoby uzyskujące niższe dochody”.</w:t>
      </w:r>
      <w:r>
        <w:rPr>
          <w:bCs/>
        </w:rPr>
        <w:t xml:space="preserve"> Zamiast podatku liniowego, jako narzędzia sprzyjającego wzrostowi zatrudnienia, SDPL proponuje „obniżenie w określonych przypadkach pozapłacowych kosztów pracy</w:t>
      </w:r>
      <w:r>
        <w:rPr/>
        <w:t xml:space="preserve"> – składek na ubezpieczenia społeczne” tłumacząc, że „spadek dochodów budżetowych z tego tytułu jest nieznaczny i może być bez trudu sfinansowany zwiększonymi wpływami podatkowymi w wyniku szybszego wzrostu gospodarczego i zmian procedur przetargowych. Jednocześnie ze względu na znaczną liczbę podmiotów, których zmiana ta dotyczy, można oczekiwać pozytywnych efektów tej decyzji dla zatrudnienia i inwestycji”. Ugrupowanie nie podaje jednak rzetelnych wyliczeń, domyślamy się też, że „</w:t>
      </w:r>
      <w:r>
        <w:rPr>
          <w:bCs/>
        </w:rPr>
        <w:t>określone przypadki”, w których przedsiębiorcy mogliby skorzystać z obniżenia składek na ZUS odnoszą się do propozycji skierowanych do mikroprzedsiębiorców.</w:t>
      </w:r>
    </w:p>
    <w:p>
      <w:pPr>
        <w:pStyle w:val="Normal"/>
        <w:rPr>
          <w:bCs/>
        </w:rPr>
      </w:pPr>
      <w:r>
        <w:rPr>
          <w:bCs/>
        </w:rPr>
      </w:r>
    </w:p>
    <w:p>
      <w:pPr>
        <w:pStyle w:val="Normal"/>
        <w:jc w:val="both"/>
        <w:rPr/>
      </w:pPr>
      <w:r>
        <w:rPr>
          <w:bCs/>
        </w:rPr>
        <w:t>W ramach cięcia kosztów pracy jako nowość zapowiedziano obniżenie składki ZUS na fundusz chorobowy dla wszystkich przedsiębiorców z 2,45% podstawy wymiaru do 2% podstawy wymiaru, o</w:t>
      </w:r>
      <w:r>
        <w:rPr/>
        <w:t xml:space="preserve">bniżenie składki ZUS dla </w:t>
      </w:r>
      <w:r>
        <w:rPr>
          <w:bCs/>
        </w:rPr>
        <w:t>mikroprzedsiębiorców</w:t>
      </w:r>
      <w:r>
        <w:rPr/>
        <w:t xml:space="preserve"> prowadzących działalność co najmniej od 2 lat o jedną trzecią – z 535 zł do 357 zł miesięcznie, obniżenie składki ZUS </w:t>
      </w:r>
      <w:r>
        <w:rPr>
          <w:bCs/>
        </w:rPr>
        <w:t>dla rozpoczynających po raz pierwszy działalność</w:t>
      </w:r>
      <w:r>
        <w:rPr/>
        <w:t xml:space="preserve"> gospodarczą do 15% obecnej składki przez 2 lata (z 516 do 80 zł), a także refundowanie przez rok przedsiębiorcom składki ZUS od zatrudnianych </w:t>
      </w:r>
      <w:r>
        <w:rPr>
          <w:bCs/>
        </w:rPr>
        <w:t>bezrobotnych i absolwentów. Obniżenie składki ZUS przysługiwałoby mikroprzedsiębiorcom, jeżeli:</w:t>
      </w:r>
    </w:p>
    <w:p>
      <w:pPr>
        <w:pStyle w:val="Normal"/>
        <w:numPr>
          <w:ilvl w:val="0"/>
          <w:numId w:val="2"/>
        </w:numPr>
        <w:jc w:val="both"/>
        <w:rPr/>
      </w:pPr>
      <w:r>
        <w:rPr/>
        <w:t>„</w:t>
      </w:r>
      <w:r>
        <w:rPr/>
        <w:t>osoby te w poprzednim roku podatkowym nie zatrudniały, na podstawie umowy o pracę nakładczą, umowy agencyjnej, umowy zlecenia lub innej umowy o świadczenie usług, do której zgodnie z Kodeksem cywilnym stosuje się przepisy dotyczące zlecenia, innych osób niż osoby współpracujące</w:t>
      </w:r>
    </w:p>
    <w:p>
      <w:pPr>
        <w:pStyle w:val="Normal"/>
        <w:jc w:val="both"/>
        <w:rPr/>
      </w:pPr>
      <w:r>
        <w:rPr>
          <w:bCs/>
        </w:rPr>
        <w:t>oraz</w:t>
      </w:r>
      <w:r>
        <w:rPr/>
        <w:t xml:space="preserve"> </w:t>
      </w:r>
    </w:p>
    <w:p>
      <w:pPr>
        <w:pStyle w:val="Normal"/>
        <w:numPr>
          <w:ilvl w:val="0"/>
          <w:numId w:val="2"/>
        </w:numPr>
        <w:jc w:val="both"/>
        <w:rPr/>
      </w:pPr>
      <w:r>
        <w:rPr/>
        <w:t xml:space="preserve">w przypadku gdy działalność ta jest opodatkowana na zasadach określonych w przepisach o podatku dochodowym od osób fizycznych – wysokość dochodu w wymiarze rocznym nie może być wyższa niż kwota 18,5 tys. zł (dochód pomniejszony o zapłacone przez osobę prowadzącą działalność gospodarczą składki na własne ubezpieczenie oraz osób z nią współpracujących, jeżeli nie zostały zaliczone do kosztów uzyskania przychodów) </w:t>
      </w:r>
    </w:p>
    <w:p>
      <w:pPr>
        <w:pStyle w:val="Normal"/>
        <w:jc w:val="both"/>
        <w:rPr/>
      </w:pPr>
      <w:r>
        <w:rPr>
          <w:bCs/>
        </w:rPr>
        <w:t>lub</w:t>
      </w:r>
      <w:r>
        <w:rPr/>
        <w:t xml:space="preserve"> </w:t>
      </w:r>
    </w:p>
    <w:p>
      <w:pPr>
        <w:pStyle w:val="Normal"/>
        <w:numPr>
          <w:ilvl w:val="0"/>
          <w:numId w:val="2"/>
        </w:numPr>
        <w:jc w:val="both"/>
        <w:rPr/>
      </w:pPr>
      <w:r>
        <w:rPr/>
        <w:t>gdy działalność gospodarcza jest opodatkowana w formie karty podatkowej albo w formie ryczałtu od przychodów ewidencjonowanych – wysokość rocznej kwoty podatku nie może być wyższa niż 5060 zł rocznie”.</w:t>
      </w:r>
    </w:p>
    <w:p>
      <w:pPr>
        <w:pStyle w:val="Normal"/>
        <w:jc w:val="both"/>
        <w:rPr/>
      </w:pPr>
      <w:r>
        <w:rPr/>
      </w:r>
    </w:p>
    <w:p>
      <w:pPr>
        <w:pStyle w:val="Normal"/>
        <w:jc w:val="both"/>
        <w:rPr/>
      </w:pPr>
      <w:r>
        <w:rPr/>
        <w:t xml:space="preserve">W dalszej części dokumentu, w ramach zachęcania i tworzenia warunków do inwestowania, SDPL proponuje szersze i łatwiejsze kredytowanie inwestycji realizowanych przez małe i średnie przedsiębiorstwa (MSP). W tym celu obok stworzenia </w:t>
      </w:r>
      <w:r>
        <w:rPr>
          <w:bCs/>
        </w:rPr>
        <w:t>Funduszu Poręczeniowo – Gwarancyjnego</w:t>
      </w:r>
      <w:r>
        <w:rPr/>
        <w:t xml:space="preserve"> dla MSP (zasilanego 5% wpływów z prywatyzacji), który pojawił się w poprzednim dokumencie („Programie nowej lewicy”), proponuje także wykorzystanie środków zgromadzonych w </w:t>
      </w:r>
      <w:r>
        <w:rPr>
          <w:bCs/>
        </w:rPr>
        <w:t>OFE jako zabezpieczenia</w:t>
      </w:r>
      <w:r>
        <w:rPr/>
        <w:t xml:space="preserve"> kredytu na działalność gospodarczą dla małych przedsiębiorców. Taka możliwość byłaby dostępna dla wszystkich osób urodzonych po 1 stycznia 1969 r., dla których ubezpieczenie emerytalne w drugim filarze (czyli OFE) jest obowiązkowe. SDPL opowiada się również za umożliwieniem osobom rozpoczynającym działalność gospodarczą zaciągania kredytów pod zastaw nie tylko swoich środków zgromadzonych w OFE, ale także środków zgromadzonych przez inne osoby (członków rodziny i osoby trzecie, z którymi wspólnie rozpoczynają działalność gospodarczą). </w:t>
      </w:r>
    </w:p>
    <w:p>
      <w:pPr>
        <w:pStyle w:val="Normal"/>
        <w:jc w:val="both"/>
        <w:rPr/>
      </w:pPr>
      <w:r>
        <w:rPr/>
      </w:r>
    </w:p>
    <w:p>
      <w:pPr>
        <w:pStyle w:val="Normal"/>
        <w:jc w:val="both"/>
        <w:rPr/>
      </w:pPr>
      <w:r>
        <w:rPr/>
        <w:t xml:space="preserve">SDPL uważa, że instrument ten ułatwi osobom fizycznym (małym przedsiębiorcom i osobom rozpoczynającym działalność na małą skalę) uzyskanie kredytu na działalność gospodarczą i doprowadzi do utworzenia nowych miejsc pracy, więc postuluje stworzenie mechanizmów, które umożliwią działanie proponowanego instrumentu dotyczących głównie współpracy banków z OFE w zakresie przepływu informacji i pieniędzy. </w:t>
      </w:r>
    </w:p>
    <w:p>
      <w:pPr>
        <w:pStyle w:val="Normal"/>
        <w:jc w:val="both"/>
        <w:rPr/>
      </w:pPr>
      <w:r>
        <w:rPr/>
      </w:r>
    </w:p>
    <w:p>
      <w:pPr>
        <w:pStyle w:val="Normal"/>
        <w:jc w:val="both"/>
        <w:rPr>
          <w:bCs/>
        </w:rPr>
      </w:pPr>
      <w:r>
        <w:rPr/>
        <w:t xml:space="preserve">Wszystkie rozwiązania ułatwiające inwestowanie przedstawione </w:t>
      </w:r>
      <w:r>
        <w:rPr>
          <w:bCs/>
        </w:rPr>
        <w:t>w grupie propozycji dla poprawy warunków i usuwania barier w inwestowaniu</w:t>
      </w:r>
      <w:r>
        <w:rPr/>
        <w:t xml:space="preserve"> zostały zaprezentowane już w </w:t>
      </w:r>
      <w:r>
        <w:rPr>
          <w:bCs/>
        </w:rPr>
        <w:t>„Programie nowej lewicy”, podobnie jak aspekty dotyczące budownictwa i walki z nieuczciwą konkurencją prowadzącą do likwidacji miejsc pracy.</w:t>
      </w:r>
    </w:p>
    <w:p>
      <w:pPr>
        <w:pStyle w:val="Normal"/>
        <w:jc w:val="both"/>
        <w:rPr>
          <w:bCs/>
        </w:rPr>
      </w:pPr>
      <w:r>
        <w:rPr>
          <w:bCs/>
        </w:rPr>
      </w:r>
    </w:p>
    <w:p>
      <w:pPr>
        <w:pStyle w:val="Normal"/>
        <w:jc w:val="both"/>
        <w:rPr/>
      </w:pPr>
      <w:r>
        <w:rPr/>
        <w:t xml:space="preserve">Zapoznając się z programem SDPL można odnieść wrażenie, że jest wybiórczy i jedynie dotyka wybranych kwestii. Prawdopodobnie ugrupowanie to chciałoby wyjść naprzeciw oczekiwaniom małych i średnich przedsiębiorstw, ale jednocześnie walczy o elektorat hołdujący poglądowi: </w:t>
      </w:r>
      <w:r>
        <w:rPr>
          <w:bCs/>
        </w:rPr>
        <w:t>„</w:t>
      </w:r>
      <w:r>
        <w:rPr/>
        <w:t>osoby zamożne powinny oddawać fiskusowi większą część swoich dochodów niż osoby uzyskujące niższe dochody”. Mimo kilku interesujących nowości, w programie brakuje spójnego planu zamkniętego w konkretnych ramach czasowych.</w:t>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5. Zbiorcze wyniki przyjazności parlamentarnej dla gospodarki na podstawie  zbioru głosowań poszczególnych posłów – zestawienie imienne  </w:t>
      </w:r>
    </w:p>
    <w:p>
      <w:pPr>
        <w:pStyle w:val="Normal"/>
        <w:jc w:val="both"/>
        <w:rPr>
          <w:sz w:val="28"/>
          <w:szCs w:val="28"/>
        </w:rPr>
      </w:pPr>
      <w:r>
        <w:rPr>
          <w:sz w:val="28"/>
          <w:szCs w:val="28"/>
        </w:rPr>
      </w:r>
    </w:p>
    <w:p>
      <w:pPr>
        <w:pStyle w:val="Normal"/>
        <w:jc w:val="both"/>
        <w:rPr/>
      </w:pPr>
      <w:r>
        <w:rPr/>
        <w:t xml:space="preserve">Przedstawiona lista zawiera imiona i nazwiska posłów, którzy brali udział w pracach sejmu od początku do końca jego kadencji w latach 2001-2005. Wynika to ze względów statystycznych. Nie można było dokonywać porównań tych posłów, którzy uczestniczyli w pracach sejmu w różnych okresach jego kadencji ponieważ sejm zajmował się różnymi kwestiami. Przedstawiona lista pokazuje jak </w:t>
      </w:r>
      <w:r>
        <w:rPr>
          <w:b/>
        </w:rPr>
        <w:t xml:space="preserve">przyjaźnie dla gospodarki głosowali poszczególni posłowie dla gospodarki </w:t>
      </w:r>
      <w:r>
        <w:rPr/>
        <w:t xml:space="preserve">(wskaźniki ZPG w postaci sumy punktów), w jakim stopniu wykorzystywali swój </w:t>
      </w:r>
      <w:r>
        <w:rPr>
          <w:b/>
        </w:rPr>
        <w:t>potencjał parlamentarny do wspierania rozwoju gospodarki</w:t>
      </w:r>
      <w:r>
        <w:rPr/>
        <w:t xml:space="preserve"> (wskaźniki IWP) oraz jak głosowali w porównaniu do </w:t>
      </w:r>
      <w:r>
        <w:rPr>
          <w:b/>
        </w:rPr>
        <w:t>wyników większości sejmowej</w:t>
      </w:r>
      <w:r>
        <w:rPr/>
        <w:t xml:space="preserve"> (wskaźniki IPS). Ponadto policzono tak zwaną </w:t>
      </w:r>
      <w:r>
        <w:rPr>
          <w:b/>
        </w:rPr>
        <w:t>efektywność decyzyjną, czyli informację ile przeciętnie punktów był w stanie zdobyć dla gospodark</w:t>
      </w:r>
      <w:r>
        <w:rPr/>
        <w:t xml:space="preserve">i każdy z posłów, jeżeli uczestniczył w posiedzeniu i podejmował decyzję za lub przeciw. Wszystkie wskaźniki policzono zbiorczo w relacji do 106 ustaw gospodarczych poddanych ocenie. Ponadto wskazano wskaźniki </w:t>
      </w:r>
      <w:r>
        <w:rPr>
          <w:b/>
        </w:rPr>
        <w:t>frekwencji decyzyjnej</w:t>
      </w:r>
      <w:r>
        <w:rPr/>
        <w:t xml:space="preserve">, czyli takiej frekwencji podczas której posłowie podejmowali decyzje za lub przeciw ustawie. Wstrzymywanie się od głosu zostało potraktowane jak nieobecność, czyli jak uchylanie się od decyzji. Ponieważ niektórzy posłowie zmieniali przynależność partyjną  – nie podano jej w zestawieniu. Czytelnicy mogą sprawdzić przynależność partyjną posłów na stronie </w:t>
      </w:r>
      <w:hyperlink r:id="rId7">
        <w:r>
          <w:rPr>
            <w:rStyle w:val="InternetLink"/>
          </w:rPr>
          <w:t>http://www.sejm.gov.pl</w:t>
        </w:r>
      </w:hyperlink>
      <w:r>
        <w:rPr/>
        <w:t xml:space="preserve"> .</w:t>
      </w:r>
    </w:p>
    <w:p>
      <w:pPr>
        <w:pStyle w:val="Normal"/>
        <w:jc w:val="both"/>
        <w:rPr/>
      </w:pPr>
      <w:r>
        <w:rPr/>
        <w:t xml:space="preserve">  </w:t>
      </w:r>
    </w:p>
    <w:p>
      <w:pPr>
        <w:pStyle w:val="Normal"/>
        <w:jc w:val="both"/>
        <w:rPr>
          <w:b/>
          <w:b/>
        </w:rPr>
      </w:pPr>
      <w:r>
        <w:rPr>
          <w:b/>
        </w:rPr>
        <w:t xml:space="preserve">Tabela 8. Zbiorcze zestawienie imiennych wyników posłów podczas głosowania ustaw gospodarczych w latach 2001-2005 </w:t>
      </w:r>
    </w:p>
    <w:tbl>
      <w:tblPr>
        <w:tblW w:w="9669" w:type="dxa"/>
        <w:jc w:val="left"/>
        <w:tblInd w:w="-113" w:type="dxa"/>
        <w:tblLayout w:type="fixed"/>
        <w:tblCellMar>
          <w:top w:w="0" w:type="dxa"/>
          <w:left w:w="108" w:type="dxa"/>
          <w:bottom w:w="0" w:type="dxa"/>
          <w:right w:w="108" w:type="dxa"/>
        </w:tblCellMar>
      </w:tblPr>
      <w:tblGrid>
        <w:gridCol w:w="585"/>
        <w:gridCol w:w="3162"/>
        <w:gridCol w:w="974"/>
        <w:gridCol w:w="1230"/>
        <w:gridCol w:w="1316"/>
        <w:gridCol w:w="1039"/>
        <w:gridCol w:w="1363"/>
      </w:tblGrid>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Lp.</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azwisk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uma Pun-któw ZPG</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Frekwen-cja decyzyjn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Indeks Wykorzysta-nia Potencjału</w:t>
            </w:r>
          </w:p>
          <w:p>
            <w:pPr>
              <w:pStyle w:val="Normal"/>
              <w:jc w:val="center"/>
              <w:rPr>
                <w:b/>
                <w:b/>
                <w:bCs/>
                <w:color w:val="000000"/>
                <w:sz w:val="20"/>
                <w:szCs w:val="20"/>
              </w:rPr>
            </w:pPr>
            <w:r>
              <w:rPr>
                <w:b/>
                <w:bCs/>
                <w:color w:val="000000"/>
                <w:sz w:val="20"/>
                <w:szCs w:val="20"/>
              </w:rPr>
              <w:t>IW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Indeks porówna-nia sejmowe-go IP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Efekty-wność decyzyjna</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kowrońska Kryst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pacz E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zikowski Wald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rchański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olniak Grzego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iewiarowski Iren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zerwiń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czypiński Toma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iduch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uligrosz Micha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rmuziewicz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paraga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locke Ka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orczyca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abarczyk Cezar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erwich Bogd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ajecka-Bożek Mar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lechowska Alicj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ycisło Eugeni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omaka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ybacka Kryst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chanowski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rzeniowski Le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Śledzińska-Katarasińska Iwo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napik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urynowicz Alicj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ntochowski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remba Krzyszto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łowa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zepułkowski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teja Pio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Żyliń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ługoborski Wojci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zebisz-Nowicka Zof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ędrusik Wi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urpiews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zec Cz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tulski Franci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óżań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as Ka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uchecki Benedyk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nuk Marc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ntor Bogu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rzycki Ka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urczuk Grzego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źny Grzego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bgarowicz Łuka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izińska Boże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zuż Aleksande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tręba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jąc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aszek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ujak Bogd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órna-Kubacka 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teliga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łowicz Franci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hlebowski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omczykiewicz Toma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skiernia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ela-Mielczarek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alkowska E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osnowski Adam</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łonka Edw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okita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hojnacki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ulej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uszczyńska Aleksan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wicki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etrzyk Ka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owalewska Bogusła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intowt-Dziewałtowski Witol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ewandowski Bogd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tępa Mar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ieńko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krzyń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hrzanowski Ka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kowiak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otowidło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morowski Bro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leniecki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udnik Jerzy Felik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sik Wikto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kiewicz Adam</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warc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niewski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ukacijewska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jchler Romual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łaszczyk Bogd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janowska Graż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Żmijan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uczak Kryst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draza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emniak Graż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wa Mar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górny Rafa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enderlich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ruk Barba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twiertnia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abowska Danu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iglus Micha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üller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yduch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Herman Kryst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edoń Miecz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walik Jac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urkiewicz Micha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asoń Jan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osik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niura Edw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łynarczyk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8</w:t>
            </w:r>
          </w:p>
        </w:tc>
      </w:tr>
      <w:tr>
        <w:trPr>
          <w:trHeight w:val="5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iniarczyk-Kossakowska Małgorz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peć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sprzyk Jac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czewski Mar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ichalak Aldo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olek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rządka Stanisła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erech-Krzycki Jaku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drojewski Bogd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achowicz Edmun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ryjak Cezar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ździor Helmu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rkisz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łat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enyszyn Jo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ruga-Nowacka Izabel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awłow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owski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ilek 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larczyk Józef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wacka Irena Mar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umilas Kryst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Śleziak Cz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chetyna Grzego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ałażew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utczenko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jtalik Edw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koński Wi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omaszewski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sta Ren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ydzoń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ikiń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kowska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umiller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ad Aleksande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lorek Sebast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jda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komra Szczep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ątna Mirosła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ankowski Bro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aś Pawe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ejnfeld Adam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szczyński Krzyszto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amysło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bielusz Anto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yra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icki Mar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eślak Bro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obotka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czmarek Micha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ksiuta Krzyszto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ćkała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ymański Zygmunt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borowska Danu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isak Jan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borowski Zby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giełło Andrzej Idz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amała Aleksan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adzinowski Pio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ak Wład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ziewulski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usk Donal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łońska-Fajfrowska Barba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esielski Wi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iodowicz Konstant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omaradzki Wojci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ępień Wład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lak Danu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as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tyniuk Wac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kutecki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sznia Arkadi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atman Zygmun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alaga Hal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emke Jan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iemiątkowski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rachmań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ec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łochowiak Ani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lejniczak Wojci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ńkowska 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Hayn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ikolski L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moleń Rober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ichalski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ielonka L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otrowska Teres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rmolińs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niźnik Olgie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naś Magdale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łamaga Zdz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ober Micha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yler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ierakowska Izabell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lisz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ybicki Sławomi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zykwin Eugeni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omero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nach Jolan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agner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Hyla-Makowska Barba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ik Ewa Mar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lański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łażyński Maci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uszka Grzego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orow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eliń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zymełka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ępień Mar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ekarska Katarzyna Mar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ubica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zyb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ałęcz Toma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osnowski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kop Wład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majdziński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miński Toma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ymański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ujak Bol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brzyzny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echociński Jan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czepańczyk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woc Alfre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jtyła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adziszewska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ługosz Henry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haładaj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Świętochowski Le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wiak Jo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gór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goda Cz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apiński Mari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da Wi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Hertel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echota Jac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sprzak Miecz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ioduszewski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Ujazdowski Kazimierz Micha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arawar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linows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ogler Mar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kubowska Aleksan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ś Adam</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lida Barba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rzewiecki Miro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sztal Teres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ęczak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lukowski Wac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ryjska Małgorz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iakonow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usiał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ojzesowicz Wojci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ynalska Ren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łka Mar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czyński Jaro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eptuła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lazs Artu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ilowska Zy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rzycki Wojciech Szczęsn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chalski Dariusz Jac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wak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alfus Jac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oll Henry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usz Sylw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ierzejewska H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wlak Miro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walska Bronisła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ury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ik Krzyszto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ohde Małgorz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ężydło Anto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assermann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strowska Małgorz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rajber Bartłomi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eger Ren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morowski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ziewulski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is Alicj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ncyljusz Pawe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limek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łdakowski Adam</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eślak Cz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ójcik Ka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ranczak Franci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ojtkowiak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adach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turalska Graż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irak Witol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askowski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iśniowska Genowef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czmarek Wi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ieliński Le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miński Mari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wak Mar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wiatkowski Mar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wak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szkiełowicz Miecz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zechowski Włod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ubik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urek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czygło Aleksande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lemba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waśniewska Doro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zywicki Pio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siński Wojci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ułek Le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Żelichows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itaszek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anibuła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łopotek Eugeni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łęboc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orawski Edmun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laczek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Umiński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osiewski Przem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uchciń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u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gieliński Rom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leksy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ianowska Barba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ukała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wisza Artu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ucwińska H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złowska Boże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ilczyńska Zof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ękała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iecha Bole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uropatwiński L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ik E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osnowska Jo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yżwińs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efaniuk Franciszek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ych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rciszewska-Mielewczyk Doro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udner Alfre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ochnowska Rena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auk Jac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strowski Henry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orn Ludwi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cinkiewicz Ka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amborski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uryło Mari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sternak Agnieszk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iżyński Szym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uszyń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ymański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molana Pio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awic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ol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Hojarska Danu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rkowski Toma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ięcławska-Sauk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Iwiński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uk Elżbie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orczyk Waldema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ilipek Krzyszto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ajda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worski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zesik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moszewicz Włodzimie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utkowski Krzyszto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Urban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iobro Zbignie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arama Wojciech</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ulias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byrowska Mar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yma Zen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złowski Pio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pczyński Bohd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wlak Waldema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epil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9</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zerniawski Mieczy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Tomala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uszka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utka Bro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yżwińska Wand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ączny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ipiński Adam</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epper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Hausner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ratkowski Arkadi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Dobrosz Jan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linowski Jaro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iller Le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owski Gabrie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yszkows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onda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Olszewski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abowski Mariusz Krzyszto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utul Pio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rąk Rober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rasicka-Domka Zof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ewczuk Henry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urzyn Lesz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Łopuszański J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wina Konopka Hal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obecka An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nkowski Zdz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iertych Roma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urias Hal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pież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słowska Gabriel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Fedorowicz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ńka Andrzej</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ustak Hal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órniak Grzegor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zumska Gertrud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Luśnia Rober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adora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rabicka Krysty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otlinowski Mare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ędra Ryszar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Gudzowsk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kowyra Józef</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8</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Wrzodak Zygmun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Hatka Witol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2</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7</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cierewicz Anto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8</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antor Ew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9</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Kędziak Tadeusz</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3</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zerwiński Jerz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tryjewski Antoni Stanisław</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9</w:t>
            </w:r>
          </w:p>
        </w:tc>
      </w:tr>
    </w:tbl>
    <w:p>
      <w:pPr>
        <w:pStyle w:val="Normal"/>
        <w:jc w:val="both"/>
        <w:rPr>
          <w:sz w:val="20"/>
          <w:szCs w:val="20"/>
        </w:rPr>
      </w:pPr>
      <w:r>
        <w:rPr>
          <w:sz w:val="20"/>
          <w:szCs w:val="20"/>
        </w:rPr>
        <w:t xml:space="preserve">Źródło: opracowanie własn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6. Metodologia badań głosowań sejmowych  </w:t>
      </w:r>
    </w:p>
    <w:p>
      <w:pPr>
        <w:pStyle w:val="Normal"/>
        <w:jc w:val="both"/>
        <w:rPr>
          <w:sz w:val="28"/>
          <w:szCs w:val="28"/>
        </w:rPr>
      </w:pPr>
      <w:r>
        <w:rPr>
          <w:sz w:val="28"/>
          <w:szCs w:val="28"/>
        </w:rPr>
      </w:r>
    </w:p>
    <w:p>
      <w:pPr>
        <w:pStyle w:val="Normal"/>
        <w:jc w:val="both"/>
        <w:rPr/>
      </w:pPr>
      <w:r>
        <w:rPr/>
      </w:r>
    </w:p>
    <w:p>
      <w:pPr>
        <w:pStyle w:val="Normal"/>
        <w:jc w:val="both"/>
        <w:rPr/>
      </w:pPr>
      <w:r>
        <w:rPr/>
        <w:t xml:space="preserve">Przyjęto następującą procedurę badawczą: </w:t>
      </w:r>
    </w:p>
    <w:p>
      <w:pPr>
        <w:pStyle w:val="Normal"/>
        <w:jc w:val="both"/>
        <w:rPr/>
      </w:pPr>
      <w:r>
        <w:rPr/>
      </w:r>
    </w:p>
    <w:p>
      <w:pPr>
        <w:pStyle w:val="Normal"/>
        <w:jc w:val="both"/>
        <w:rPr/>
      </w:pPr>
      <w:r>
        <w:rPr/>
        <w:t xml:space="preserve">1. Zestaw 106 ustaw gospodarczych, wraz z ich opisami skierowano do 4 ekspertów z prośbą o ocenę ich ważności (pięciopunktowa skala ważności) oraz kierunku oddziaływania na rozwój przedsiębiorczości lub gospodarki (dodatni – ujemny). Przyjęto skalę od +5 do -5. Skala ta przedstawiała się następująco: </w:t>
      </w:r>
    </w:p>
    <w:p>
      <w:pPr>
        <w:pStyle w:val="Normal"/>
        <w:jc w:val="both"/>
        <w:rPr/>
      </w:pPr>
      <w:r>
        <w:rPr/>
      </w:r>
    </w:p>
    <w:p>
      <w:pPr>
        <w:pStyle w:val="Normal"/>
        <w:jc w:val="both"/>
        <w:rPr/>
      </w:pPr>
      <w:r>
        <w:rPr>
          <w:b/>
        </w:rPr>
        <w:t>Skala ważności i kierunku oddziaływania ustaw na rozwój przedsiębiorczości lub gospodarki</w:t>
      </w:r>
      <w:r>
        <w:rPr/>
        <w:t xml:space="preserve">  </w:t>
      </w:r>
    </w:p>
    <w:tbl>
      <w:tblPr>
        <w:tblW w:w="9546" w:type="dxa"/>
        <w:jc w:val="left"/>
        <w:tblInd w:w="-113" w:type="dxa"/>
        <w:tblLayout w:type="fixed"/>
        <w:tblCellMar>
          <w:top w:w="0" w:type="dxa"/>
          <w:left w:w="108" w:type="dxa"/>
          <w:bottom w:w="0" w:type="dxa"/>
          <w:right w:w="108" w:type="dxa"/>
        </w:tblCellMar>
      </w:tblPr>
      <w:tblGrid>
        <w:gridCol w:w="1283"/>
        <w:gridCol w:w="736"/>
        <w:gridCol w:w="727"/>
        <w:gridCol w:w="782"/>
        <w:gridCol w:w="727"/>
        <w:gridCol w:w="691"/>
        <w:gridCol w:w="937"/>
        <w:gridCol w:w="691"/>
        <w:gridCol w:w="727"/>
        <w:gridCol w:w="782"/>
        <w:gridCol w:w="727"/>
        <w:gridCol w:w="736"/>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Ocena</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Ważność</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Bardzo ważn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Ważn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Średnio ważn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rochę ważna</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Mało ważn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Nieważna</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Mało ważn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rochę ważn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Średnio ważn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Ważna</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Bardzo ważn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Kierunek</w:t>
            </w:r>
          </w:p>
          <w:p>
            <w:pPr>
              <w:pStyle w:val="Normal"/>
              <w:jc w:val="center"/>
              <w:rPr>
                <w:rFonts w:ascii="Arial Narrow" w:hAnsi="Arial Narrow" w:cs="Arial"/>
                <w:sz w:val="20"/>
                <w:szCs w:val="20"/>
              </w:rPr>
            </w:pPr>
            <w:r>
              <w:rPr>
                <w:rFonts w:cs="Arial" w:ascii="Arial Narrow" w:hAnsi="Arial Narrow"/>
                <w:sz w:val="20"/>
                <w:szCs w:val="20"/>
              </w:rPr>
              <w:t>Oddziaływania</w:t>
            </w:r>
          </w:p>
        </w:tc>
        <w:tc>
          <w:tcPr>
            <w:tcW w:w="36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POZYTYWN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Neutralny lub brak</w:t>
            </w:r>
          </w:p>
        </w:tc>
        <w:tc>
          <w:tcPr>
            <w:tcW w:w="36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NEGATYWNY</w:t>
            </w:r>
          </w:p>
        </w:tc>
      </w:tr>
    </w:tbl>
    <w:p>
      <w:pPr>
        <w:pStyle w:val="Normal"/>
        <w:jc w:val="both"/>
        <w:rPr>
          <w:sz w:val="20"/>
          <w:szCs w:val="20"/>
        </w:rPr>
      </w:pPr>
      <w:r>
        <w:rPr>
          <w:sz w:val="20"/>
          <w:szCs w:val="20"/>
        </w:rPr>
      </w:r>
    </w:p>
    <w:p>
      <w:pPr>
        <w:pStyle w:val="Normal"/>
        <w:jc w:val="both"/>
        <w:rPr/>
      </w:pPr>
      <w:r>
        <w:rPr/>
        <w:t>2. Uzyskane oceny ekspertów dodano i wyliczono średnią uzyskując syntetyczny wskaźnik oceny ważności i oddziaływania poszczególnych ustaw na rozwój przedsiębiorczości lub gospodarki. Wskaźnik ten oznaczono jako WWK (Wskaźnik Ważności i Kierunku Oddziaływania Ustawy).</w:t>
      </w:r>
    </w:p>
    <w:p>
      <w:pPr>
        <w:pStyle w:val="Normal"/>
        <w:jc w:val="both"/>
        <w:rPr/>
      </w:pPr>
      <w:r>
        <w:rPr/>
        <w:t xml:space="preserve"> </w:t>
      </w:r>
    </w:p>
    <w:p>
      <w:pPr>
        <w:pStyle w:val="Normal"/>
        <w:jc w:val="both"/>
        <w:rPr/>
      </w:pPr>
      <w:r>
        <w:rPr/>
        <w:t xml:space="preserve">                         </w:t>
      </w:r>
      <w:r>
        <w:rPr/>
        <w:t>O</w:t>
      </w:r>
      <w:r>
        <w:rPr>
          <w:vertAlign w:val="subscript"/>
        </w:rPr>
        <w:t>E1</w:t>
      </w:r>
      <w:r>
        <w:rPr/>
        <w:t xml:space="preserve"> + O</w:t>
      </w:r>
      <w:r>
        <w:rPr>
          <w:vertAlign w:val="subscript"/>
        </w:rPr>
        <w:t>E2</w:t>
      </w:r>
      <w:r>
        <w:rPr/>
        <w:t xml:space="preserve"> +O</w:t>
      </w:r>
      <w:r>
        <w:rPr>
          <w:vertAlign w:val="subscript"/>
        </w:rPr>
        <w:t>E3</w:t>
      </w:r>
      <w:r>
        <w:rPr/>
        <w:t xml:space="preserve"> +O</w:t>
      </w:r>
      <w:r>
        <w:rPr>
          <w:vertAlign w:val="subscript"/>
        </w:rPr>
        <w:t>E4</w:t>
      </w:r>
      <w:r>
        <w:rPr/>
        <w:t xml:space="preserve"> </w:t>
      </w:r>
    </w:p>
    <w:p>
      <w:pPr>
        <w:pStyle w:val="Normal"/>
        <w:jc w:val="both"/>
        <w:rPr/>
      </w:pPr>
      <w:r>
        <w:rPr/>
        <w:t>WWK = ———————————————</w:t>
      </w:r>
    </w:p>
    <w:p>
      <w:pPr>
        <w:pStyle w:val="Normal"/>
        <w:jc w:val="both"/>
        <w:rPr/>
      </w:pPr>
      <w:r>
        <w:rPr/>
        <w:t xml:space="preserve">                                        </w:t>
      </w:r>
      <w:r>
        <w:rPr/>
        <w:t>N</w:t>
      </w:r>
      <w:r>
        <w:rPr>
          <w:vertAlign w:val="subscript"/>
        </w:rPr>
        <w:t xml:space="preserve">E </w:t>
      </w:r>
    </w:p>
    <w:p>
      <w:pPr>
        <w:pStyle w:val="Normal"/>
        <w:jc w:val="both"/>
        <w:rPr/>
      </w:pPr>
      <w:r>
        <w:rPr/>
        <w:t>Gdzie: O</w:t>
      </w:r>
      <w:r>
        <w:rPr>
          <w:vertAlign w:val="subscript"/>
        </w:rPr>
        <w:t>En</w:t>
      </w:r>
      <w:r>
        <w:rPr/>
        <w:t xml:space="preserve"> – oceny poszczególnych ekspertów  n=1,…, 4, ;N</w:t>
      </w:r>
      <w:r>
        <w:rPr>
          <w:vertAlign w:val="subscript"/>
        </w:rPr>
        <w:t>E</w:t>
      </w:r>
      <w:r>
        <w:rPr/>
        <w:t xml:space="preserve"> – liczba ekspertów (4) </w:t>
      </w:r>
    </w:p>
    <w:p>
      <w:pPr>
        <w:pStyle w:val="Normal"/>
        <w:jc w:val="both"/>
        <w:rPr/>
      </w:pPr>
      <w:r>
        <w:rPr/>
      </w:r>
    </w:p>
    <w:p>
      <w:pPr>
        <w:pStyle w:val="Normal"/>
        <w:jc w:val="both"/>
        <w:rPr/>
      </w:pPr>
      <w:r>
        <w:rPr/>
        <w:t>3. Skonstruowano syntetyczny indeks przyjazności dla gospodarki danej partii politycznej podczas indywidualnego głosowania PI</w:t>
      </w:r>
      <w:r>
        <w:rPr>
          <w:vertAlign w:val="subscript"/>
        </w:rPr>
        <w:t xml:space="preserve">Y </w:t>
      </w:r>
      <w:r>
        <w:rPr/>
        <w:t xml:space="preserve">(Y – oznaczenie dla partii). Przyjęto, że im wyższa wartość indeksu, tym większa przyjazność głosowania danej partii dla gospodarki. Maksymalna przyjazność to +5, a maksymalna nieprzyjazność dla gospodarki to -5. Te wartości określają maksymalną i minimalną wartość syntetycznego wskaźnika przyjazności poszczególnej partii podczas indywidualnego głosownia. Jeżeli dana ustawa jest ważna i  cały skład osobowy danej partii głosował za przyjęciem tej ustawy  to wówczas powinna ona uzyskać ocenę równą pełnej wartości syntetycznego wskaźnika ważności ustawy i kierunku oddziaływania WWK, czyli średnią ocenę ekspertów. Jeżeli wszyscy eksperci przyznali danej ustawie 5 i średnia wynosi 5 to dana partia dostaje 5 punktów. </w:t>
      </w:r>
    </w:p>
    <w:p>
      <w:pPr>
        <w:pStyle w:val="Normal"/>
        <w:jc w:val="both"/>
        <w:rPr/>
      </w:pPr>
      <w:r>
        <w:rPr/>
      </w:r>
    </w:p>
    <w:p>
      <w:pPr>
        <w:pStyle w:val="Normal"/>
        <w:jc w:val="both"/>
        <w:rPr/>
      </w:pPr>
      <w:r>
        <w:rPr/>
        <w:t>Konstruując indeks PI</w:t>
      </w:r>
      <w:r>
        <w:rPr>
          <w:vertAlign w:val="subscript"/>
        </w:rPr>
        <w:t>Y</w:t>
      </w:r>
      <w:r>
        <w:rPr/>
        <w:t xml:space="preserve"> przyjęto, że: </w:t>
      </w:r>
    </w:p>
    <w:p>
      <w:pPr>
        <w:pStyle w:val="Normal"/>
        <w:jc w:val="both"/>
        <w:rPr/>
      </w:pPr>
      <w:r>
        <w:rPr/>
      </w:r>
    </w:p>
    <w:p>
      <w:pPr>
        <w:pStyle w:val="Normal"/>
        <w:jc w:val="both"/>
        <w:rPr/>
      </w:pPr>
      <w:r>
        <w:rPr/>
        <w:t xml:space="preserve">Głosy ZA mnożone są przez 1 </w:t>
      </w:r>
    </w:p>
    <w:p>
      <w:pPr>
        <w:pStyle w:val="Normal"/>
        <w:jc w:val="both"/>
        <w:rPr/>
      </w:pPr>
      <w:r>
        <w:rPr/>
        <w:t xml:space="preserve">Głosy PRZECIW – mnożone są przez -1 </w:t>
      </w:r>
    </w:p>
    <w:p>
      <w:pPr>
        <w:pStyle w:val="Normal"/>
        <w:jc w:val="both"/>
        <w:rPr/>
      </w:pPr>
      <w:r>
        <w:rPr/>
        <w:t xml:space="preserve">Głosy WSTRZMANO SIĘ – mnożone są przez 0 </w:t>
      </w:r>
    </w:p>
    <w:p>
      <w:pPr>
        <w:pStyle w:val="Normal"/>
        <w:jc w:val="both"/>
        <w:rPr/>
      </w:pPr>
      <w:r>
        <w:rPr/>
        <w:t xml:space="preserve">Głosy NIEOBECNY(A) – traktowane są jak wstrzymanie się od głosu i mnożone przez 0 </w:t>
      </w:r>
    </w:p>
    <w:p>
      <w:pPr>
        <w:pStyle w:val="Normal"/>
        <w:jc w:val="both"/>
        <w:rPr/>
      </w:pPr>
      <w:r>
        <w:rPr/>
      </w:r>
    </w:p>
    <w:p>
      <w:pPr>
        <w:pStyle w:val="Normal"/>
        <w:jc w:val="both"/>
        <w:rPr/>
      </w:pPr>
      <w:r>
        <w:rPr/>
        <w:t>Konstrukcja indeksu PI</w:t>
      </w:r>
      <w:r>
        <w:rPr>
          <w:vertAlign w:val="subscript"/>
        </w:rPr>
        <w:t>Y</w:t>
      </w:r>
      <w:r>
        <w:rPr/>
        <w:t xml:space="preserve"> przedstawia się następująco: </w:t>
      </w:r>
    </w:p>
    <w:p>
      <w:pPr>
        <w:pStyle w:val="Normal"/>
        <w:jc w:val="both"/>
        <w:rPr/>
      </w:pPr>
      <w:r>
        <w:rPr/>
      </w:r>
    </w:p>
    <w:p>
      <w:pPr>
        <w:pStyle w:val="Normal"/>
        <w:jc w:val="both"/>
        <w:rPr/>
      </w:pPr>
      <w:r>
        <w:rPr/>
      </w:r>
    </w:p>
    <w:p>
      <w:pPr>
        <w:pStyle w:val="Normal"/>
        <w:jc w:val="both"/>
        <w:rPr/>
      </w:pPr>
      <w:r>
        <w:rPr/>
        <w:t xml:space="preserve">                                 </w:t>
      </w:r>
      <w:r>
        <w:rPr/>
        <w:t xml:space="preserve">aZA + bPW + c(WS +NB) </w:t>
      </w:r>
    </w:p>
    <w:p>
      <w:pPr>
        <w:pStyle w:val="Normal"/>
        <w:jc w:val="both"/>
        <w:rPr/>
      </w:pPr>
      <w:r>
        <w:rPr/>
        <w:t>PI</w:t>
      </w:r>
      <w:r>
        <w:rPr>
          <w:vertAlign w:val="subscript"/>
        </w:rPr>
        <w:t>Y</w:t>
      </w:r>
      <w:r>
        <w:rPr/>
        <w:t xml:space="preserve"> = WWK *  ————————————</w:t>
      </w:r>
    </w:p>
    <w:p>
      <w:pPr>
        <w:pStyle w:val="Normal"/>
        <w:jc w:val="both"/>
        <w:rPr/>
      </w:pPr>
      <w:r>
        <w:rPr/>
        <w:t xml:space="preserve">                                                 </w:t>
      </w:r>
      <w:r>
        <w:rPr/>
        <w:t>N</w:t>
      </w:r>
      <w:r>
        <w:rPr>
          <w:vertAlign w:val="subscript"/>
        </w:rPr>
        <w:t>Y</w:t>
      </w:r>
    </w:p>
    <w:p>
      <w:pPr>
        <w:pStyle w:val="Normal"/>
        <w:jc w:val="both"/>
        <w:rPr/>
      </w:pPr>
      <w:r>
        <w:rPr/>
      </w:r>
    </w:p>
    <w:p>
      <w:pPr>
        <w:pStyle w:val="Normal"/>
        <w:jc w:val="both"/>
        <w:rPr/>
      </w:pPr>
      <w:r>
        <w:rPr/>
        <w:t xml:space="preserve">Gdzie: </w:t>
      </w:r>
    </w:p>
    <w:p>
      <w:pPr>
        <w:pStyle w:val="Normal"/>
        <w:jc w:val="both"/>
        <w:rPr/>
      </w:pPr>
      <w:r>
        <w:rPr/>
        <w:t>PI</w:t>
      </w:r>
      <w:r>
        <w:rPr>
          <w:vertAlign w:val="subscript"/>
        </w:rPr>
        <w:t>Y</w:t>
      </w:r>
      <w:r>
        <w:rPr/>
        <w:t xml:space="preserve"> - indeks przyjazności dla gospodarki partii Y podczas indywidualnego głosowania</w:t>
      </w:r>
    </w:p>
    <w:p>
      <w:pPr>
        <w:pStyle w:val="Normal"/>
        <w:jc w:val="both"/>
        <w:rPr/>
      </w:pPr>
      <w:r>
        <w:rPr/>
        <w:t xml:space="preserve">WWK - Wskaźnik Ważności i Kierunku Oddziaływania Ustawy </w:t>
      </w:r>
    </w:p>
    <w:p>
      <w:pPr>
        <w:pStyle w:val="Normal"/>
        <w:jc w:val="both"/>
        <w:rPr/>
      </w:pPr>
      <w:r>
        <w:rPr/>
        <w:t xml:space="preserve">a – współczynnik stały = 1 </w:t>
      </w:r>
    </w:p>
    <w:p>
      <w:pPr>
        <w:pStyle w:val="Normal"/>
        <w:jc w:val="both"/>
        <w:rPr/>
      </w:pPr>
      <w:r>
        <w:rPr/>
        <w:t xml:space="preserve">b – współczynnik stały = -1  </w:t>
      </w:r>
    </w:p>
    <w:p>
      <w:pPr>
        <w:pStyle w:val="Normal"/>
        <w:jc w:val="both"/>
        <w:rPr/>
      </w:pPr>
      <w:r>
        <w:rPr/>
        <w:t xml:space="preserve">c – współczynnik stały = 0 </w:t>
      </w:r>
    </w:p>
    <w:p>
      <w:pPr>
        <w:pStyle w:val="Normal"/>
        <w:jc w:val="both"/>
        <w:rPr/>
      </w:pPr>
      <w:r>
        <w:rPr/>
        <w:t>N</w:t>
      </w:r>
      <w:r>
        <w:rPr>
          <w:vertAlign w:val="subscript"/>
        </w:rPr>
        <w:t>Y</w:t>
      </w:r>
      <w:r>
        <w:rPr/>
        <w:t xml:space="preserve"> – liczebność posłów partii Y </w:t>
      </w:r>
    </w:p>
    <w:p>
      <w:pPr>
        <w:pStyle w:val="Normal"/>
        <w:jc w:val="both"/>
        <w:rPr/>
      </w:pPr>
      <w:r>
        <w:rPr/>
        <w:t xml:space="preserve">ZA – liczba głosów za ustawą </w:t>
      </w:r>
    </w:p>
    <w:p>
      <w:pPr>
        <w:pStyle w:val="Normal"/>
        <w:jc w:val="both"/>
        <w:rPr/>
      </w:pPr>
      <w:r>
        <w:rPr/>
        <w:t xml:space="preserve">PW – liczba głosów przeciw ustawie </w:t>
      </w:r>
    </w:p>
    <w:p>
      <w:pPr>
        <w:pStyle w:val="Normal"/>
        <w:jc w:val="both"/>
        <w:rPr/>
      </w:pPr>
      <w:r>
        <w:rPr/>
        <w:t xml:space="preserve">WS – liczba głosów wstrzymujących się </w:t>
      </w:r>
    </w:p>
    <w:p>
      <w:pPr>
        <w:pStyle w:val="Normal"/>
        <w:jc w:val="both"/>
        <w:rPr/>
      </w:pPr>
      <w:r>
        <w:rPr/>
        <w:t xml:space="preserve">NB – liczba posłów nieobecnych </w:t>
      </w:r>
    </w:p>
    <w:p>
      <w:pPr>
        <w:pStyle w:val="Normal"/>
        <w:jc w:val="both"/>
        <w:rPr/>
      </w:pPr>
      <w:r>
        <w:rPr/>
      </w:r>
    </w:p>
    <w:p>
      <w:pPr>
        <w:pStyle w:val="Normal"/>
        <w:jc w:val="both"/>
        <w:rPr/>
      </w:pPr>
      <w:r>
        <w:rPr/>
        <w:t xml:space="preserve">Przyjęty indeks pozornie silnie karze partie o dużej absencji, traktując nieobecności jak uchylanie się od obowiązków posła. Rzeczywiście ma to miejsce gdy głosuje się ważną i pozytywną dla gospodarki ustawę a partia posiada złą frekwencję. Jeżeli jednak partia przegłosowuje ustawę negatywną i ważną dla gospodarki to absencja zmniejsza negatywną wartość oceny. Tak więc jest możliwe, że dana partia uzyska wynik lepszy od uzyskanego przez większość sejmową mimo, że głosuje tak samo jak większość, jeżeli ustawy pozytywne i ważne głosowała przy dużej frekwencji a ustawy ważne ale negatywne dla gospodarki przy dużej absencji posłów. Indeks ten posiada istotny walor uwzględniania zróżnicowanego wpływu frekwencji posłów na głosowania ustaw ważnych dla gospodarki ale o odmiennym kierunku oddziaływania  na gospodarkę (pozytywnym lub negatywnym).  </w:t>
      </w:r>
    </w:p>
    <w:p>
      <w:pPr>
        <w:pStyle w:val="Normal"/>
        <w:jc w:val="both"/>
        <w:rPr/>
      </w:pPr>
      <w:r>
        <w:rPr/>
        <w:t xml:space="preserve"> </w:t>
      </w:r>
    </w:p>
    <w:p>
      <w:pPr>
        <w:pStyle w:val="Normal"/>
        <w:jc w:val="both"/>
        <w:rPr/>
      </w:pPr>
      <w:r>
        <w:rPr/>
        <w:t>W ten sposób obliczono indeksy przyjazności dla gospodarki poszczególnych partii politycznych podczas głosowań konkretnych ustaw. Konstrukcje indeksów PI</w:t>
      </w:r>
      <w:r>
        <w:rPr>
          <w:vertAlign w:val="subscript"/>
        </w:rPr>
        <w:t>Y</w:t>
      </w:r>
      <w:r>
        <w:rPr/>
        <w:t xml:space="preserve"> i WWK pozwalają w sposób niezwykle prosty dokonywać  porównań również wówczas gdy, kierunek oddziaływania ustawy na gospodarkę jest niekorzystny (ujemny) a partia głosuje przeciw (mnożnik -1). Wówczas mnożenie dwóch wielkości o wartościach ujemnych daje w rezultacie wartość dodatnią, czyli pozytywną ocenę głosowania danej partii.   </w:t>
      </w:r>
    </w:p>
    <w:p>
      <w:pPr>
        <w:pStyle w:val="Normal"/>
        <w:jc w:val="both"/>
        <w:rPr/>
      </w:pPr>
      <w:r>
        <w:rPr/>
      </w:r>
    </w:p>
    <w:p>
      <w:pPr>
        <w:pStyle w:val="Normal"/>
        <w:jc w:val="both"/>
        <w:rPr/>
      </w:pPr>
      <w:r>
        <w:rPr/>
        <w:t xml:space="preserve">Oprócz indeksów indywidualnych dotyczących poszczególnych ustaw sporządzono kilka indeksów zbiorczych obejmujących zakresy tematyczne obejmujących kwestie podatkowe, walki z bezrobociem i rynku pracy, pobudzania gospodarki, jakości regulacji gospodarczych, wspierania rolnictwa i współpracy z UE, głownie przy dostosowaniu do wymagań akcesyjnych. </w:t>
      </w:r>
    </w:p>
    <w:p>
      <w:pPr>
        <w:pStyle w:val="Normal"/>
        <w:jc w:val="both"/>
        <w:rPr/>
      </w:pPr>
      <w:r>
        <w:rPr/>
      </w:r>
    </w:p>
    <w:p>
      <w:pPr>
        <w:pStyle w:val="Normal"/>
        <w:jc w:val="both"/>
        <w:rPr/>
      </w:pPr>
      <w:r>
        <w:rPr/>
        <w:t xml:space="preserve">                             </w:t>
      </w:r>
      <w:r>
        <w:rPr/>
        <w:t>PI</w:t>
      </w:r>
      <w:r>
        <w:rPr>
          <w:vertAlign w:val="subscript"/>
        </w:rPr>
        <w:t xml:space="preserve">Yn </w:t>
      </w:r>
      <w:r>
        <w:rPr/>
        <w:t>+ …+  PI</w:t>
      </w:r>
      <w:r>
        <w:rPr>
          <w:vertAlign w:val="subscript"/>
        </w:rPr>
        <w:t>Ym</w:t>
      </w:r>
      <w:r>
        <w:rPr/>
        <w:t xml:space="preserve"> </w:t>
      </w:r>
    </w:p>
    <w:p>
      <w:pPr>
        <w:pStyle w:val="Normal"/>
        <w:jc w:val="both"/>
        <w:rPr/>
      </w:pPr>
      <w:r>
        <w:rPr/>
        <w:t>ZPG</w:t>
      </w:r>
      <w:r>
        <w:rPr>
          <w:vertAlign w:val="subscript"/>
        </w:rPr>
        <w:t xml:space="preserve">(n…m) </w:t>
      </w:r>
      <w:r>
        <w:rPr/>
        <w:t xml:space="preserve">=  —————————— </w:t>
      </w:r>
    </w:p>
    <w:p>
      <w:pPr>
        <w:pStyle w:val="Normal"/>
        <w:jc w:val="both"/>
        <w:rPr/>
      </w:pPr>
      <w:r>
        <w:rPr/>
        <w:t xml:space="preserve">                                    </w:t>
      </w:r>
      <w:r>
        <w:rPr/>
        <w:t>M-N +1</w:t>
      </w:r>
    </w:p>
    <w:p>
      <w:pPr>
        <w:pStyle w:val="Normal"/>
        <w:jc w:val="both"/>
        <w:rPr/>
      </w:pPr>
      <w:r>
        <w:rPr/>
      </w:r>
    </w:p>
    <w:p>
      <w:pPr>
        <w:pStyle w:val="Normal"/>
        <w:jc w:val="both"/>
        <w:rPr/>
      </w:pPr>
      <w:r>
        <w:rPr/>
        <w:t xml:space="preserve">Gdzie: </w:t>
      </w:r>
    </w:p>
    <w:p>
      <w:pPr>
        <w:pStyle w:val="Normal"/>
        <w:jc w:val="both"/>
        <w:rPr/>
      </w:pPr>
      <w:r>
        <w:rPr/>
        <w:t>ZPG</w:t>
      </w:r>
      <w:r>
        <w:rPr>
          <w:vertAlign w:val="subscript"/>
        </w:rPr>
        <w:t>(n…m)</w:t>
      </w:r>
      <w:r>
        <w:rPr/>
        <w:t xml:space="preserve"> - zbiorczy indeks przyjazności dla gospodarki partii Y podczas głosowania ustaw od n-tej do m-tej w danym zakresie tematycznym</w:t>
      </w:r>
    </w:p>
    <w:p>
      <w:pPr>
        <w:pStyle w:val="Normal"/>
        <w:jc w:val="both"/>
        <w:rPr/>
      </w:pPr>
      <w:r>
        <w:rPr/>
        <w:t>PI</w:t>
      </w:r>
      <w:r>
        <w:rPr>
          <w:vertAlign w:val="subscript"/>
        </w:rPr>
        <w:t>Yn</w:t>
      </w:r>
      <w:r>
        <w:rPr/>
        <w:t xml:space="preserve"> - indeks przyjazności dla gospodarki partii Y podczas indywidualnego głosowania n-tej ustawy </w:t>
      </w:r>
    </w:p>
    <w:p>
      <w:pPr>
        <w:pStyle w:val="Normal"/>
        <w:jc w:val="both"/>
        <w:rPr/>
      </w:pPr>
      <w:r>
        <w:rPr/>
        <w:t>PI</w:t>
      </w:r>
      <w:r>
        <w:rPr>
          <w:vertAlign w:val="subscript"/>
        </w:rPr>
        <w:t>Ym</w:t>
      </w:r>
      <w:r>
        <w:rPr/>
        <w:t xml:space="preserve"> - syntetyczny indeks przyjazności dla gospodarki partii Y podczas indywidualnego głosowania m-tej ustawy </w:t>
      </w:r>
    </w:p>
    <w:p>
      <w:pPr>
        <w:pStyle w:val="Normal"/>
        <w:jc w:val="both"/>
        <w:rPr/>
      </w:pPr>
      <w:r>
        <w:rPr/>
        <w:t xml:space="preserve">M-N +1 – liczba ustaw w danym zakresie </w:t>
      </w:r>
    </w:p>
    <w:p>
      <w:pPr>
        <w:pStyle w:val="Normal"/>
        <w:jc w:val="both"/>
        <w:rPr/>
      </w:pPr>
      <w:r>
        <w:rPr/>
      </w:r>
    </w:p>
    <w:p>
      <w:pPr>
        <w:pStyle w:val="Normal"/>
        <w:jc w:val="both"/>
        <w:rPr/>
      </w:pPr>
      <w:r>
        <w:rPr/>
        <w:t xml:space="preserve">Na koniec wyliczono również indeks syntetyczny dla wszystkich głosowań danej partii, który stanowi średnią arytmetyczną wszystkich indeksów indywidualnych. Zostało to zobrazowane następującym sformułowaniem: </w:t>
      </w:r>
    </w:p>
    <w:p>
      <w:pPr>
        <w:pStyle w:val="Normal"/>
        <w:jc w:val="both"/>
        <w:rPr/>
      </w:pPr>
      <w:r>
        <w:rPr/>
      </w:r>
    </w:p>
    <w:p>
      <w:pPr>
        <w:pStyle w:val="Normal"/>
        <w:tabs>
          <w:tab w:val="clear" w:pos="708"/>
          <w:tab w:val="left" w:pos="3660" w:leader="none"/>
        </w:tabs>
        <w:jc w:val="both"/>
        <w:rPr/>
      </w:pPr>
      <w:r>
        <w:rPr/>
        <w:t xml:space="preserve">                     </w:t>
      </w:r>
      <w:r>
        <w:rPr/>
        <w:t>PI</w:t>
      </w:r>
      <w:r>
        <w:rPr>
          <w:vertAlign w:val="subscript"/>
        </w:rPr>
        <w:t>Y1</w:t>
      </w:r>
      <w:r>
        <w:rPr/>
        <w:t xml:space="preserve"> + … + PI</w:t>
      </w:r>
      <w:r>
        <w:rPr>
          <w:vertAlign w:val="subscript"/>
        </w:rPr>
        <w:t>Y109</w:t>
        <w:tab/>
      </w:r>
    </w:p>
    <w:p>
      <w:pPr>
        <w:pStyle w:val="Normal"/>
        <w:jc w:val="both"/>
        <w:rPr/>
      </w:pPr>
      <w:r>
        <w:rPr/>
        <w:t>ZPG</w:t>
      </w:r>
      <w:r>
        <w:rPr>
          <w:vertAlign w:val="subscript"/>
        </w:rPr>
        <w:t>Y</w:t>
      </w:r>
      <w:r>
        <w:rPr/>
        <w:t xml:space="preserve"> = ———————————</w:t>
      </w:r>
    </w:p>
    <w:p>
      <w:pPr>
        <w:pStyle w:val="Normal"/>
        <w:jc w:val="both"/>
        <w:rPr/>
      </w:pPr>
      <w:r>
        <w:rPr/>
        <w:t xml:space="preserve">                                 </w:t>
      </w:r>
      <w:r>
        <w:rPr/>
        <w:t>109</w:t>
      </w:r>
    </w:p>
    <w:p>
      <w:pPr>
        <w:pStyle w:val="Normal"/>
        <w:jc w:val="both"/>
        <w:rPr/>
      </w:pPr>
      <w:r>
        <w:rPr/>
        <w:t xml:space="preserve">Gdzie: </w:t>
      </w:r>
    </w:p>
    <w:p>
      <w:pPr>
        <w:pStyle w:val="Normal"/>
        <w:jc w:val="both"/>
        <w:rPr/>
      </w:pPr>
      <w:r>
        <w:rPr/>
        <w:t>ZPG</w:t>
      </w:r>
      <w:r>
        <w:rPr>
          <w:vertAlign w:val="subscript"/>
        </w:rPr>
        <w:t xml:space="preserve">Y </w:t>
      </w:r>
      <w:r>
        <w:rPr/>
        <w:t>- indeks zbiorczy dla wszystkich głosowań partii Y</w:t>
      </w:r>
    </w:p>
    <w:p>
      <w:pPr>
        <w:pStyle w:val="Normal"/>
        <w:jc w:val="both"/>
        <w:rPr/>
      </w:pPr>
      <w:r>
        <w:rPr/>
        <w:t>PI</w:t>
      </w:r>
      <w:r>
        <w:rPr>
          <w:vertAlign w:val="subscript"/>
        </w:rPr>
        <w:t xml:space="preserve">Y1 </w:t>
      </w:r>
      <w:r>
        <w:rPr/>
        <w:t xml:space="preserve">– indeks syntetyczny dla partii Y w głosowaniu 1 </w:t>
      </w:r>
    </w:p>
    <w:p>
      <w:pPr>
        <w:pStyle w:val="Normal"/>
        <w:jc w:val="both"/>
        <w:rPr/>
      </w:pPr>
      <w:r>
        <w:rPr/>
        <w:t>PI</w:t>
      </w:r>
      <w:r>
        <w:rPr>
          <w:vertAlign w:val="subscript"/>
        </w:rPr>
        <w:t xml:space="preserve">Y106 </w:t>
      </w:r>
      <w:r>
        <w:rPr/>
        <w:t xml:space="preserve">- indeks syntetyczny dla partii Y w głosowaniu 106. </w:t>
      </w:r>
    </w:p>
    <w:p>
      <w:pPr>
        <w:pStyle w:val="Normal"/>
        <w:jc w:val="both"/>
        <w:rPr/>
      </w:pPr>
      <w:r>
        <w:rPr/>
      </w:r>
    </w:p>
    <w:p>
      <w:pPr>
        <w:pStyle w:val="Normal"/>
        <w:jc w:val="both"/>
        <w:rPr/>
      </w:pPr>
      <w:r>
        <w:rPr/>
        <w:t xml:space="preserve">Teoretycznie wartości zbiorczych wskaźników przyjazności gospodarczej mogą przyjmować wartości od +5 do -5. Jednak w praktyce przeprowadzonego badania te wielkości były nieosiągalne. Wynikało to z faktu, że o tematyce ustaw przedstawianych do głosowania decydowała większość rządowo-parlamentarna. W efekcie partie opozycyjne nie mogły w pełni wykazać się swoją przyjaznością dla gospodarki. Jednak w badaniu oceniano aktywność parlamentarną zakończoną efektem w postaci przyjętego nowego prawa (nawet jeśli później zostało ono zakwestionowane) a nie aktywność w zapobieganiu powstawaniu wadliwego  prawa, jak np. ustawa o ZUS wobec przedsiębiorców, która nie została przyjęta. W praktyce jak się okazało, wartości zbiorczych indeksów przyjazności gospodarczej zamykały się w granicach od +1,5 do -0,5. Im wyższy wynik dodatni tym przyjazność danej partii dla gospodarki większa.    </w:t>
      </w:r>
    </w:p>
    <w:p>
      <w:pPr>
        <w:pStyle w:val="Normal"/>
        <w:jc w:val="both"/>
        <w:rPr/>
      </w:pPr>
      <w:r>
        <w:rPr/>
      </w:r>
    </w:p>
    <w:p>
      <w:pPr>
        <w:pStyle w:val="Normal"/>
        <w:jc w:val="both"/>
        <w:rPr/>
      </w:pPr>
      <w:r>
        <w:rPr/>
      </w:r>
    </w:p>
    <w:p>
      <w:pPr>
        <w:pStyle w:val="Normal"/>
        <w:jc w:val="both"/>
        <w:rPr/>
      </w:pPr>
      <w:r>
        <w:rPr/>
        <w:t xml:space="preserve">4. Wskaźniki proporcji, indeksy wykorzystania potencjału oraz indeksy porównania sejmowego </w:t>
      </w:r>
    </w:p>
    <w:p>
      <w:pPr>
        <w:pStyle w:val="Normal"/>
        <w:jc w:val="both"/>
        <w:rPr/>
      </w:pPr>
      <w:r>
        <w:rPr/>
      </w:r>
    </w:p>
    <w:p>
      <w:pPr>
        <w:pStyle w:val="Normal"/>
        <w:jc w:val="both"/>
        <w:rPr/>
      </w:pPr>
      <w:r>
        <w:rPr/>
        <w:t xml:space="preserve">4.1 Jeżeli indeks zbiorczy podzielimy przez maksymalną liczbę punktów możliwą do zdobycia w danym głosowaniu to uzyskujemy wskaźnik proporcji. Wskaźnik proporcji można tez liczyć w stosunku do wszystkich głosowań. W przeprowadzonym badaniu policzono również wskaźniki proporcji w relacji do hipotetycznego wyniku maksymalnego lub do realnie osiągniętego wyniku przez większość sejmową , która przeforsowała ustawę.  </w:t>
      </w:r>
    </w:p>
    <w:p>
      <w:pPr>
        <w:pStyle w:val="Normal"/>
        <w:jc w:val="both"/>
        <w:rPr/>
      </w:pPr>
      <w:r>
        <w:rPr/>
      </w:r>
    </w:p>
    <w:p>
      <w:pPr>
        <w:pStyle w:val="Normal"/>
        <w:jc w:val="both"/>
        <w:rPr/>
      </w:pPr>
      <w:r>
        <w:rPr/>
        <w:t xml:space="preserve">Wskaźnik proporcji do wyniku maksymalnego jest sumą wskaźników syntetycznych uzyskanych z poszczególnych ustaw podzielonych przez liczbę ustaw w poszczególnych zakresach w porównaniu do hipotetycznego wyniku maksymalnego, który mogła uzyskać dana partia w istniejących warunkach.  Maksimum osiąga się wtedy, gdy partia głosuje zawsze za dobrą dla gospodarki ustawą i zawsze przeciwko złej ustawie, chociaż została przyjęta.  Dla jasności interpretacji wskaźnik ten nazwano </w:t>
      </w:r>
      <w:r>
        <w:rPr>
          <w:b/>
        </w:rPr>
        <w:t xml:space="preserve">indeksem wykorzystania potencjału parlamentarnego do wspierania gospodarki (IWP).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skaźnik IWP można przedstawić w następujący sposób: </w:t>
      </w:r>
    </w:p>
    <w:p>
      <w:pPr>
        <w:pStyle w:val="Normal"/>
        <w:tabs>
          <w:tab w:val="clear" w:pos="708"/>
          <w:tab w:val="left" w:pos="3660" w:leader="none"/>
        </w:tabs>
        <w:jc w:val="both"/>
        <w:rPr/>
      </w:pPr>
      <w:r>
        <w:rPr/>
        <w:t xml:space="preserve">                        </w:t>
      </w:r>
      <w:r>
        <w:rPr/>
        <w:t>PI</w:t>
      </w:r>
      <w:r>
        <w:rPr>
          <w:vertAlign w:val="subscript"/>
        </w:rPr>
        <w:t>Y1</w:t>
      </w:r>
      <w:r>
        <w:rPr/>
        <w:t xml:space="preserve"> + … + PI</w:t>
      </w:r>
      <w:r>
        <w:rPr>
          <w:vertAlign w:val="subscript"/>
        </w:rPr>
        <w:t>Y106</w:t>
        <w:tab/>
      </w:r>
    </w:p>
    <w:p>
      <w:pPr>
        <w:pStyle w:val="Normal"/>
        <w:jc w:val="both"/>
        <w:rPr/>
      </w:pPr>
      <w:r>
        <w:rPr/>
        <w:t>IWP</w:t>
      </w:r>
      <w:r>
        <w:rPr>
          <w:vertAlign w:val="subscript"/>
        </w:rPr>
        <w:t>Y</w:t>
      </w:r>
      <w:r>
        <w:rPr/>
        <w:t xml:space="preserve"> =     ————————————— *100</w:t>
      </w:r>
    </w:p>
    <w:p>
      <w:pPr>
        <w:pStyle w:val="Normal"/>
        <w:jc w:val="both"/>
        <w:rPr/>
      </w:pPr>
      <w:r>
        <w:rPr/>
        <w:t xml:space="preserve">                  │</w:t>
      </w:r>
      <w:r>
        <w:rPr/>
        <w:t>WWK</w:t>
      </w:r>
      <w:r>
        <w:rPr>
          <w:vertAlign w:val="subscript"/>
        </w:rPr>
        <w:t>1</w:t>
      </w:r>
      <w:r>
        <w:rPr/>
        <w:t>│+   …  + │WWK</w:t>
      </w:r>
      <w:r>
        <w:rPr>
          <w:vertAlign w:val="subscript"/>
        </w:rPr>
        <w:t>106</w:t>
      </w:r>
      <w:r>
        <w:rPr/>
        <w:t>│</w:t>
      </w:r>
    </w:p>
    <w:p>
      <w:pPr>
        <w:pStyle w:val="Normal"/>
        <w:jc w:val="both"/>
        <w:rPr/>
      </w:pPr>
      <w:r>
        <w:rPr/>
        <w:t xml:space="preserve">Gdzie: </w:t>
      </w:r>
    </w:p>
    <w:p>
      <w:pPr>
        <w:pStyle w:val="Normal"/>
        <w:jc w:val="both"/>
        <w:rPr/>
      </w:pPr>
      <w:r>
        <w:rPr/>
        <w:t>IWP</w:t>
      </w:r>
      <w:r>
        <w:rPr>
          <w:vertAlign w:val="subscript"/>
        </w:rPr>
        <w:t>Y</w:t>
      </w:r>
      <w:r>
        <w:rPr/>
        <w:t xml:space="preserve"> </w:t>
      </w:r>
      <w:r>
        <w:rPr>
          <w:vertAlign w:val="subscript"/>
        </w:rPr>
        <w:t xml:space="preserve"> </w:t>
      </w:r>
      <w:r>
        <w:rPr/>
        <w:t>- indeks wykorzystania potencjały parlamentarnego partii Y do wspierania gospodarki</w:t>
      </w:r>
    </w:p>
    <w:p>
      <w:pPr>
        <w:pStyle w:val="Normal"/>
        <w:jc w:val="both"/>
        <w:rPr/>
      </w:pPr>
      <w:r>
        <w:rPr/>
        <w:t>PI</w:t>
      </w:r>
      <w:r>
        <w:rPr>
          <w:vertAlign w:val="subscript"/>
        </w:rPr>
        <w:t xml:space="preserve">Y1 </w:t>
      </w:r>
      <w:r>
        <w:rPr/>
        <w:t xml:space="preserve">– indeks przyjazności gospodarczej dla partii Y w głosowaniu 1 </w:t>
      </w:r>
    </w:p>
    <w:p>
      <w:pPr>
        <w:pStyle w:val="Normal"/>
        <w:jc w:val="both"/>
        <w:rPr/>
      </w:pPr>
      <w:r>
        <w:rPr/>
        <w:t>PI</w:t>
      </w:r>
      <w:r>
        <w:rPr>
          <w:vertAlign w:val="subscript"/>
        </w:rPr>
        <w:t xml:space="preserve">Y106 </w:t>
      </w:r>
      <w:r>
        <w:rPr/>
        <w:t xml:space="preserve">- indeks przyjazności gospodarczej dla partii Y w głosowaniu 106. </w:t>
      </w:r>
    </w:p>
    <w:p>
      <w:pPr>
        <w:pStyle w:val="Normal"/>
        <w:jc w:val="both"/>
        <w:rPr/>
      </w:pPr>
      <w:r>
        <w:rPr/>
        <w:t>│</w:t>
      </w:r>
      <w:r>
        <w:rPr/>
        <w:t>WWK</w:t>
      </w:r>
      <w:r>
        <w:rPr>
          <w:vertAlign w:val="subscript"/>
        </w:rPr>
        <w:t>1</w:t>
      </w:r>
      <w:r>
        <w:rPr/>
        <w:t xml:space="preserve">│ - wartość bezwzględna wskaźnika ważności i kierunku oddziaływani ustawy w głosowaniu 1 </w:t>
      </w:r>
    </w:p>
    <w:p>
      <w:pPr>
        <w:pStyle w:val="Normal"/>
        <w:jc w:val="both"/>
        <w:rPr/>
      </w:pPr>
      <w:r>
        <w:rPr/>
        <w:t>│</w:t>
      </w:r>
      <w:r>
        <w:rPr/>
        <w:t>WWK</w:t>
      </w:r>
      <w:r>
        <w:rPr>
          <w:vertAlign w:val="subscript"/>
        </w:rPr>
        <w:t>106</w:t>
      </w:r>
      <w:r>
        <w:rPr/>
        <w:t>│- wartość bezwzględna wskaźnika ważności i kierunku oddziaływani ustawy w głosowaniu 106</w:t>
      </w:r>
    </w:p>
    <w:p>
      <w:pPr>
        <w:pStyle w:val="Normal"/>
        <w:jc w:val="both"/>
        <w:rPr/>
      </w:pPr>
      <w:r>
        <w:rPr/>
      </w:r>
    </w:p>
    <w:p>
      <w:pPr>
        <w:pStyle w:val="Normal"/>
        <w:jc w:val="both"/>
        <w:rPr/>
      </w:pPr>
      <w:r>
        <w:rPr/>
        <w:t xml:space="preserve">Na analogicznych zasadach opracowano wartości wskaźników dla wskaźników proporcji w poszczególnych ocenianych zakresach tematycznych. </w:t>
      </w:r>
      <w:r>
        <w:rPr>
          <w:u w:val="single"/>
        </w:rPr>
        <w:t>Warto podkreślić, iż wskaźnik wykorzystania potencjału parlamentarnego do wspierania gospodarki dotyczy potencjału pozytywnego, korzystnego dla gospodarki.</w:t>
      </w:r>
      <w:r>
        <w:rPr/>
        <w:t xml:space="preserve"> Może on również pokazać potencjał destrukcyjny danej partii jeżeli suma wskaźników jej przyjazności gospodarczej PI</w:t>
      </w:r>
      <w:r>
        <w:rPr>
          <w:vertAlign w:val="subscript"/>
        </w:rPr>
        <w:t>Y</w:t>
      </w:r>
      <w:r>
        <w:rPr/>
        <w:t xml:space="preserve"> będzie ujemna. Dlatego też wskaźnik ten może przyjmować wartości od +100 (maksimum) do -100 (minimum). Jeżeli wartość IWP jest mniejsza od 0 to indeks zamienia się w indeks wykorzystania potencjału destrukcyjnego.</w:t>
      </w:r>
    </w:p>
    <w:p>
      <w:pPr>
        <w:pStyle w:val="Normal"/>
        <w:jc w:val="both"/>
        <w:rPr/>
      </w:pPr>
      <w:r>
        <w:rPr/>
      </w:r>
    </w:p>
    <w:p>
      <w:pPr>
        <w:pStyle w:val="Normal"/>
        <w:jc w:val="both"/>
        <w:rPr/>
      </w:pPr>
      <w:r>
        <w:rPr/>
        <w:t>4.2 Wskaźnik proporcji do wyniku większości sejmowej, nazwany dalej</w:t>
      </w:r>
      <w:r>
        <w:rPr>
          <w:b/>
        </w:rPr>
        <w:t xml:space="preserve"> indeksem porównania sejmowego (IPS) </w:t>
      </w:r>
      <w:r>
        <w:rPr/>
        <w:t xml:space="preserve">  jest sumą wskaźników uzyskanych z poszczególnych ustaw w porównaniu do wyniku większości sejmowej, która przegłosowała ustawy. Wartość wskaźnika powyżej 100 oznacza, że partia głosowała lepiej niż większość sejmowa. Jest to możliwe wtedy gdy partia głosowała przeciwko złym dla gospodarki ustawom lub głosowała za złymi ustawami przy słabej frekwencji. </w:t>
      </w:r>
    </w:p>
    <w:p>
      <w:pPr>
        <w:pStyle w:val="Normal"/>
        <w:rPr>
          <w:b/>
          <w:b/>
        </w:rPr>
      </w:pPr>
      <w:r>
        <w:rPr>
          <w:b/>
        </w:rPr>
      </w:r>
    </w:p>
    <w:p>
      <w:pPr>
        <w:pStyle w:val="Normal"/>
        <w:jc w:val="both"/>
        <w:rPr/>
      </w:pPr>
      <w:r>
        <w:rPr/>
        <w:t xml:space="preserve">Indeks porównania sejmowego IPS, można przedstawić w następujący sposób: </w:t>
      </w:r>
    </w:p>
    <w:p>
      <w:pPr>
        <w:pStyle w:val="Normal"/>
        <w:jc w:val="both"/>
        <w:rPr/>
      </w:pPr>
      <w:r>
        <w:rPr/>
      </w:r>
    </w:p>
    <w:p>
      <w:pPr>
        <w:pStyle w:val="Normal"/>
        <w:tabs>
          <w:tab w:val="clear" w:pos="708"/>
          <w:tab w:val="left" w:pos="3660" w:leader="none"/>
        </w:tabs>
        <w:jc w:val="both"/>
        <w:rPr/>
      </w:pPr>
      <w:r>
        <w:rPr/>
        <w:t xml:space="preserve">                        </w:t>
      </w:r>
      <w:r>
        <w:rPr/>
        <w:t>PI</w:t>
      </w:r>
      <w:r>
        <w:rPr>
          <w:vertAlign w:val="subscript"/>
        </w:rPr>
        <w:t>Y1</w:t>
      </w:r>
      <w:r>
        <w:rPr/>
        <w:t xml:space="preserve"> + … + PI</w:t>
      </w:r>
      <w:r>
        <w:rPr>
          <w:vertAlign w:val="subscript"/>
        </w:rPr>
        <w:t>Y106</w:t>
        <w:tab/>
      </w:r>
    </w:p>
    <w:p>
      <w:pPr>
        <w:pStyle w:val="Normal"/>
        <w:jc w:val="both"/>
        <w:rPr/>
      </w:pPr>
      <w:r>
        <w:rPr/>
        <w:t>IPS</w:t>
      </w:r>
      <w:r>
        <w:rPr>
          <w:vertAlign w:val="subscript"/>
        </w:rPr>
        <w:t>Y</w:t>
      </w:r>
      <w:r>
        <w:rPr/>
        <w:t xml:space="preserve"> =     ——————————— * 100 </w:t>
      </w:r>
    </w:p>
    <w:p>
      <w:pPr>
        <w:pStyle w:val="Normal"/>
        <w:jc w:val="both"/>
        <w:rPr/>
      </w:pPr>
      <w:r>
        <w:rPr/>
        <w:t xml:space="preserve">                  </w:t>
      </w:r>
      <w:r>
        <w:rPr/>
        <w:t>WWK</w:t>
      </w:r>
      <w:r>
        <w:rPr>
          <w:vertAlign w:val="subscript"/>
        </w:rPr>
        <w:t>1</w:t>
      </w:r>
      <w:r>
        <w:rPr/>
        <w:t>+   …  + WWK</w:t>
      </w:r>
      <w:r>
        <w:rPr>
          <w:vertAlign w:val="subscript"/>
        </w:rPr>
        <w:t>106</w:t>
      </w:r>
    </w:p>
    <w:p>
      <w:pPr>
        <w:pStyle w:val="Normal"/>
        <w:jc w:val="both"/>
        <w:rPr/>
      </w:pPr>
      <w:r>
        <w:rPr/>
        <w:t xml:space="preserve">Gdzie: </w:t>
      </w:r>
    </w:p>
    <w:p>
      <w:pPr>
        <w:pStyle w:val="Normal"/>
        <w:jc w:val="both"/>
        <w:rPr/>
      </w:pPr>
      <w:r>
        <w:rPr/>
        <w:t>IPS</w:t>
      </w:r>
      <w:r>
        <w:rPr>
          <w:vertAlign w:val="subscript"/>
        </w:rPr>
        <w:t xml:space="preserve">Y </w:t>
      </w:r>
      <w:r>
        <w:rPr/>
        <w:t>- indeks syntetyczny kompleksowy dla wszystkich głosowań partii Y</w:t>
      </w:r>
    </w:p>
    <w:p>
      <w:pPr>
        <w:pStyle w:val="Normal"/>
        <w:jc w:val="both"/>
        <w:rPr/>
      </w:pPr>
      <w:r>
        <w:rPr/>
        <w:t>PI</w:t>
      </w:r>
      <w:r>
        <w:rPr>
          <w:vertAlign w:val="subscript"/>
        </w:rPr>
        <w:t xml:space="preserve">Y1 </w:t>
      </w:r>
      <w:r>
        <w:rPr/>
        <w:t xml:space="preserve">– indeks przyjazności gospodarczej dla partii Y w głosowaniu 1 </w:t>
      </w:r>
    </w:p>
    <w:p>
      <w:pPr>
        <w:pStyle w:val="Normal"/>
        <w:jc w:val="both"/>
        <w:rPr/>
      </w:pPr>
      <w:r>
        <w:rPr/>
        <w:t>PI</w:t>
      </w:r>
      <w:r>
        <w:rPr>
          <w:vertAlign w:val="subscript"/>
        </w:rPr>
        <w:t xml:space="preserve">Y106 </w:t>
      </w:r>
      <w:r>
        <w:rPr/>
        <w:t xml:space="preserve">- indeks przyjazności gospodarczej dla partii Y w głosowaniu 106. </w:t>
      </w:r>
    </w:p>
    <w:p>
      <w:pPr>
        <w:pStyle w:val="Normal"/>
        <w:jc w:val="both"/>
        <w:rPr/>
      </w:pPr>
      <w:r>
        <w:rPr/>
        <w:t>WWK</w:t>
      </w:r>
      <w:r>
        <w:rPr>
          <w:vertAlign w:val="subscript"/>
        </w:rPr>
        <w:t>1</w:t>
      </w:r>
      <w:r>
        <w:rPr/>
        <w:t xml:space="preserve"> - wartość wskaźnika ważności i kierunku oddziaływani ustawy WWK w głosowaniu pierwszym  </w:t>
      </w:r>
    </w:p>
    <w:p>
      <w:pPr>
        <w:pStyle w:val="Normal"/>
        <w:jc w:val="both"/>
        <w:rPr/>
      </w:pPr>
      <w:r>
        <w:rPr/>
        <w:t>WWK</w:t>
      </w:r>
      <w:r>
        <w:rPr>
          <w:vertAlign w:val="subscript"/>
        </w:rPr>
        <w:t xml:space="preserve">106 </w:t>
      </w:r>
      <w:r>
        <w:rPr/>
        <w:t>- wartość wskaźnika ważności i kierunku oddziaływania ustawy w głosowaniu  106</w:t>
      </w:r>
    </w:p>
    <w:p>
      <w:pPr>
        <w:pStyle w:val="Normal"/>
        <w:jc w:val="both"/>
        <w:rPr/>
      </w:pPr>
      <w:r>
        <w:rPr/>
        <w:t xml:space="preserve">Na podobnych zasadach obliczono wartości indeksów dla zakresów tematycznych ustaw.  </w:t>
      </w:r>
    </w:p>
    <w:p>
      <w:pPr>
        <w:pStyle w:val="Normal"/>
        <w:jc w:val="both"/>
        <w:rPr/>
      </w:pPr>
      <w:r>
        <w:rPr/>
      </w:r>
    </w:p>
    <w:p>
      <w:pPr>
        <w:pStyle w:val="Normal"/>
        <w:jc w:val="both"/>
        <w:rPr/>
      </w:pPr>
      <w:r>
        <w:rPr/>
        <w:t xml:space="preserve">Indeks IPS równy 100 oznacza, że dana partia głosowała tak jak większość sejmowa. Z reguły partie jednak miały absencję przy głosowaniach, co powodowało, że nawet jeżeli jakaś partia głosowała podobnie jak większość sejmowa (która w praktyce posiadała 100% frekwencję) to partia z reguły nie osiągała wyniku 100. W zasadzie im wyższa wartość indeksu IPS, tym partia korzystniej głosowała dla gospodarki. Wartość indeksu powyżej 100 oznacza, że dana partia głosowała korzystniej dla gospodarki niż większość sejmowa, pod warunkiem, że większość sejmowa w ogóle głosowała korzystnie dla gospodarki. Jeżeli większość sejmowa głosowała w danym zakresie tematycznym niekorzystnie dla gospodarki, a tak zdarzyło się w przypadku ustaw o problematyce rolnej, to im niższa ujemna wartość wskaźnika IPS tym korzystniej dana partia głosowała dla gospodarki. W tym wypadku lepsze dla gospodarki są wartości ujemne indeksu IPS.  </w:t>
      </w:r>
    </w:p>
    <w:p>
      <w:pPr>
        <w:pStyle w:val="Normal"/>
        <w:jc w:val="both"/>
        <w:rPr/>
      </w:pPr>
      <w:r>
        <w:rPr/>
      </w:r>
    </w:p>
    <w:p>
      <w:pPr>
        <w:pStyle w:val="Normal"/>
        <w:jc w:val="both"/>
        <w:rPr/>
      </w:pPr>
      <w:r>
        <w:rPr/>
      </w:r>
    </w:p>
    <w:p>
      <w:pPr>
        <w:pStyle w:val="Normal"/>
        <w:jc w:val="both"/>
        <w:rPr/>
      </w:pPr>
      <w:r>
        <w:rPr/>
      </w:r>
    </w:p>
    <w:sectPr>
      <w:footerReference w:type="default" r:id="rId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diagnozie na objętości około pół strony zaprezentowano również bieżącą analizę sytuacji bieżącej polskiego rolnictwa.  </w:t>
      </w:r>
    </w:p>
  </w:footnote>
  <w:footnote w:id="3">
    <w:p>
      <w:pPr>
        <w:pStyle w:val="Footnote"/>
        <w:rPr/>
      </w:pPr>
      <w:r>
        <w:rPr>
          <w:rStyle w:val="FootnoteCharacters"/>
        </w:rPr>
        <w:footnoteRef/>
      </w:r>
      <w:r>
        <w:rPr/>
        <w:t xml:space="preserve"> </w:t>
      </w:r>
      <w:r>
        <w:rPr/>
        <w:t xml:space="preserve">Przedsiębiorcy preferują uzyskiwanie grantów i dotacji inwestycyjnych.  </w:t>
      </w:r>
    </w:p>
  </w:footnote>
  <w:footnote w:id="4">
    <w:p>
      <w:pPr>
        <w:pStyle w:val="Footnote"/>
        <w:rPr/>
      </w:pPr>
      <w:r>
        <w:rPr>
          <w:rStyle w:val="FootnoteCharacters"/>
        </w:rPr>
        <w:footnoteRef/>
      </w:r>
      <w:r>
        <w:rPr/>
        <w:t xml:space="preserve"> </w:t>
      </w:r>
      <w:r>
        <w:rPr/>
        <w:t xml:space="preserve">Badanie to obyło się w 2003 roku, następne jest planowane na rok 2006.  </w:t>
      </w:r>
    </w:p>
  </w:footnote>
  <w:footnote w:id="5">
    <w:p>
      <w:pPr>
        <w:pStyle w:val="Footnote"/>
        <w:rPr/>
      </w:pPr>
      <w:r>
        <w:rPr>
          <w:rStyle w:val="FootnoteCharacters"/>
        </w:rPr>
        <w:footnoteRef/>
      </w:r>
      <w:r>
        <w:rPr/>
        <w:t xml:space="preserve"> </w:t>
      </w:r>
      <w:r>
        <w:rPr/>
        <w:t>PSL pisze w swoim programie: „tyle rynku, ile trzeba dla sprawnego rozwoju i tyle państwa, ile konieczne dla społecze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color w:val="3366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k@kig.pl" TargetMode="External"/><Relationship Id="rId3" Type="http://schemas.openxmlformats.org/officeDocument/2006/relationships/hyperlink" Target="mailto:t.donocik@final.pl" TargetMode="External"/><Relationship Id="rId4" Type="http://schemas.openxmlformats.org/officeDocument/2006/relationships/hyperlink" Target="mailto:pkl@post.pl" TargetMode="External"/><Relationship Id="rId5" Type="http://schemas.openxmlformats.org/officeDocument/2006/relationships/hyperlink" Target="mailto:aszczesniak@kig.pl" TargetMode="External"/><Relationship Id="rId6" Type="http://schemas.openxmlformats.org/officeDocument/2006/relationships/hyperlink" Target="http://wwwmises.pl/" TargetMode="External"/><Relationship Id="rId7" Type="http://schemas.openxmlformats.org/officeDocument/2006/relationships/hyperlink" Target="http://www.sejm.gov.p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24:00Z</dcterms:created>
  <dc:creator>Przemek</dc:creator>
  <dc:description/>
  <dc:language>en-US</dc:language>
  <cp:lastModifiedBy>Mieczysław Bąk</cp:lastModifiedBy>
  <cp:lastPrinted>2005-09-04T11:43:00Z</cp:lastPrinted>
  <dcterms:modified xsi:type="dcterms:W3CDTF">2005-09-06T08:54:00Z</dcterms:modified>
  <cp:revision>3</cp:revision>
  <dc:subject/>
  <dc:title>Tabel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083095</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y fmtid="{D5CDD505-2E9C-101B-9397-08002B2CF9AE}" pid="6" name="_PreviousAdHocReviewCycleID">
    <vt:r8>-1170016130</vt:r8>
  </property>
</Properties>
</file>